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cal Play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Copyright (c) 1996, Bruno Babic &amp; Matija Tomaskovi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a datoteka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ovor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)odgovornost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o rad ovaj MOD Player ?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je, kako, za{to ?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ije na komandnoj liniji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zno......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 � LISTA DATOTEKA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LAY.EXE       - MO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LAY.DOC       - upute na engleskom jez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LAY_HR.DOC    - ovaj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     - OPLAY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- opis ar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 � UGOVOR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aj program je freeware, i mo`e se besplatno koristiti u osob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komercijalne svrhe. Za kori{tenje OPLAY-a u poslovne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ercijalne svrhe potrebno je dobiti dozvolu au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je dopu{teno prenositi i kopirati, ali samo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nom obliku, u kojem je dob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 � (NE)ODGOVORNOST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cijom ovog programa, autori se odri~u odgovornosti 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e posljedice koje se mogu javiti na hardware-u ili software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trebom ovog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4 � [TO RADI OVAJ MOD PLAYER ?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cal player je brzi SVGA MOD-player namijenjen za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a verzija (1.05b) svira samo 4-kanalne M.K. MOD datote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isti brojne vizualne efekte da prika`e zvuk koji se trenut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ira. OPLAY se tako|er mo`e koristiti za pregledavanje sv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cija o MOD datotek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o mislite da to nije dovoljno, kontaktirajte nas za nov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ije koje podr`avaju vi{e kanala i vi{e zvu~nih for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mni smo prihvatiti sve ideje koje bi unaprijedile O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a verzija podr`ava sve va`nije zvu~ne kartice, izuzev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AS zvu~nih kar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r`ane 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SPEAKER   - Najkvalitetniji zvuk kojeg mo`ete izvu}i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akera (~ak i na sporim kompjutor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        - Najkvalitetniji zvuk kojeg mo`ete dobit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li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 na LPTu  - Zasad, podr{ka samo za mono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, SB PRO, SB16, SB AWE 32 i kompatibilne kar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rlo visoka kvaliteta mono/stereo zvu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ako|er visoko-kvalitetan mono/stereo zv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om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LAY radi dobro i na GUS-ovom SB emulatoru. Na`alost, 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li priliku da isprobamo i PAS-ov SB emulator, jer ga nem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 ako imate PAS, javite nam rezul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5 � GDJE, KAKO, ZA[TO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LAY je rad doma}ih autora i namijenjen je za slu{anje va{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ljenih mod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aj MOD player je napravljen za izlo`bu studentskih radova k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na Dan fakulteta odr`ava svake godine na FOI-u, u Vara`d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koristi zvu~ni sistem kojeg smo ve} prije razvil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koristili na na{oj igri 'Bluppo'. Glavna namjena ovog play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da reklamira nas :) i na{ zvu~ni sistem koji je vrlo b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ime pogodan za upotrebu u kompjutorskim igrama, jer 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iranje tro{i vrlo malo procesorskog vremena, a daje vis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valitetu zvu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{lo je vrijeme Soundblastera! Ovaj player tro{i samo 1-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orskog vremena za miksanje 4-kanalnog MOD-a na 22KHz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eu (testirano na dx5/133MHz), a na Pentiumu 100+ tro{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je od 1% procesorskog vreme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o ste zainteresirani za na{ zvu~ni sistem, kontaktirajte n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ail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Bruno.Babic@public.srce.h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Bruno.Babic@pandabbs.fido.h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Matija.Tomaskovic@public.srce.h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Matija.Tomaskovic@barok.foi.h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nail-mail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runo Babic, Gustava Krkleca 172a,42243 Ladanje Donje,Hrvats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tija Tomaskovic, M. Gupca 25, 42000 Jalkovec, Hrvatsk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ephone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042 / 727-192 (Bruno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042 / 261-617 (Matija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 � PARAMETRI NA KOMANDOJ LINIJI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LAY /setup - pokre}e OPLA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LAY /MOD drive:\path\file.MOD - pri pokretanju u~itava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LAY /h    - prikazuje po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LAY /help - prikazuje pom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 � GENERAL NOTE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ite slobodni da nas izvjestite o svim bugovima koje prona|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o ste zainteresirani da dobijete novu i bolju verzij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taktirajte nas! Nova verzija }e podr`avati vi{e tipova datote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va podr`ava samo M.K. format) i vi{e kanala (ova podr`ava 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kanalne mod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Ovo je DOS-program, nemojte ga pokretati pod WINDOWSima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jep pozdra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no &amp; Mati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