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cal Player v1.05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6, Bruno Babic &amp; Matija Tomaskov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history of OPLAY'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'b' in version name stands for 'beta'..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ersion is test-version, and that there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24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ady to be released on C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option to skip hardware-card-check (some c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9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driver bug exists no mor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er cannot work on some S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0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ta version for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e mouse driver bu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6th of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specially prepared for major public releas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for SB 1.x cards: 44Khz is now running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31st of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was touched-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ly new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portamento and few more effects were fixed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s in Memory Allocation and 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few major bugs in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FO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released on the 18th of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especially prepared for FOI's student software 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OPLAY was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LAY's final loo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PS info replaced by Free M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EM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bug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used for the authors, and thei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ment of OPLAY. It was never released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babic@barok.foi.h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rubabic@jagor.srce.h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public.srce.h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tija.Tomaskovic@barok.foi.h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-mail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uno Babic, Gustava Krkleca 172a, 42243 Ladanje Donje,Croat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ija Tomaskovic, M. Gupca 25, 42000 Jalkovec, Croat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727-192 (Bruno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++385 42 261-617 (Matij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