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wondrous program repatches MIDI and XMIDI files that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T32 into General MIDI files.  Before using this,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CNV.TXT file is in the directory of the MIDI or XMIDI file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, otherwise it won't work.  Also, using the program on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MIDI file will result only in disaster, so don't try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2GM  &lt;MT32 MIDI File&gt;.MID  &lt;New General MIDI file&gt;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MI's, do the same but with XMI as the extension.  I hav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that converting XMI's causes them to grow in siz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 XMI and converting it to MID and then using MT2GM on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it back to XMI will result in a much smaller XMI file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ame file as before.  Anyways, 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