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 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subz3ro'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0.2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 is written with participation of Maan M Hamz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PROGRAMMER'S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 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/Rick Dangerous'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...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...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have to say that these sentences exactly act my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ing is just a part of old-school work, keeping the old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 not just for fans, but also for those who never hear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higligh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0 instruments, 64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effects, and 10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its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1 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1 HSC (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1 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 (Surprise! AdLib Tracker to ver.1.3) [ver.1,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2 SA2 (Surprise! AdLib Tracker ver.2.0)    [ver.8,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_1 ... conversion may not be 100%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_2 ... special arpeggio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its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saving/loading of tiny modules (.a2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saving/loading of single patterns (.a2p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whole instrument banks (.a2b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supports block handling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ou are able to gain different setups for each directory (modules,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y creating directory specific configuration. Simply place your "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iles where you want to use each one setup, and run tracke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is directory (it's useful to make a batch file he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line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9-channel tracking window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pose the song, enter the notes, commands, number of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 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oard, Trace, Debug, Tracking. The user should experimen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ity with these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tracking window shows the 9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analyzer. User have to scroll up the rest of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mouse to se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^A]       means the 'a' key + [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 A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attern Orde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n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,+                      Adjust pattern/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9,A..F                Type in pattern number in the range of 0-3F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numbe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attern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the next/previou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n (-,+)  Move to the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rrows           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.G,A,B(H),0..9         Defin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: C,C-,C#,C1,C-1,C#1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9,A..F                Def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operations in Pattern Edi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Blank block  - inserts blank block 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Copy block   - copies marked block to cli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Delete block - removes marked block fro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Paste block  - pastes block from clip buffer 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M  Mix block    - pastes block from clip buffer to pattern leav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data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Nuke block   - clears contents of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Cut block    - combines both Copy and De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{HOLD}       Te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Instru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Instrument Editor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,Home,End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ap between Carrier and Modula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Increment/De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Check/Uncheck/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{HOLD}       Te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; [Shift] Spac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in MBoard mode if song is Stopped, or if song is Paused with no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hile in M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MBoard key copies note in note field, plays it, and advance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to next row. If used with Shift key and line marking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it advances song to next highlighte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Space plays row and advances song by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` inserts KeyOff, releases playing note and advances to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in Tracker fo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,^S                    Save song/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,^L  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,^A                    Nuke'M (Nuke'M -&gt; All starts new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order/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 Loop for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order/patte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 Loop for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Places song in Debug mode from highlight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auses song. Then Space to play row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w by row. If followed with F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 from highlighted row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s MBoard mode if so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gles MBoard mode if song is Paused with no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-,+             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,+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s Pattern Editor and Pattern Or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ong is Stopped, or if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no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option "trace_by_defaul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hile song is played with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Enter pauses song and removes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Esc   continues play and removes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Debug and Trace apply on patterns that are in an order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o always have some pattern order in order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, or Trac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Ocat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Increase/Decreas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/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{HOLD}           Advanc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,(^C)             Copy object (qu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, ^V              Pas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line mar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Line mark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               Toggle corresponding chann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hannel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go to explain the parameters. The best way howev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work is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FM instruments is pretty much hit and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sou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complex and beautiful chorus- or flanger-lik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from the decaying (or releasing) 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 0=softest, 15=lou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master level. Remember that the envelope (attack r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lative to this. Ranges from 0 to 63. Changing the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tone of the sound. Changing the carrier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, changes the overall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is closest to pure sine wave, 3 is the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Sine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</w:t>
      </w:r>
      <w:r>
        <w:rPr/>
        <w:t>\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Half sine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</w:t>
      </w:r>
      <w:r>
        <w:rPr/>
        <w:t>\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Abs sine        ----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-      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\        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\    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</w:t>
      </w:r>
      <w:r>
        <w:rPr/>
        <w:t>\/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Pulse sine      --|                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|                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|        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|           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|���������������������|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diminishing factor of the sound output as the frequency 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=none, 1=1.5 dB/octave, 2=3.0 dB/octave, 3=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 Ranges from -127 to 127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frequency units shifted up or down for any not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instrument. Useful to create drum or las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is same for the modulator part and for the carrie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lis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tude modulation depth / Vibrato depth / Rhyth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make nearly no sense due to no percussive instru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it is useful to practice a bit with AM depth and Vibrato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y can be changed via F0? and F1? eff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amount of the modulat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 back into itself. High levels of feedback create whit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means that the modulator part of the sound modulates the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very complex sounds. SIMPLE means that they bot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tude modulation (pitch vibrato), and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       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uld expla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pitch vibrato can be generated also via the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which harmonic the operator will produce sound (or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lation to the voice's specified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1 octav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at the voice's specified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1 octav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1 octave and a 5th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2 octav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2 octaves and a Major 3r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2 octaves and a 5th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2 octaves and a Minor 7th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3 octav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3 octaves and a Major 2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3 octaves and a Major 3r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" "       "   " "     "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3 octaves and a 5th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" "       "   "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3 octaves and a Major 7th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" "       "   " "     "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y  Arpeggio                     xy=1st_�tone|2nd_�tone  [1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xx  Frequency slide up           xx=speed_of_slide       [1-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xx  Frequency slide down         xx=speed_of_slide       [1-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xx  Frequency slide up (fine)    xx=speed_of_slide       [1-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xx  Frequency slide down (fine)  xx=speed_of_slide       [1-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xx  Tone portamento              xx=speed_of_slide       [1-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y  Tone porta. &amp; Volume slide   xy=up_speed|down_speed  [1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xy  Vibrato                      xy=speed|depth          [1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xy  Vibrato &amp; Volume slide       xy=up_speed|down_speed  [1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xy  Set operator intensity       xy=carrier|modulator    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x  Set instrument volume        xx=desired_volume       [0-3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  Pattern break                xx=line_in_next_pattern [0-3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x  Pattern jump                 xx=desired_order_number [0-7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x  Set tempo                    xx=delay_per_line       [1-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x  Set timer                    xx=lines_per_second     [1-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??  0x  Define AM depth          x=1dB/4.8dB           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x  Define Vibrato depth     x=7cent/14cent        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x  Define waveform          x=waveform_type {C}{M} [0-3][4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x  Manual slide up          x=speed_of_slide       [1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x  Manual slide down        x=speed_of_slide       [1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  Volume slide up          x=up_speed             [1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x  Volume slide down        x=down_speed           [1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x  Volume slide up  (fine)  x=up_speed             [1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x  Volume slide down (fine) x=down_speed           [1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x  Retrig note              x=frame_rate           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x  Set Attack rate �Ŀ      x=attack_rate          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x  Set Decay rate    �      x=decay_rate           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x  Set Sustain level � ADSR x=sustain_level        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x  Set Release rate ��      x=release_rate         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Set Feedback strength    x=feedback_strength    [0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  Extended command         x=command_type         [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?   0 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Lock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Toggle Carrier A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Toggle Modulator A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Toggle Carrier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Toggle Modulator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Toggle Default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y -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urrent tempo must be &gt;= 3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xx -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note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xx -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bends the pitch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xx - Frequency slide up (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note up (pitch bend) according to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xx - Frequency slide down (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bends the pitch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xx -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,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y -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xy -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xy -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xy - Set operat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operator intens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intensity of carri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intensity of modulato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'x','y' range from 0 to F (lowest -&gt; hig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x -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ilen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hannel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x -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C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hannel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x -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current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timer tick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hannel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x - 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ime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hannel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x - Define AM (tremolo)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Amplitude modulation depth of all 18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x - Define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18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 {7/1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 {14/1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x - Defin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3' means type for Carri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-'7' means type[+4] for Modulator cell. �-0-�-1-�-2-�-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</w:t>
      </w:r>
      <w:r>
        <w:rPr/>
        <w:t>4 � 5 � 6 �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x - Manual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shift up by amount of 'x'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urrent tempo doesn't affect this ac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x - Manual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hifts the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x -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channe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x -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x - Volume slide up (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channel volume up at the give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empo. Parameter 'x' give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x - Volume slide down (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x 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frame rate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rate has to be lower than current tempo in order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- Set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x - Set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x - Set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x - Set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x -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0 -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channel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1 - Lock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channel volume will remain constant for enti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s updated along with '6xy','8xy','9xx', and 'Axx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2 -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3 -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upper limit of channel volume will rema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volume level specified in Carrier and Modulat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4 -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5 - Toggle Carrier A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Carrier cell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S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6 - Toggle Modulator A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Modulator cell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SR commands. Note that Modulator cell is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7 - Toggle Carrier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(F5x-F8x) to be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Carri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8 - Toggle Modulator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(F5x-F8x) to be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Modulat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9 - Toggle Default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ing. It means, tha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will distinguish which cell (carrier or both)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M connection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GETTiNG STAR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9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9 voices that the OPL2 chip is capable of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64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here the cursor is always the one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shorter patterns, use the Pattern break command (B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C-3  01 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\_/  |/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/  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   Note   Instr.  Eff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3 is the note being played at pattern positio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three last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, in this case, set volume to 2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A' is the command, '20' th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instruments and effects are alway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setting this mode OFF ([Shift] Space to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y just typing the note into 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nt from the Instrument Control panel (^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the instrument number in MBoard mode will affec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llowing lines, and the active instrument in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edited all your patterns you hav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order. For that simply us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(while the song is Stopped or while it is Playing with no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  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  82 -&gt; jump to order table (ord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. Check the Help in Tracker for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 (^O sets the active oct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Board and Debug modes are both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ype in the notes 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ip: The tracker is capable of ScreamTracker -like lin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oggle this mode with [Alt] M and setup by [Alt]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PROGRAMMER'S iSS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iles that are in use of /�DLiB TR/�CK3R ][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of 2 parts. The first part (header) contains fil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ke ID string, CRC, format version, and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r more values signifying the length of next (compressed)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tinguish the type of compression algorithm fro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(se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look on each of these fiv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M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0 (char)   ID string '_a2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4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 1 (byte)   file format version (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%0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(byte)   data block 1 (patterns) 00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(byte)   data block 2    ...     10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(byte)   data block 3    ...     20-2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(byte)   data block 4    ...     30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0*33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90 250*13 (byte)   table of 250 instrume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b (byte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c (byte) Pre-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42    128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2      1 (byte)   initial IRQ tim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3      1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-4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64*9*4 (byte)   pattern [block_number]*16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��  � channel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3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0 (byte) note [0-96] [255 is Key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2 (byte) effect command [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00 64*9*4 (byte)   pattern [block_number]*16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700 64*9*4 (byte)   pattern [block_number]*16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T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5 (char)   ID string '_a2tiny_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4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3      1 (byte)   file format version (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1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5      1 (byte)   initial IRQ tim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2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9      2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2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 2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F      2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1      2 (word)     ...    ...    ...  5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3     %0 (byte)   data block 0 (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(byte)   data block 1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(byte)   data block 2 (patterns) 00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(byte)   data block 3    ...     10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(byte)   data block 4    ...     20-2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4     %5 (byte)   data block 5    ...     30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3 (byte)   table of ??? instrume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b (byte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c (byte) Pre-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-5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64*9*4 (byte)   pattern [block_number]*16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��  � channel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3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0 (byte) note [0-96] [255 is Key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2 (byte) effect command [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00 64*9*4 (byte)   pattern [block_number]*16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...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...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...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700 64*9*4 (byte)   pattern [block_number]*16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P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(char)   ID string '_a2pattern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(byte)   file format version (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64*9*4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��  � channel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3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0 (byte) note [0-96] [255 is Key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2 (byte) effect command [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I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7 (char)   ID string '_a2in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2 (word)   16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(byte)   file format version (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(byte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%len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(byte)   Miscellaneous   (currently not used for r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(byte)   Pre-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23 (string) instrument name [2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B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(char)   ID string '_a2insbank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(byte)   file format version (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0*33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3a 250*13 (byte)   table of 250 instrume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000004 (byte) Attack/Decay    (modulator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000005 (byte) ...             (carrier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13 bytes � 000006 (byte) Sustain/Release (modulator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000007 (byte) ...             (carrier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000008 (byte) WaveForm        (modulator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000009 (byte) ...             (carrier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00000a (byte) Feedback/F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00000b (byte) Miscellaneou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00000c (byte) Pre-Slid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--��                                                           �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updated on October 11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of AT2 from "www.maz-sound.com/trackers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"www.chiptune.de/adlib.htm" for AdLib chip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@post.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