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ۻ   ����ۻ 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�����ۻ ������ۻ</w:t>
      </w:r>
      <w:r>
        <w:rPr/>
        <w:t xml:space="preserve">     </w:t>
      </w:r>
      <w:r>
        <w:rPr/>
        <w:t>RAR versi�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ɼ ������</w:t>
      </w:r>
      <w:r>
        <w:rPr>
          <w:rtl w:val="true"/>
        </w:rPr>
        <w:t>ۺ</w:t>
      </w:r>
      <w:r>
        <w:rPr/>
        <w:t xml:space="preserve"> ������</w:t>
      </w:r>
      <w:r>
        <w:rPr/>
        <w:t>ɼ     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�����ۺ ������ۻ</w:t>
      </w:r>
      <w:r>
        <w:rPr/>
        <w:t xml:space="preserve">     </w:t>
      </w:r>
      <w:r>
        <w:rPr/>
        <w:t>Guia r�pida de �rdenes y op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ۺ  �ۺ �ۺ  �ۺ �ۺ  �ۺ</w:t>
      </w:r>
      <w:r>
        <w:rPr/>
        <w:t xml:space="preserve">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ͼ  �ͼ �ͼ  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ede encontrar informaci�n m�s detallada en el manual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rio RA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por l�nea de coman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o:      RAR &lt;orden&gt; -&lt;opciones&gt; &lt;archiv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@lista_de_ficheros...&gt; &lt;ficheros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A�adir ficheros al arch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          A�adir comentario al arch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                A�adir comentarios a los fich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w                Escribir comentario del archivo a un fic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            Borrar ficheros del arch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            Extraer ficheros al directorio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               Entrar en el arch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              Refrescar ficheros del arch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                Bloquear arch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             Listar contenido del arch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f]              Mover al archivo [S�lo fichero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             Sacar fichero por stdout (salida estand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             Reparar arch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r[N]             A�adir protec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fichero.sfx]    Convertir archivo a SFX [se puede usar un m�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FX alternativ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               Verificar ficheros del arch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                Actualizar ficheros del arch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               Listado extendido del contenido del arch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         Extraer ficheros con subdirector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ci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$[unidad]        Proporciona soporte para etiqueta de volu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               Poner Verificaci�n de Autentic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s�lo versiones registrad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-              Desactivar comprobaci�n o incorporaci�n del 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               Guardar copia de segur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w               Modo Blanco y Negro (monocro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-               No mostrar coment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fg-             No usar fichero de configur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l              Mod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h               Desactivar compartici�n de fich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               No ordenar ficheros al a�adirlos al archivo s�l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&lt;s,h,a,r&gt;       Excluir ficheros por atribu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d               No a�adir subdirectorios vac�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ms-             Desactivar uso de memoria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p               Excluir trayectoria de los nombres de fic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p1              Excluir directorio base de los nombres de fic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               Refrescar fich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alt             S�lo la tecla &lt;Alt&gt; derecha cambia la ayuda 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a l�nea inf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&lt;0..5&gt;          Establecer m�todo de compres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0-no comprimir...3-defecto...5-m�x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d&lt;tama�o&gt;       Establecer tama�o del diccionario (versiones no-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m[f]            Compresi�n multimedia [forz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-               No sobreescribir ficheros ya exist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+               Sobreescribir ficheros ya exist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&lt;contrase�a&gt;    Poner contrase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               Incluir subdirecto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i&lt;P&gt;[:&lt;S&gt;]      Establecer prioridad y tiempo inac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s�lo versi�n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              Crear archivo s�l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fx[fichero.sfx] Crear archivo autoextra�ble SFX (se puede us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n m�dulo SFX alternativ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td              Modo de salida est�ndar (std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k               No modificar la fecha del arch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l               Poner la fecha del fichero m�s nue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                Actualizar fich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               Crear vol�menes con autodetecci�n de tam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&lt;tama�o&gt;        Crear vol�menes de tama�o &lt;tama�o&gt;*1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&lt;tama�o&gt;b       Crear vol�menes de tama�o &lt;tama�o&gt;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&lt;tama�o&gt;k       Crear vol�menes de tama�o &lt;tama�o&gt;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d               Borrar contenido del disco antres de crear el volu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&lt;trayectoria&gt;   Usar directorio temporal &lt;trayecto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&lt;fichero&gt;       Excluir fichero &lt;ficher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@&lt;lista&gt;        Excluir ficheros de la lista &lt;lis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                Asumir s� en todas las pregun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&lt;fichero&gt;       A�adir comentario del fichero al archiv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 archivo autoextra�ble (SFX) se le pueden aplicar las opci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              Extraer del archivo SFX (defec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             Verificar ficheros del archivo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             Listar el contenido del archiv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o interactiv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ci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C  Cambia entre el modo color y monocr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D  Seleccionar unidad de d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J  Shell 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M  Seleccionar m�todo de compres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P  Establecer contrase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R  Establecer prioridad y tiempo inactivo (s�lo versi�n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S  Guardar configur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W  Establecer directorio para ficheros tempor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iones de director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Ayu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A�adir fichero(s) al archivo, si el archivo no ex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r� crea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Ver un fichero (si no se ha especificado un visor extern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 usar� el inter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  Refrescar ficheros en el archivo - s�lo los fich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ificados recientemente ser�n a�adidos y reemplazar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los antiguos ficheros en el archiv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Crear archivo multi-volu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      A�adir ficheros que a�n no est�n en el archivo y actualiz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quellos que han cambiado desde que se empaquetaron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ltima v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Mover fichero(s) al archiv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    Borrar fichero o directo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    Men� de configuraci�n / guardar configuraci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Salir de RAR. Puede usar tambi�n la tecla ESC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lizar la misma acci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2   Crear un archivo s�l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3   Ver fichero (con visor inter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4   Crear archivo autoextra�ble (SF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5   Crear un archivo SFX multi-volu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6   Crear un archivo s�lido multi-volu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7   Crear un archivo SFX s�l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8   Intentar reparar un archivo en mal esta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9   Crear archivo SFX s�l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iones de archiv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Ayu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Verificar archiv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Ver un fichero (si no se ha especificado un visor extern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 usar� el inter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  Extraer ficheros del archivo con la misma estructur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rector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A�adir comentario al archiv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      Extraer fichero(s) al directorio act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Crear un archivo S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    Borrar fichero(s) del archiv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    Men� de configuraci�n / guardar configuraci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Volver a selecci�n de archivo. Puede usar tambi�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cla ESC para realizar la misma acci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3   Ver fichero (con visor inter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4   Extraer fichero(s) a otro directo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5   A�adir comentario(s) de fich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6   A�adir protecci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7   Bloquear archivo para prevenir modificaci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