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PALMAN Ver. 2.2 (c) 1993..95, Horst Schaeffe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MAN is a VGA color palette editor that offers easy slid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red/green/blue components for each of the 16 colo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in standard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lor palette can be saved in a file and activated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 the command line or in batch files) with the VGA.COM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mode allows the use of 16 different colors, 8 "norma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"bright"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olor is composed of the three components RED, GREEN and 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n individually be scaled with values from 0 to 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 a color palette is stored in a table of 16*3 values (48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MAN accepts palette files with this siz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M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tarting PALMAN you select the palette that you want to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e of your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currently activ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ursor keys or mouse to select. The mouse is operated i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ion mode: mouse movement corresponds to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button = ENTER, right button =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follow the handl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hoose to load a PAL file, a file directory i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o change drive: just type the drive l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electing one of the basic colors and the attribute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"bright", the current R/G/B scales for this color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left side you select the component R/G/B to modify (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can slide the component by cursor or mouse (just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, don't drag). The current color composition will change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initial" R/G/B values (0...63) always refer to the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tarted with, and are not changed by the current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another component or another color, or to stor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, 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vor you leave PALMAN you decide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 keep the curren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 restore original palette that was active befor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 do a complete video reset to activate the standard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VG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saved a color palette, you can activate i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VGA.COM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 VGA PAL &lt;file&gt;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the activated palette is lost with the next video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ne by a program for example). However, the BIOS offers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custom palette "reset resistan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   /F  FIX: palette will remain when video rese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R  deactivate /F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re may be programs that do not appreciate thi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respond with strange colors. You must test this mod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if it has the desired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GA command also accepts the option without using a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ee VGA.DOC or run VGA/? for complete set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MAN ver 2.2, Copyright 1992..95 by Horst Schae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art of the FONTMAN+PALMAN package - see READ.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