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DISK Version 1.0: 176K virtual disk in VGA memory    (c) 1991 Tommy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76K virtual disk (RAM disk) using only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compatible with all text-on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been tested on many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BM PC/XT/AT/PS2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/PC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DISK.SYS: Device driver for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GADISK.EXE: Use when running graphic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DISK.DOC: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VGADISK.SYS into the root directory of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the line "DEVICE=VGADISK.SYS"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boot by pressing CTRL-ALT-DEL or by turning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should see a message containing the drive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ed virtual disk (typically D: o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rtual disk is now ready to be used as a normal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DISK is compatible with any program that doesn't 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s programs will destroy the contents of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rtual disk can be used like a normal (very fast)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SK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you to restore the virtual disk after running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VGADISK -F"    : Reformat the virtu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VGADISK -Sxxx" : Save an image of the virtual disk to fi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VGADISK -Lxxx" : Load an image of the virtual disk from fi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 (could be included in a BAT-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DISK -SC:\TMP (save the virtual disk to file C:\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4              (run Flight Simulator or a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DISK -LC:\TMP (load the virtual disk from file C:\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you fail to restore the virtual disk after running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results of using the virtual disk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this program has been very troughfully tested, any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GADISK is totally at your own risk. I am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damage caused by the program, either direct or indirec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hardware or software. If you can't accept this restri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use VGA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copy and distribute this program. If you find VGADISK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, a donation of $5 would be appreciated. Please 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toft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-2630 Ta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