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5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 an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Pentium that had a floating poi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RQ listing including usag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ISA, PCI, Micro Channel,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nformation on any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 and 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info including hit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deo resolution and maximum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, extended,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both conventional and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ize and location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and hard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From the main menu, press "P" to enter the Prin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output to print out to your printer press "P"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.  If you wish to create a file of the report, press "F"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ould like the information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CHK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onfigure your report by determining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have included.  If you press "S"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you through which information you want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port.  This will create a configuration file named SYSCH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ll first look for the SYSCHK.INI fil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YSCHKPATH. You can enter this in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CHKPATH=C:\xxxx in your AUTOEXEC.BAT or on the DOS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s the directory location you have stored SYSCHK.INI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SYSCHKPATH environment variable then SysCh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YSCHK.INI file is found then SysChk will simply print ou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.  Most information is enabled by defaul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AUTOEXEC.BAT, and CM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dit SYSCHK.INI manually with any text editor bu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redirection is also available for use in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ing "/F" as a SysCh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 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output by entering "SYSCHK /f &gt; c:\xxxx\My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SYSCHK /N" to store all user's system hardware configurat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st eight digits of their physical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If you are connected to a Novell Network, crea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ysical ID as the filename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Chk /N" this will create a file named 12345678.d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ID is 1234: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or /N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or /N /B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isables I/O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Disables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Disables PCI BIOS detection. On some older PCI BIO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EXE, the detection code may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the APS BBS (408) 945-0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[70323,136] or 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llel and serial ports do not issue an interru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tectable.  Instead of displaying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incorrect, SysChk will display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      - 7032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      - 70323.1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             - FCFN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 - 408-298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due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  Added /U switch to disable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Compaq QVisio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any more video card'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card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aptec AIC-7770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vell NetWare network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.INI file to configur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ot CONFIG.SYS and AUTOEXEC.BAT to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 by default. Enable via the SYSCHK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 command line parameter to create report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crosoft Windows Info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   Fixed Cyrix CPU detection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information on CPU (if Pentium or newer 48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DE and SCSI ASP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ntium floating point division (FDIV)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BS phone number (408-945-02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PATH Environment variable for SYSCHK.IN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9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00 registration fee you will be sent a registered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free copy of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408) 298-3703   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Back (408) 945-0242    BBS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