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ID</w:t>
        <w:tab/>
        <w:t xml:space="preserve"> -- Return The 386/486 Compon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display the component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your 386 or la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be aware, the 386 and 486 have a built-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initive marker of the chip's component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For example, an Intel 386 CPU identifier of 0308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1-step which is an external name applied to revi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vision levels represent different internal wor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improvements are made.  In contrast, the 32-by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instruction error in the 386 was not correct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, only a more careful screening of exist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th this correction are identified by a double sigma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386 SL Programmer's Reference Manual,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ion level fields are split into three parts: 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bits 0-7), a family field (bits 8-11), and a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bits 12-15).  For example, the 386 DX D1-step h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 value of 0h, a family field value of 3h, and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 of 08h, yielding a value in DX of 0308h.  Further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PUs, the revision field is split into two parts:  the stepp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0-3) and the family type (bits 4-7).  For example on a 486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type of 0 is used for 25 and 33 MHz parts (040xh), 1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parts (041xh), and 2 for 486/487 SX parts (042x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a CPU's identifier is difficult to obtain.  Like a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stomed to the daylight, it surfaces briefly in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reset and then disappears.  User code ha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chance to latch onto this slippe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attempts to obtain this value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nique considered is to invoke the newly defin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turn the information.  If this call (AX=0C910h, INT 15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BIOS, it returns the component field in 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 in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chnique considered is to shutdown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and, upon regaining control, save the value in DX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that this approach is only infrequently success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by the time our program gains control to save D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ight have been clobbered by the BIO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echnique considered provides a means by which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in control after a system reset, but BEFORE the BIOS does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is can happen, we must explain some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the system along with some di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ystem reset, the initial value for CS:IP is F000:FFF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ect this means that the first instruction fet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000FFFF0 = (CS shl 4) + IP.  However, at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and only then) the CPU artificially forces address lines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31 high by initializing the invisible descriptor cache fo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FFF0000 as opposed to the expected 000F0000 (CS shl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or cache is an optimization techniqu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and continued into later processors.  It is differen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and memory cache, although the intent in each c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 to expend a small amount of effort in the beginn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in the future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ache is a separate location on the CPU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requently accessed data.  In fact, it is more than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echnique as it is relied upon by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Real Mode (RM) to Protected Mode (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used by the CPU as follows:  whenever a program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in RM or virtual 8086 mode (VM), or a selector in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lculates the actual linear addres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saves it on the chip in the cache for that register.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/selector register as well as other frequently accesse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have a separate cache.  The terms segment an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fer to the same items such as CS, DS, ES, FS, GS, and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imply reflect the different mode in which they are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RM and VM, selector for PM.  In RM or VM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set to the actual value times 16.  In PM, the CPU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n the appropriate (global or local) descriptor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ase value in that table to set the descript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table lookup is somewhat more time-consuming in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ches actually have much greater valu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ches are called invisible because although the CPU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m, they can't be set or read directly b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jump or call resets the descriptor cache for C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dress lines A20 through A31 are no longer artifi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etching the first instruction.  Because the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 is FFFF0000, the first instruction fetch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FFFFFFF0 (using an IP of FFF0), that 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GB.  As we want this fetch to come from our syste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ypically decode the BIOS ROM at multiple loc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00 (required) as well as 000F0000 (F000:0).  That i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OM can be accessed from different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8086/8088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bit of history on how the IBM AT and later syste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egree of compatibility with the 8086/8088 process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rly CPUs encountered a segment and offset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imit of its 20-bit address space (such as FFFF:00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), they automatically wrap at one megabyte back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FFF:0010 is identical to 0:0, or more accurately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former location are satisfied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hen the IBM AT was designed to use a 80286 CP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 faced a problem.  The newer processor was orien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PM operation.  Consequently, it didn't automatical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1MB, as that would defeat the purpose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of RAM at 1MB and beyond.  Nonetheless, the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decided to emulate this odd behavior because the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need for compatibility.  That is, there were (and still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hich rely upon the 1MB wrap as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86/8088 processors have a 20-bit address spa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ress bits A0 to A19 only.  The maximum addres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RM (FFFF:FFFF) has 21 significant bits, that i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yond A19 only A20 is non-zero.  The AT's designers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uld emulate the 1MB wrap by artificially forcing A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us the mechanism used to emulate this behavior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called the A20 gate.  Typically,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it in the output port byte (a kitchen sink catch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PPI (Programmable Peripheral Interface) chip on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of this bit correspond to the two states of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The value zero means that A20 is forced to zero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e CPU generates; a value of one means that A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that is, controlled by the CPU to have whatever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alculates.  In this way, with A20 disabled (forced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PU may generate an address of 00100000 wh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FFF:0010, the actual address the bus sees is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the A20 gate has caused fits for sev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.  When memory cache controllers were introduced in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me designers forgot about the A20 gate.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ir systems such that (from a logical perspecti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ntrol was from the CPU to the memory cache to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circuitry to the bus.  A problem occurs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say) A20 enabled:  read from FFFF:0010 (thus pu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hysical address 1MB into the cache), disable the A20 g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gain from FFFF:0010.  The program expects to g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physical address zero (because A20 is now disabled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che controller doesn't know that the A20 g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the CPU with the (incorrect) value from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 physical address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consider what happens with the 486 CPU which has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che.  Without really having any choice, Intel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ze this behavior in silicon by defining an input pin (A20M#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6 to allow external circuitry to control the state of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which the cache sees so that it w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digression about the A20 gate:  why is it so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1MB wrap?  Isn't this a problem that could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ore careful programming?  Yes, but it's too late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your hard disk is infested with numerous programs whi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 will fail if the 1MB wrap weren't emu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erpetrator of this feature is the EXEPACK progra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ption to the linker.  In particular,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refixes onto your packed .EXE files is dependent upon th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In particular, if such a program is loaded with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 0FF0 or lower (essentially anywhere within the first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20 gate is enabled (thus not emulating the 1MB wra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code fails with the message "Packed file is corrup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tc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A20 gate and fetching the first instruc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rst powers on, the A20 gate is enabled (and the 1MB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d).</w:t>
        <w:tab/>
        <w:t>What happens if subsequently the system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 gate is disabled?  The CPU generates an instruction fe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0 but the A20 gate circuitry artifically pulls d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20.  Thus the bus fetches data from address FFEFFFF0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 - 1MB - 16).  Because this address typically correspo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t thin air, the data fetched is usually FF FF FF 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 by the CPU is an invalid opcode.  Hence, INT 06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 interrupt) is signalled BEFORE the fir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OS is executed.  Thus, by placing our own INT 06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M interrupt descriptor table, we can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system reset and save the component I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n use that register for some other purpose.  After sa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D, our INT 06h handler enables A20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gain at which point the first instruction is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0 as expected and the system BIOS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echnique can fail.  In particular, some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at is called a fully-terminated bus.  That i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bitrary data from addresses with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mory (such as FFEFFFF0).  As the techniqu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dependent upon reading FF FF from such address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o detect this failure, we read two bytes from FFEFFFF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are FF FF.  If not, we don't attemp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with A20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ll three techniques is used in 386ID.CO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try the BIOS call.  Then we install an INT 06h hand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the system.  The value of DX from either or both of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handler or the system shutdown is captured and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our chance of obtaining the elusive CPU identifier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messages is displaye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ponent ID is ____ from the INT 06h handler (____:__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onent ID is ____ from the type 0A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mponent ID is ____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the first message is that of the invalid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F000:FFF0, thus re-affirming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's a partial list of component and rev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386 and 486 CPUs.  Note that, for 386 CPUs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 is not consecutive:  0h for the DX, 2h for the SX, and 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  <w:tab/>
        <w:t xml:space="preserve">  Type</w:t>
        <w:tab/>
        <w:t xml:space="preserve">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</w:t>
        <w:tab/>
        <w:t xml:space="preserve"> 386 DX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</w:t>
        <w:tab/>
        <w:t xml:space="preserve"> 386 DX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</w:t>
        <w:tab/>
        <w:t xml:space="preserve"> 386 DX   D1/D2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  <w:tab/>
        <w:t xml:space="preserve"> 386 SX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5</w:t>
        <w:tab/>
        <w:t xml:space="preserve"> 386 SX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</w:t>
        <w:tab/>
        <w:t xml:space="preserve"> 386 SX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??</w:t>
        <w:tab/>
        <w:t xml:space="preserve"> 386 SL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</w:t>
        <w:tab/>
        <w:t xml:space="preserve"> 486 DX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</w:t>
        <w:tab/>
        <w:t xml:space="preserve"> 486 DX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</w:t>
        <w:tab/>
        <w:t xml:space="preserve"> 486 DX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</w:t>
        <w:tab/>
        <w:t xml:space="preserve"> 486 DX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</w:t>
        <w:tab/>
        <w:t xml:space="preserve"> 486 DX  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</w:t>
        <w:tab/>
        <w:t xml:space="preserve"> 486 DX  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</w:t>
        <w:tab/>
        <w:t xml:space="preserve"> 486 SX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mponent IDs other than the ones abo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a lot, so don't be surprised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t first.  Enabling and disabling A20 is not a simpl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oth by the several different ways system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well as the difficulty of dealing with a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terface (the keyboard controller, typically an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board chip, typically a 6805).  For simplicity, 386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SA/EISA and Micro Channel systems only.  Anothe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mplication is introduced by attempting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run in VM.  This feature has been foun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386MAX only.  If it doesn't work with othe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check with the VM vendor.  Do be kind though,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no reason whatsoever to be 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riven by the need to shutdown the system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s operation from that viewpoint.  The various shutd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code ar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0Ah (8259 not re-initialized):  Preparation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nsuring we're on a 386 or later CPU, saving control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be restored later if we're in VM, install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splitting case depending upon the system type (ISA/E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), degating A20 (unless we're in VM or the b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rminated), disabling the interrupt mask register in the 8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watchdog timer (if present), saving th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utdown byte, setting the shutdown return address,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, and finally shutting dow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down has two purposes:  Save DX without executing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case that code would clobber DX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VM (if that's where we started from) to RM. 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ail if the VM handler is trapping that event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VM handler and retry 386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05h (8259 re-initialized):  In preparation for this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arted from VM, we disable A20 (unless the bus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 hoping to force an invalid opcode interrup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Also, we search for the original Task Register (T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efore returning to VM.  The TR can't be obtained from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struction to read it from the CPU (STR -- Sto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is privileged (that is, it generates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f executed in VM).  If we didn't start from VM, then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20 prior to the first shutdown and now must ena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second INT 06h interrupt.  If we didn't signal INT 06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, there's no reason to expect this shutdown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cond type 05h:  This shutdown is genera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 handler after saving DX and re-enabling A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last shutdown, if we started from VM, we enable A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TR and restore it (we hope to the original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control and PM registers, and then return to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idn't start from VM, we disable A20 (presumab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).  In any case, we enable NMI, restore the origin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byte, as well as the original state of the 8259, and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handler, and then display messages based upon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uttering up the main assembler file, most equate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 have been relegated to include file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although you might expect to learn much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running it through your favorit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at's not practical because of the sev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s it requires.</w:t>
        <w:tab/>
        <w:t>A 386 hardware debugger such as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V is invaluable when debugging 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 Wisconsin Ave., Suite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 2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301-907-0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cknowledgement.  Thanks go to Jeff Bozbin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Technologies for explaining the role A20 pl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here are 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The CPU is not an 803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Unable to disable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's a problem with the A20 gate that is hardware-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This system does not have a fully-terminated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did not attempt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tried reading data from 4GB - 1MB - 16 (FFEFFFF0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failed or the data returned wasn't FF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