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495077793"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2054678252"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09819083"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615859112"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