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duct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 Baker, smbaker@primenet.comor smbaker@sb-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shareware programs are registered as a "package deal". Registering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rogram grants you rights to use all of the others. I feel this re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uch better value than other authors who charge separate fees for each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programs. Your one-time payment of $19.95 will grant you regist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program listed 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good for all versions -- past, present, and future --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listed in this file. You only need to register o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ing the $19.95 registration fee entitles you to use of all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SBNews/Newsbot ... SBNEWSxx.ZIP and/or SBN32_xx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automated news retrieval utility. Automatically downloads, uudec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displays images from binary newsgroups. Many bells and whist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ttp://www.newsrobot.com/sbnews/ or http://www.sb-software.com/sbnews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SBJV ... SBJV16xx.ZIP and/or SBJV32xx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peg/Gif/Bmp/Pcx Image file viewer. Includes visual thumbnail ind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talog generator, and download categoriz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ttp://www.sb-software.com/sbjv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ortPics ...SBSRT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icture sorting and duplicate checking utility. Very easy to 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pport multiple banks of categories. Duplicate checking is automatic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sort files. http://www.sortpics.com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BWcc ... SBWCC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ally downloads website content. Capable of downloading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ges or spidering entire websites. http://www.sb-software.com/sbwcc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QuadSucker/Web ... QDWEB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ltithreaded website downloader optimized for image-oriented websi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ttp://www.quadsucker.com/quadweb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SB Image Explorer ... SBIMGxx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age browsing utility; Similar in format to the popular Windows-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lorer. Supports thumbnail browsing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ttp://www.sb-software.com/sbimg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. SB Log ... SBLOGxx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g statistics generator for web sites. Generates a compreh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istics report in html format from the log files of your web s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ttp://www.sb-software.com/sblog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SB Pop ... SBPOP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net Email Notifier. Watches your incoming email and alerts you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mail arrives. http://www.sb-software.com/sbpop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. SBWeather ... SBWTHRxx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ather software for the WX200/WM918 weathe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sb-software.com/sbweath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SB Slot ... SBSLOT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lot machine simulator and 3D game for Windows-95 with DirectX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ttp://www.sb-software.com/sbslot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SBRail ... SBRAILxx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 Railroad ScreenSaver. http://www.sb-software.com/train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SnapRecorder ... SNAPRC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 Snappy Video Capture utility for remote video capt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rveillance. http://www.sb-software.com/snaprec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XCPlan ... XCPLAN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oss-country flight planning software. http://www.forpilots.com/xcplan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also some more program in this series which I haven't listed --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sb-software.com/curproj.htmlfor information on all of my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olicy (via US-Mai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Mail $19.95 (a personal check made out to "Scott M. Baker" is fine) t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-Mail address. Include your EMAIL address with the check. [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online via credit card; see be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I will generate a registration code that corresponds to the ema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d. I will email this registration code back to you at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Load up newsbot/sbjv/sbimg and select Register from the menu. E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mail and the code I provided. The program will now be registered. [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SBRail, the register info may be located by pushing &lt;setup&gt;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dows-95 screensaver configuration box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Your registration is good forever, and will be supported under ALL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S of thes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gistration via Credit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upport online credit card registration with a secure web server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my software registration pag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sb-software.com/credit/credit.html.This page includes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direct you to the ordering page which is located on a secur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ure server supports the Secure Sockets Layer and encrypts your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information so that it cannot be intercepted or tampered with by any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 widely accepted standard and absolutely the safest way to do busines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b. You can also fax credit card information to me at 520-797-8325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d pre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gistration code will be generated and emailed to your email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after your registration information has been receiv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ated. The whole process only takes a minute or tw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received your code, just enter it into the software a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eceding section. It's very easy, and you'll be up and running i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t all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ge will appear on your credit card as "SB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registration benefits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Removal of "shareware delay" in SBNews/Newsbot, SBJV, and SB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lorer, and Sortp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Newsbot's automatic start command line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By supporting the author, you encourage me to continue devoting wor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ject, which in turn causes me to create a superior product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ly benefits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Deactivation of advertising in my AdSoftware supported products (SBWc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JV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 consider registering this shareware if you continue to use i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is very involved and time consuming, and it really gives me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centive to add new features if I receive compensation for my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contact 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-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41 W Labri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cson, Az 8574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mbaker@sb-software.com, my primary sharewar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mbaker@primenet.com, my personal email -- use as a backup if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i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Homep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several different domains/websites for redundancy purposes. If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rough to one, then please try the 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ttp://www.sb-software.com, main site for my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ttp://www.newsrobot.com, site for SBNews: News Robot, as well as inf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ttp://smbaker.simplenet.com, backup site in case the others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ttp://www.primenet.com/~smbaker/, another backup site in case the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/Answering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You can fax credit card information to 520-797-8325. Please do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number for technical support. I prefer to do all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a email as it's cheaper, more convenient, and easier to keep track o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try to maintain recent copies of my shareware on the following si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ucows: http://www.tucows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ast-To-Coast Software Repository: http://www.coast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site: http://www.winsite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Files.Com: http://www.winfiles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of the above fail, you might want to try the shareware.comsearch s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address is http://www.shareware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hareware philosop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you are familiar with shareware, but for some it is a new conce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not free software. Shareware simply entitles you to evalu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for a certain period of time before having to pay for it. That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ake sure that the software is really worthwhile before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with your hard-earned mon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 usually do not place an explicit evaluation term on my program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expect that if you find the software useful for 30 days or more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pay for it. It's the right thing to do. Paying for the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referred to as "registering", and when your payment is received,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you a registration code. This registration code can then be enter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, removing any "nag" features (such as "delays") that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. Most of my programs also have an about box that proudly display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so that all your friends will know that you supported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my software features a lifetime registration policy. You only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once. If I release a new version of a particular program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automatically good for it. You need never register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registrations operate as a package deal. Paying the registration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les you to registered status in every single program list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Even if you don't need them all, chances are you find use for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m. For example, suppose you want a binary news downloader (SBNews), a we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r (SBWcc), a viewer (SBJV), and a sorting utility (SortPics).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shareware author, this would probably result in four different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ur different registration fees, to a total of $80-$100. With my poli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low registration fee of $19.95 pays for them all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hy should you register? Registering provides me with the financi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need to continue my programming efforts. The more registration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, the greater my incentive to continue working on a project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I put into a project, the better the finished product, and the more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 it. So you can see that by registering you ultimately benefit yourself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B-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-Software is the company name that I use to market my sharewar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-Software is owned, operated, and staffed by Scott Baker (that's me!). It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an operation and I handle all technical support, ques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s personally. I am the author of all software on the site,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listed in this document. I feel this is the best way to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one gets the support that they deserve. When you ask a question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 response directly from the author, which guarantees inform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accurat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always open to suggestions, feature requests, or bug reports pertain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software. Feel free to email me any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