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BNews: News Robo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cott M Baker, smbaker@sb-software.comor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variously refer to this program under the names "NewsBot" and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document. You can for the most part consider them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Eventually, I plan on including extra utilities in this package, "SB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name of the full package and "NewsBot" will be the name of th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 utility within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BNews online help is usually more specific and up-to-dat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information on a specific command or feature. This documen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more of an installation and setup gu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tribu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os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ath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hent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cceptable File 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licat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ow to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automatically downloadand uudecod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via a winsockconnection. If you've found this program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know what this means, so I won't go into detail. Newsbot will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ece together multi-part files. Both uuencodeand mime base-64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lthough piecing together of multiple files works be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encod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ew to binary newsgroups, then here are a few G-rated news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ish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carto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binaries.pictures.frac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wealth of adult-oriented newsgroups, but I'm not going to li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file, SAMPLE_G.TXT, which includes a listing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There are no descriptions, but you can probably find o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what subject matter the newsgroup deals with.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newsrcfile for you automatically the first time you connec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 server. You can access the newsrc file by using the &lt;Add&gt;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&lt;Brows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is primarilly intended for automatic unattended download. Newsbo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gain a large number of files with little or no user inter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spend most of his/her time viewing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re are several manual features supported to giv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nd status information, such as thumbnails displayed during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SPAM controls, and the ability to manually select headers to fil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 3.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ock connection capability (i.e. SLIP or PP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6-bit (Windows 3.1) Version: SBNEWSxx.ZIP (xx denotes version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32-bit (Windows 95) Version: SBN32_xx.ZIP (xx denotes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attended download - do other work (or go out to lunch) while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udecoding are all processed for yo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HTTP address logging -- NewsBot will keep track of any HT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RL's that were found while downloading addresses. These will be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nvenient HTM file, HTTPGRAB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uilt in JPEG viewer. Allows you to see postage-stamp siz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you are downloading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/View previously downloaded JPE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mprehensive logging capabilities - save the subject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files that you might want to follow up on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ers -- avoid downloading the same files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-Encryption -- can be set to automatically encrypt files wh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disk to keep their content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matic FILES.BBS generation fo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liminate advertisements/SPAM with the Maximum XRef Limi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erences) and the XRef Lockout Filter (see lockout list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EXE: Executable; what you need to run to get the program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HTM: Documentation in HTML format (read with your brows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EWSBOT.DOC: Documentation in plain-ASCII format (read with an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text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WCC.DLL (16-bit) or BWCC32.DLL (32-bit): Borlands Custom-Control 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brary; used to support Newsbot's grey dialog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_ID.DIZ: Brief description file; useful for bb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MPLE_G.TXT: Plain-ASCII listing of binary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HTM: Registration info in HTM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GISTER.DOC: Registration info in plain-ASCII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ADME.1ST: General information on documentation &amp;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NCRYPT.EXE: Standalone utility, Used to en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CRYPT.EXE: Standalone utility, Used to decrypt files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.EXE: (32-bit version only) Used to coordinate multiple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running con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nd Using th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ery quick notes on installing and using 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Unzip the distribution archive into the (temporary)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file SETUP.EXE -- this is an automatic InstallShield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will copy all files and do everything else necessar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nstall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un NEWSBOT.EXE -- this can be done in various ways - from the Win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prompt, the Windows Explorer (and/or file manager),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Program comman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On your first session, you'll be prompted for a "News Host Nam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ame of your news host, and should be given to you by your 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ternet service provi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On your first session, you'll be prompted for a "download path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th where you want the files you download to be 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nce NewsBot is loaded, you'll want to add some newsgroups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Add" button. You'll need to know the names of the grou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; you might want to consult SAMPLE_G.TXT for some samp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ss the "CONNECT" button to start everything. All else should be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 from here on. Feel free to tinker around with the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i INI_FILE_NAME". Sets the name of the INI file to use.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uses the file newsbot.ini in your windows directory.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here will cause newsbot to use the file under that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's home directory. For example "Newsbot -i news1.ini"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name "news1.ini" in newsbot's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". Will automatically begin downloading news articl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bot has loaded. Note: For unregistered users, about scree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display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exit". Automatically exits SBNew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noabout". Omits display of the about dialog on startup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Only supported in registered vers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restart". Automatically restarts after all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Note: Incompatible with -autoexit and -auto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cat". Generates image catalogs in each group after all gro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minimize". This will cause SBNews to be minimized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-autoshrink". Automatically causes SBNews to be shrunk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skbar on startup. This is equivalent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:Shrink-to-Taskbar pull-dow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command line parameters in several different ways.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BNews Defaults: In SBNews, click the pull-down menu "Configur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em "Default Command Line Switches". This will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 the most popular command line switch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/uncheck them to select the default behavior, and SBNews will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ppropriate options were given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 Menu: If SBNews has been configured onto the Win-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 (the install program does this by default), then you can se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ptions there. Click the 'start' button, then select 'Settings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Taskbar'. On the taskbar settings dialog, select the 'Star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' tab, and then the 'Advanced' button. This will bring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-type window which has all of your start menu programs on it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eft-hand tree display, navigate to the SBNews folder.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e this, the right hand panel will show the items in the SBNews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ocumentation, help, readme, and sbnews). Right-Click the one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BNews" and then follow the instructions for Win-95 shortcut below. [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, this is all very complicated, but that's microsofts faul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hortcut: Right click on the shortcut and select 'propertie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'Shortcut' tab on the properties dialog. Then fi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that says 'Target'. You can enter any command line paramete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 for example "c:\program files\sbnews\sbnew.exe -autoexit -autoc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MS-DOS Prompt: You can type a full command line into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with command line options and all. (Assuming you know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S-DOS Prompt, this should be simple for you -- otherwi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choose one of the other metho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-95 Start:Run Menu: If you use the Windows-95 'Run' comm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 menu, then you can enter command line options righ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 has a built in Jpeg viewer for viewing JPEG files offline. The JP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can be operated in several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By double-clicking on a [RECEIVED] entry in Newsbot's lo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By single-clicking on one of the preview pictures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Newsbot's m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using the FILE:VIEW JPEG option from Newsbot's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, the JPEG viewer window will display the JPG file se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ing of filenames and directories on the lef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listing is provided to let you easilly select other files to 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a directory in the directory list will chan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double clicking on a filename in the file list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CHDIR and VIEW buttons perform the same functions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lt;" and "&gt;" buttons will view the immediately previous and next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selected directory. You may use these to rapidly view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were downloaded overnight for example. The "&gt;" button will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ideshow of the current directory. Each file will be displayed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light delay, and the next fi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of the viewer has several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Open File: Allows you to open a new file using the windows common-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lete File: Deletes the current file that you are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as BMP: Saves the current image as a BMP image, which may lat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as windows wallpaper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as Wallpaper: Saves the current file as a BMP and tells wind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Show menu has a few options as w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tart/Stop: Starts and stops the slideshow, equivalent to the "&gt;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Interval: Sets the amount of delay between slideshow 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Normal Mode": Images will be displayed in the jpeg viewer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"Wallpaper Mode": Images will also be set as WallPaper. This sort-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ns your entire desktop into a slideshow display. You can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 viewer window and continue to do work while images disp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ground as wall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has several different main window styles. You may select which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appeals to you most, they all convey more or less the same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mall: Designed to display as much information as possible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print. The "file log" is unavailable, but all other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ge: Default configuration for systems with 800x600 resolu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dows-95 Tabbed: Same footprint as the small dialog, but uses a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to select different panels of information. Somewha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uttered, but you will need to use the tab between the inform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see. Large current/previous thumbn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N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name is the name of the nntp host which NewsBot will connect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already know this, then you may wish to contact your Interne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(ISP) or check an existing news program on your system for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path where downloaded files will be placed. If you enabl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expansion (see misc. preferences), then files may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ub-directories of this bas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Expan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ll files will be downloaded into the download director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ecified. However, this can lead to confusion, since you will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iles came from which newsgroups. Thus, there are several "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" options that will create a sub-directory tree for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The op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ne: All files go into the sam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Group Number: Files are placed in numerical directories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order in your newsgroup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panded Group Name: Each field of the Newsgroup name is ma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For example, "alt.binaries.pictures.misc" would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lt\binaries\pictures\misc". This option is useful for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s, since subdirectory names may only be a short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ull Group Name: The entire Newsgroup name is used as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name. This is only available in Windows-95 with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ansion Exa�Resultant Path es.pictures.misc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th Exp Setting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ne              �c:\download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 Number      �c:\download\group1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 Group Name    �c:\download\alt\binaries\pictures\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ll Group Name   �c:\download\alt.binaries.pictures.misc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group name" options, you may wish to trim repetitive prefix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the path name. For example, there's no nee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t.binaries.pictures" in the beginning of each pathname -- it just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 space. The Path Prefix Removal box is used for this purpos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(s) that you enter in this box will be removed from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 name before the path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preference options are located under the Configure menu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ging: Logging options control the creation of the newsbot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og may be useful so that you have more information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downloaded. The log filename is "newsMMDD.log", where M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month and DD is the current day. For example, the lo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ne 6 would be saved in "news0606.log". The log is plain-ascii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viewed with any text editor, or by using the dos "typ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g Enabled: if checked, then a log file will be written. Otherwis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rom user name: records the name of the person who po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bject: records the subject line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mments: records the first few non-file lines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ful if the sender has prefaced the message with some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i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Small: Messages that are below the min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o Long: Messages that are above the maximum message lin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: Files caught by the dupe-file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Subject: Messages caught by the dupe-subject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me Headers: Really just debugging info for m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: If checked, then any log file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date will be deleted when newsbot is run. This minim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se Conversion: These options will convert the case of the filenam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form format. Due to limitations in the 16-bit application mod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s will probably be always upper case in the 16-bit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ne: Leave filename case as it appears over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wer: Convert all filenames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per: Convert all filenames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connect/Reconnect: The disconnect/reconnect system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and reconnect the current nntp session in order to ab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that is being transmitted. This is used to save time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ing entire messages which are not stored on disk. If you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, then Newsbot will receive the entire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though the message will not be written to disk. You ma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/reconnect on or off for several sub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Data: Messages with more non-encoded lines than the no-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shold set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-File: Files caught by the dupe-file checker (not rel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upe-subject checker, as the dupe-subject checker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load the message in the first pl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-Mask: Files which do not match an acceptable file m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urrent-Delete: Files which were deleted during transfer by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File: Files whose names are matched by the lockout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XRef: Messages where a string in the XRef field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xref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ckout-Host: Messages where the NNTP-Posting-Host nam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-hos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Sometimes the Disconnect/Reconnect options may cause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 to record an excessive load. This is because Newsb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 the connection, but your news server may continu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 open for a short period of time. Thus, the news serv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that you are using more connections than you really a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uation is unlikely, but if it does present a problem,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sh to disable the disconnect/reconnec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essage Line Limits: Newsbot can limit which messages ar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d on the length (number of lines)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imum Lines: Messages with few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sm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contain any useful information (pictures are big!)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iciency may be obtained by not download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ximum Lines: Messages with greater than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ill not be downloaded. The rationale is that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es are a waste of time. It's usually the case of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ned in a picture at too fine a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"No Data" Threshold: This specifies the number of lin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 message when no attached files (eg images) can be fou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essage is skipped. For example, if 500 lines are scan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 attached image is present, then the message is probably gru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misplaced part of a multipart encode, or some other useless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ximum XRef Limit: Many people have complained about an ex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-topic advertisement messages (i.e. SPAM) being pres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groups. This option is designed in an attempt to avoi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rtisements. Typically, advertisers will post their messa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 number of newsgroups, and thus the XREF list for the artic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many entries. Newsbot can be set to filter messages with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REF's out. The default is set at 999 which effectively disables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tering. You can enable XREF filtering by entering a lower numb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0 is a good place to sta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load XRef hdrs: By default, the "lockout XRef" and "Maximum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" systems do not filter out an invalid message until the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gun. This is because the XREF line is not transmitt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is sent. However, you can tell Newsbot to download all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ers ahead of time, before any messages are downloaded. Thu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know the XRef information ahead of time and can avoid the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entirely. However, XRef information is somewhat bulky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a fair amount of time to download the headers. Thus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-off involved. Feel free to experi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out Lis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kout lists are used to lock out messages that contain cert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For example, you may not wish to download messages written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erson, or messages whose title contains a certain string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ypes of lockout lists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Poster (i.e. Author): Applies to the "From:" line of the nn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. Use this if you wish not to receive messages from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Subject: Applies to the "Subject:" line of the news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useful if there are certain keywords which you want to locko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present in the subjec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FileName: Prevents specific filenames from being download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type a specific filename or a wildcard specification to lock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Host: Checks the "NNTP-Posting-Host" field of the news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useful to eliminate posts from a specific news server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noxious posters will alter their email name in the from field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m impossible to lockout by normal means. However, the news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ually will put it's correct host name in the "NNTP-Posting-Host"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eld may be used to weed out the obnoxious poster. However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ed that locking out a NNTP-Posting-Host will lockout all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 from that ho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ockout XRef: Checks the "XRef " field of the news message. The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contains a list of other newsgroups that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oss-posted in. Sometimes a person will post a message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s at once -- this is called crossposting. Sometimes an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ter will cross-post their messages into groups that they don't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are case insensitive (i.e. capitalization does not ma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ockout lists support wildcard characters, * and ?. "*"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y sequence of zero or more characters" and "?" is interpreted as "an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". Here are a few sample wildcard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fubar.com" would refuse any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e@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*@foobar.com" would refuse messages from ANY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ba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Poster) "joe@*" would refuse messages from "joe" no matt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p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*.zip" would refuse any file that had an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fastcash*.*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fastcash" as the first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Filename) "index-?.jpg" would refuse any file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index-", exactly one more character, and then ".jpg" as an ex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Host) "news.somehost.com" would refuse any messages po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news.somehost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(Lockout-XRef) "alt.binaries.pictures.erotica" would refuse 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re cross-posted into "alt.binaries.pictures.erotic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 an additional toggle which lets you toggle between an "exact matc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any position in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act-Match: The search pattern must match all of the text exactly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no leading or trailing characters. For example, "abc"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tch "abcd" or "xab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tch-Any-Position: The search pattern can match any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. There can be leading or trailing characters. For example, "ab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match "abcd" and "xab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TEST button on the lockout dialog which will let you enter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if it matches anything. This is useful if your a little confus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rd strings and want to make sure what you entered does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think it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The "NNTP-Posting-Host" and "XRef" lines of a message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by SBNews, so you might be wondering where to get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o those lockout lists. If you notice a particularly annoying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Headersbutton to bring up a header listing for the group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adbutton to display the full text of the annoying message.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creen will be a header listing where you can find NNTP-Posting-Ho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Some lockout settings, such as Lockout Poster and Lockout Su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before the message is downloaded. Thus, Newsbo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pletely. Others, such as Lockout File, Lockout Host, and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, can not be determined until the message has begun to be received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must start receiving the message and then abort the messag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is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entication options are used for news servers which require a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word to access the newsgroups. If your news server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password, then you should leave this option alone. Authent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nder the Configur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File Mask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allows you to specify which types of files will be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*.*" will enable any file to be downloaded, and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For example, if you only wanted to receive images, then you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*.* and add in *.gif and *.jpg. If you only wanted archives, ad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zip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ypes of dupe checking are supported. They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antly, or you can use both of them at the same time if you wish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dupe checkers maintain a list of approximately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message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ubject Dupe Checker: Remembers duplicates by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ject of the message. Normally, the Dupe-Subject checker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"Consider 'From'" setting checked as enabled. Thus,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 posts multiple messages with the same subject, the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ged as a dupe. This is useful for preventing download of cross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(i.e. identical messages posted in multiple grou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ilename Dupe Checker: Remembers duplicates by keeping track of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files that were downloaded. This is very effective at weed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s, but has the side effect of sometimes delet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really duplicates. For example, there are a lot of files name "1.JP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he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two above mentioned dupe checkers have some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u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eject Duplicates: If checked, then dupe checking will be perfor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above. If not checked, then no dupe checking will b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ave dupe list: If checked, then dupe information will be sa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ssion to session. If not checked, then dupe information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for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tems to Keep: This is the number of items to "remember" for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A bigger number here will remember more messages (or files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so require more memory and/or disk space to hold to dup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From": If enabled, requires the from fields of two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dentical for the files to be considered duplicates. A good id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upe subject checker, but probably not advisable for the du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nsider "Lines": If enabled, requires the number of lines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o be within a 10% tolerance for the messages to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licates. For multi-part files, only the first message is consi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save is used to automatically save the current state of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during operation. This is useful since if Newsbot crashes,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ble to start back up at the correct position in the news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f your dupe checking and lockout information enabled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autos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Pointers: Saves message pointers. These pointers tell news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urrent position in the newsgroups, i.e. how many message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seen in each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Save Everything: This saves all state information, including the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ers (assuming the dupe checkers have saving enabled), HTTP grab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kout lists, messages point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Encryption is intended to keep files that you download "private"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in case you are downloading sensitive information that you do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people to be able to access. If Auto-Encryp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encrypted with a key that you specify. Only those person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is key will be able to retrieve the information in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1: Be careful when you pick an encryption key. If you forget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ed, then there is no way to "find out" what it was. Case is impor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know what parts (if any) are capitolized. Longer encryp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offer better protection. However, my algorithm is by no means perf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ith enough time and computing power could undoubtably crack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#2: Encrypted files cannot be "read" by another other program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crpyted in some manner! No other program except Newsbot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utilities can deal with files encrypted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retrieve (or "decrypt") encrypted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the built-in jpeg viewer. The built in jpeg vie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detect encrypted files and prompt you for the de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th decrypt.exe. Decrypt.exe (and for that matter, Encrypt.exe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lone utilities that you can use to encrypt and/or decrypt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files. Once decrypted with decrypt.exe, a file may be rea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rogram. To decrypt files, use a command lin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crypt key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"key" is the decrpytion key and "filename.ext" is the filena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ant decrypted. You may use wildcards in the filenam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decryypt all files matching the specification. Decrypt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mess up" unencrypted files, nor will it improperly decrypt a file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per key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rypt.exe and Encrypt.exe have some additional options.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out any command line parameters to get a list of applic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files are used by bulletin board systems to catalog files i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If you're the sysop of a bbs, then you may find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BBS generation useful. Otherwise, it probably won't be of much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bot can create a variety of different FILES.BBS styles; You ma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one works best with your bbs. If none of them do, the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ind a conversion or import program for your bbs software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The various styles are listed in the listbox. Selecting "n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ble files.bbs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ewsbot will generate a FILES.BBS file in each directory th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ownloaded into. The FILES.BBS file will be "appended", not "overwritt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n alternate filename if you wish. If you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directory in the filename, then all groups will be listed in on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vert to 8.3" option will put standard DOS 8.3 (filename.ext)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S.BBS rather than the Windows-95 long filenam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ngname.jpg" would be entered as "longna~1.jpg". This may be useful f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do not understand long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variety of options listed under the statistics menu item.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imply return information that SBNews has collected wh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imilar NewsGroups: Newsgroup headers contain an "Xref:" line whic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newsgroups to which a specific article has been posted. Many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ster will "cross-post" an article to multiple groups which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interests. The Similar Newsgroups list will display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mulated Xref's for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 Grabber: The HTTP Grabber automatically keeps a list of any W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es that are found in the text and/or subject lines of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. In addition, a HTML file called HTTPGRAB.HTM will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wsbot directory. You may load this file with your WWW brow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up any references that SBNews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File List: The list that the dupe-checker keeps in memory to c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Subject List: The list that the dupe-checker keep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ch duplicate subjec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tency: A measurement of how long it takes your news server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 command message. Times listed are in milliseconds (1 second =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lliseconds). Slower or highly-used servers will have greater la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, whereas faster servers will have low latency tim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other Internet applications at the same time as NewsBo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ncy figure may 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: The Newsbo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.Exe (only available in 32-bit version) may be used to synchro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-checking capabilities of multiple news robots. Running multiple Newsb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may allow you to better utilize some of the slow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ut there. To do this, you must run COORD.EXE before loa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Newsb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about using Co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should be considered EXTREMELY BETA. It seems to be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our testers, but there hasn't been time to conduct wide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ake sure you run it before loading any newsb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is used to run multiple newsbots at a time --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one newsbot, then don't bother with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ord has it's own preferences for the dupe checkers --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ure to set them to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upe Checking Statistics in Newsbot will be unavailable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ord (use coord's dupe statistics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following people for their help, suppor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o SBNews/Newsbo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many people who've helped me beta-te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ndependent JPEG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ISO Jpeg Standards Commit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rian Kantor &amp; Phil Lapsley (RFC97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. Barber (NNTP Extension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Papa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Tucows winsock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Lars Magne Ingebrigtsen, "Notes on Ne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News/Newsbot is a shareware program and as such, you are only gra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operate it for a limited time to evaluate it's performance.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equires registration in the amount of $19.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y be performed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credit/credi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registration, please see REGISTER.DOC (or REGISTER.H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 Primary site for SBNews: News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b-software.com Generic site for all of my 'SB'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news/sbne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ewsrobot.com/sbjv/sbj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itial public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dialog and sharewar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leaned up (shrunk) main screen and reorganiz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-sensitive hint text at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essage pointers not being record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PG viewer window (supported in 800x600 or above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obably fixed a nasty stack overflow (Runtime Error 202) bu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causing trouble with new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viewer more crash resi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JPEG viewer read buffer to deal better with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rge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 title to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ished registration cod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to free gensock.dll 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e:Preferences dialog, many new preferenc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counter-over threshold from 250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update timer at 100ms instead of 250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for better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imilar news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newsgroups from 32 to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iew and delete options to current and previous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crashes on high-ascii characters in loc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bug with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ow handles nonexistant newsgroups without ha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areware delay now increments by 1 every day Newsbo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now stops loading groups from INI file when firs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ry is found (speedup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the dupe message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hich was causing unnecessary JPEG error 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ecoding lines that started with a dou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ssage when old BWCC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1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 "about" menu to "file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en jpeg viewer option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revented crash if 0 messages in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 URL Grab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subject/from lines (i.e. &gt;256 cha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uble clicking on the log will bring up a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ure files are written to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 uudecode filenames are normaliz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subject checker (again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hentication support (AUTHINFO Orig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bility to deal with SOME mim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cceptable file mask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orporated gensock code into SBNews; Gensock.D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suballocater to deal with strman hash tab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add" and "refresh" options to similar 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error handling on JPEG decod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error with "Null"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palette in 256 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tolerant of uuencoded lines with extra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mall version of window even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upe File, Delete Current, and No Mask signal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connect/reconnect the session to keep from having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ir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veral user-friendliness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AMPLE_G.TXT, a list of binary picture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i [INIFILENAME]" command lin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as BMP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t Wallpap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rmal vs Wallpaper mode toggle to JPEG viewer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f you drag &amp; drop a JPG file into newsbot's main window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bot will launch a Jpeg viewer window to view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dupe checker preferences to their own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Items to keep" settings for dupe che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ajor distribution problem in has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lank option to Current/Previous menus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 enable defaulted to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ng pathname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allback when improper BWCC.DLL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on loadup of no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invalid (missing?) dates causing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ime filename guesser stop at punctuation (except _ 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restart after communications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start command line option -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bout box disable command line option -no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GDI leak in small view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wildcard (* and ?) support to lockout post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ched hostname/ip address for re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le of contents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luded seperate register.htm / regist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matic disconnect when all group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xit menu item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lockout poster li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isign of internal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linked list instead of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Use hash table while downloading rather than linear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odification to header sort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in hash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MSGID only stored for duration of current message;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ve wast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design of dupe checke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Store from &amp; subject lines in same hash table a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to reduce memory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llow FROM and LINES fields to be included in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ROM and LINES fields remember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ition of [Headers] button to group list: Manually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ceived File statistics to statistic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nt configuration to confi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elp text for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ROM and LINES toggles to dupe file ch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toggle to dupe subject checker; Made FROM toggle-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re search engine to support more than 4000 re n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-Subject and Lockout-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s so they can be restricted to specific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vamped dupe checker dialog to include edit and find/find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eset system to RE checker to improve speed in 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c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files now include date in filename to make deleting old 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lete old logs option added; Defaulted to on; gets rid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(s) lo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button to jpeg viewer to speed up dele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main dialog list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Preference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rote ctime function to tolerate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Encryption to down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-Decryption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ncrypt.exe and Decryp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file formats to full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Major problem with Jump-To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ug Fix: Re-statesets (i.e. Lockout system) had a bogus quicks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 should run faster &amp; use less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caledown capability to TGA/BMP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Inde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stretch-to-fi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maximum headers per group to 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finite loop on nonexistan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in ctime with bad 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hareware delay not working (Arrgghh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if/bmp/tga support crashing big viewer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umbnail viewers not working properly in 256-colo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crollbars in full scree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number of newsgroups from 128 to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"Path Expansion" a seperate menu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full name" path expansion for win-95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th Prefix elimination to path expan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AD and LOCKOUT buttons to head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Better mime filename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 append .JPG or .GIF to mime images if extent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udecode filename routines to handle quote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-aligned log listbox in large scre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ategorization system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s for categorization and directory p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: Changed header listbot to a ListVie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ines field to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view colormodes not being saved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mory leak in re stateset routines (eg lockout syst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speedup to re search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nabled current/previous viewe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runcated subdirectory names to 8 chars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ation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file list reflects delet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abbed windows-95 main dialog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guration:Appearance option to set main dialog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placed line count by progress bar in 32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"%" character in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atency/Throughput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of .DOC file not being updated in previou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enu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lection functions to header dialo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e fix for Coord problems under NT 4.0 (maybe 3.5 too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urned on 32-bit packing in 32-bi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bort problem in unregistered abou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5-minute timeout to NNTP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essage reader so it can handle passworded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retch to min(Window,Fullsize)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enter option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Jpeg picture viewer background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flicker when resizing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appearance of Jpeg and Index windows with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auto-generation of header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ave header log option to header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 marking option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only display marked files" option to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move and delete handle marked batches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ved several of newsbots error messages to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llow 224 in place of 221; Fix for microsoft nnt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nd "mode reader" in response to a 200 or 201 message (on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sg reader now has a window for header lines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ointers button to let user change messag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he "fix" I put in for "mode reader" in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jpeg viewer delete button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-autoexit"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host and lockout xre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Strman's Enumerate function not recalculate list if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o many xref limit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eload xref to miscp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ext and Previous menu items to Jpeg view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keyboard shortcuts for next and previous items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tabbing problems in jpeg viewer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use click+drag can be used to scroll images in h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categorization pane getting messed up wh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GrayStatic control; Eliminated unneccessary repa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l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wrong date being written to files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utomatic lookahea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memory leak while viewing GIF/BM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Newsbot will now load minimized if set by shortcu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 port number may now be specified in the nntp host nam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s.foo.com:1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et literal strings in code segment option in 16-bit version (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eg spa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int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enerate catalogs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text sensitive help to sever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minor tab-order problem in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plitter to Jpeg Window to allow resizing of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rizontal scrollbars to Jpeg Window file/dir p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maximum number of Jpeg categories to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ategorization pane will automatically go multi-column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emporary checkbox to lockout list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tretched thumbnails to fill entire thumbnail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entered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arge jpeg's not being displayed in thumbn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yboard navigation in head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eader download now shows on progres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tection violation when blank space is first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problem with 'Lockout Posting Host' 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duced memory requirements of 'Preload XRef Head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oof-up if path prefix removal removes entire grou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Any Head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Lockout Organizatio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ca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Default Command Line Switch' settings to configur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'Catalog All Groups' command to fil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out settings to configuratio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hanged JView path storage to use a variable rather tha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e cwd so one JView window won't interfere with another's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View windows opened on a specific filename will now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itch to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jpeg viewer File:Ope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file problem if program not loaded fro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-any causing GPF on long heade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nfirm delete toggle to Configure:Preference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s for "Curren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dicator to thumbnail p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s with 16-bit version not working in Windows-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iffed up overwrite messagebox in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join directory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can now load bitmaps with less than 25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-Stateset stack size from 2048 elements to 4096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require file mask in subject" toggle to accep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in RE search engine that had to do with high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redit card registration now supported on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ttp://www.newsrobot.com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eb site moved from Primenet to Simp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information to jpeg viewer overwrite message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intain NewsRc" switch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"Preload XRef Headers" missing the first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each 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proved subject line filename gu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ime header information from statu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 have fixed bug in files.bbs support if dat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adding in catalog generation (wasn't doing an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adding=4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quality setting to catalog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additional error checking to blend name on generate cat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voice registration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group and demote gro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zoom command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jpeg viewer zoom ratio changing as picture is panned/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no mask in subject" not reject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from polling to async select on nntp data read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prove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async winsock connect rather than blocking to reduce fr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lem on bad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lugin support (see SBPLUGxx.ZIP for detai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crpyt and Encrypt menu commands to jpeg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help in Win-3.1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mage viewer support for .FTS/.FITS telescope im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option to force sending of authentication data at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spaces not supported in downloa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MSGID's longer than 256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correct winsock error messages being e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rror checking on excessively long lo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those "invalid mark xx" and "xx bytes before mar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worked disconnect code to be a bit more forc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inimum free disk spac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 for blank key enter in decryp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on't automatically send auth name/pword unless user has ene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authentic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Hide password in connection status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up autoscan hard drive to work with win95 long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Convert all filenames in dupe file list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tatus info for autoscan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bug with premature ending GIF files causing system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changes to socket code in hopes of dealing with som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ag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newer version of BC++ (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about box not going away if register on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utton to reg screen to load browser with SBNew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ybe fixed a problem with errors occurring while dis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ossibly fixed a problem with lockout-any and/or lockout-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copyright date to include 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view not sorting, adjusting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dth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mbarrassing typo on registrati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hrink-to-taskba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long-unnoticed misspelling of "previous file incomp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more information to duplicate overwrit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treat .jpe and .jpeg files as .jp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Blank/Delete not updating thumbnail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gly workaround for the disappearing newsgroup list probl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-95 tabb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Log and Status lists now only scroll if the last item is hi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number of items in Log and Status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Added sort button to categorizatio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ocumentation commands to he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gistration nag to stat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orked on the 10036 error in Win-3.1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i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 - fixed problem with really big and really small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ing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otkey for delete-previous (shift-D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restart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Spam.Htm; Document on avoiding SP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op10Reg.Htm; Document on top 10 reasons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4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Widened msgnum: and total-msgs: fields to handle 7-digi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talog generator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using the &lt;Delete&gt; button on group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andomize to jpe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off behavior with authinfo confuse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thumbnail viewers recognize .jpe and .jpe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graceful disconnec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nally fixed the WSAECONNRESET problem with win3.1 version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p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isabled processing of CMYK jpegs as they were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predictable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incomplete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faulted "consider lines" in dupe file checker to off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uses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 accidentally made registration code case sensitive in 4.9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ught to fix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Made index window responsive to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httpgrabber toggle to httpgrabber window since ex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amming has made it near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ase sensitivity on command 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crash with GIF files that were choppe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newsrc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xcessively long newsgroup name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ossible problem with GetWindowPos() API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witched to multithread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ed _beginthread instead of CreateThread on jpeg viewer th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possible double exit on autoex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specified to browse newsgroup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error message when cancel hit on restore-from-task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earch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ilenames to current: and previous: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Plugin reject wasn't working; I fix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s next to kil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to header list to not display locked out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minimum free disk space check not working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subject and/or file causing GP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RE stack max size from 4096 to 16384 --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k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Increased maximum messages per group from 8000 to 32000 i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ntp-posting-host to message info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posting host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moved paths of incoming files to prevent decoding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lockout current/previous refuse to display "nu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"temporary" flag to lockout current/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promote and demote buttons to jview categ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GPF when status message sent before main window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dupe checker purges when items_to_keep s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 or equal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dded preload posting hos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ernized lockout dialog in header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Got rid of box saying you can't delete a group when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lockout button to received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s to current/previou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ight-click menu to lo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Go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peg Viewer: Added Move-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liminated memory leak in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lockout any causing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FAQ to reflect Decode Initialization Errors in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pdated download path dialog to reflec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encryption key fields auto-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problem with unresponsiveness in 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timestamping to diagnostic lo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heckbox to about dialog to disable it (registered user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escape character to lockout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Detailed help on lockou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32-bit version includes InstallShield setu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"match any position" in lockout: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lockout button locking out wrong picture in Tabbed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te for diagnostic log enable 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nstall program for 32-bit Win-95 installation (OCX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"jump-to" on the first newsgroup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nor revisions to close socke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fresh button to brows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registration fee from $15.00 to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ate field to win95 head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lor settings for date &amp; lines fields to color pre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5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Emergency release to handle bug with newsrc download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Usually, I only update the major revision number (i.e.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git in the version) for major changes, but we ran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-h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website for SB-Software: www.sb-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max consecutive disconnect option to Config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refresh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order by"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viewer: Added "titles above" checkbox to catlog generatio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a few viewer crash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mmand line option -minimize to cause SBNews to b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Version 6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obustized bmp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support for encrypted hmp and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aised default max-consec-disconnect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improper colors in some dialogs under win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de fields in pointers dialog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bos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-autoshrink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header list accept/reject not working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problem with encrypt/decrypt commands causing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kernel32 crash when system date excessively out-of-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novic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eeded up browse dialog refres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count fields to browse dialog (for debugging --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actical purp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update button to browse dialog and stopped automatic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search spec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sort newsgroup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.jpeg and .jpe files not being displayed in thumbn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rename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delete to recycle bin command to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delete group and reconnect GP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info on newsrc to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ed newsrc problem in 16-bi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difications to registratio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isc cosmetic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ajor rework of header downloa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Mor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upport XOVER as a fallback if XHDR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Toggle in Config:MiscPref to use XOVER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Fix problems with "socket closed by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uto-reconnect on closed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hould now work reliably w/ demonews.mindsprin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organization of config pull-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Split miscpref/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Added force-numeric-order option to Configure: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dified newsrc stuff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ixed problems with shrink-to-taskbar accepting ke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Fixes to files.bb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Better error recovery on 500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In particular, error "501 Header not in index" will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menu option to enable previous/next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dded delay for cable modem us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