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5.0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How do I install a new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smbaker.simplene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ever seen a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 could be writing to a read-only media (i.e. CD-ROM), writing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 you don't have access to, writing to a drive that doesn't exi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existing read-only or system file, or some other circum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5.00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5.00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5.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smbaker.simplene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With all of the emphasis I've placed on credit card regis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gotten the opinion that I don't like registrations via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rue. In fact, payment by check/money order through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ils significantly less cost overhead compared to credit card proc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out great for me. So I encourage you, if you're in no hurry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veal your credit card information, go ahead and p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Checks may be addressed to either "SB Software" or "Scott Bake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iled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1 W Labr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customers, there are a few special conditions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Canada, it is very hard for me to accept foreign checks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In particular, my bank refuses to accept any Eurochecks for und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m unable to accept payment by those means. What mos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do is send me cash. Although I hate to recommend sending cas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system, so far we have not had one single problem. Either US fund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ative currency at the approximate conversion rate would be fin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rapping the money in thick paper to disguise it. You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certified to me which will require my signature and thus guare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pgrade to a new version of SBNe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SBNews is very simple. You simply install the new version righ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old version! SBNews is designed to be fully backwar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your existing data files (duplicate lists, lockouts, etc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. In fact, you should also be able to install an older vers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newer version if you wanted to switch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is currently distributed in the form of a ZIP file, and all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run your favorite unzip utility on it and tell it to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This goes for all versions of SBNews 4.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uture, I may be distributing SBNews with an InstallShiel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ince most people have asked for something more automated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ould have to unzip the archive into a unique directory, then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nd tell it to install into your existing directory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 of version 4.9 there is no install program; I'm just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e in case I do implement one in the future and somebody is read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September 30, 19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