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or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Railroad Screen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B Image Explorer ...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B Log ...SBLO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statistics generator for web sites. Generate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report in html format from the log files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support online credit card registration with a secure html ser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credit/credit.html.This page inclu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rect you to the ordering page which is located on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server supports the Secure Sockets Layer and encrypts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formation so that it cannot be intercepted or tampered with by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dely accepted standard and absolutely the safest way to do busin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. You can also fax credit card information to me at 520-797-832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process registrations fairly quickly, so you should see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few hours. I guarantee that I will have it processed within 48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my average turn-around time has been approximately 4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you may proceed with the regist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Registration Policy (via US-Mail)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will appear on your credit card as "SB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the BBS down due to lack of use. Please use my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stead at smbaker@primene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fax credit card information to 520-797-8325. Please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umber for technical support. I prefer to do a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email as it's cheaper, more convenient, and easier to keep track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Rail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trains/train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 Image Explorer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img/sbimg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 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