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eliminate SPAM with SB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Maximum XRef Limit field in the Configure:Preferences dialog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10 to be a good setting. This will prevent downloading of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osted to many different groups. Most of the SPAM adverti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many groups at once, and this will filter it out.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ant to check Preload XRef Hdrs while you're there;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ownload the XRef lines ahead of time to prevent newsbot from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connect/reconnect on an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Lockout XRef option located in the Configure pull-down menu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nter all the names of newsgroups that you know you don'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ictures from. Then, if newsbot finds a messag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posted to a group that you don't want, that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As with above, you'll probably also want to check the P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ef Hdrs option, located in the Configure:Preferences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see someone posting images you don't like, use the Lock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 function located in the Current or Previous pull-down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bot will ensure that you never see a message posted from tha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AM advertisers love to put their http: address on the messag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you notice one of these offending addresses, go into the Lock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dialog and lock out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use the &lt;Headers&gt; button to view message headers befor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wnloaded. You can easily skim this list and see what po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SPAM and lock them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May 28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