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"-noabout". Omits display of the about dialog on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ot. 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download newsrc (the list of news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Catch-up"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smbaker.simplene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