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Want SBNews to only download files with .jpg or .gif in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elp! I want to get rid of all these unsolicited advertisements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BNews puts all of the downloads in the same directory -- I wan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BNews connects, does a little stuff and then disconnec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!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 get a bunch of "Decoding Initialization Failure Messages".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SBNews to only download files with .jpg or .gif in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like to do this, and that's why SBNews doesn't do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problem is that many new novice users (or even experienc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..) forget to put the filename on the subject line. Then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the file! However, some of you feel differently, and thus I hav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up the Configure:Acceptable File Masks Dialog from the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lete *.*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*.jpg, *.gif, and anything else you wish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 the option marked "Require mask to match on subjec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will now scan the subject field for an acceptable file mask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I want to get rid of all these unsolicited advertisements (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icited, off-topic newsgroup messages, commonly referred to as SPAM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quite a problem recently. Many commercial adult sites po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ted material to groups without any consideration of whether the mater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opic or not. Usually, these pictures are plastered with banners advert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eliminate SPAM with SBN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the Maximum XRef Limit field in the Configure:Preferences dialog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10 to be a good setting. This will prevent downloading of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posted to many different groups. Most of the SPAM adverti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many groups at once, and this will filter it out. You'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ant to check Preload XRef Hdrs while you're there;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download the XRef lines ahead of time to prevent newsbot from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connect/reconnect on an offend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the Lockout XRef option located in the Configure pull-down menu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nter all the names of newsgroups that you know you don'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pictures from. Then, if newsbot finds a message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posted to a group that you don't want, that messa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ed. As with above, you'll probably also want to check the Pre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ef Hdrs option, located in the Configure:Preferences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you see someone posting images you don't like, use the Lock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 function located in the Current or Previous pull-down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bot will ensure that you never see a message posted from that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PAM advertisers love to put their http: address on the messag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you notice one of these offending addresses, go into the Lock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dialog and lock out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use the &lt;Headers&gt; button to view message headers befor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wnloaded. You can easily skim this list and see what pos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SPAM and lock them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not alone -- so are a lot of people. As far as I can tell, AO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tandard nntp news server. I might be wrong on this, I don't know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 know for sure, then please send me a note. In the meantime,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would be to get a real Internet account in addition to your A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puts all downloads in the same directory -- I want them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nfigure:Path Expansion option -- that's what it's there for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available, such as using numbered subdirecto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based on a portion of the newsgroup name. Consu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the answer to the ques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connects, does a little stuff and then disconnects without downlo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several different cause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you have some groups enabled? When you first install SBNews,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is download a newsgroup listing (newsrc.lst). Since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groups, SBNews won't try to receive any. You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&gt; button to add some groups. You can either type the name direc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, or you can use the &lt;Browse&gt; button (located in the &lt;Ad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 to browse through the listing of groups that SBNews down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erver. Once you've added what you want, press &lt;Connect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e there error messages? For example, you may have typed invali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SBNews can't locate them. Perhaps you entered a bad new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BNews can't find your server. If you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, then don't hesitate to email me; I can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 some light o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ient server trouble. The Internet is a dynamic system,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different hardware involved. Sometimes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may experience a problem with their news ser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lear up in a day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a bunch of "Decoding Initialization Failure Messages"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cause of this problem is insufficient disk space. I k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spiff up the handling of this to give you some informativ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have a more graceful shutdown. I will probably be doing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In the meantime, if you get some Decoding 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n the first thing you should do is verify that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s have plenty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ctually given whenever Newsbot cannot createa file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other reason than disk space, although I have never seen 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could be writing to a read-only media (i.e. CD-ROM), writin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 you don't have access to, writing to a drive that doesn't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n existing read-only or system file, or some other circum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uses Windows to not want to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has a somewhat technical meaning and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nderstood. Lockout Posting Host is intended to refer to a specific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eld called "NNTP-Posting-Host". This field holds the name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essage author posted from. Lockout Posting Host does not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after the @ symbol in a fro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Lockout Posting Host is simple... Many undesirable auth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 the from field in the header to make it more easy to track them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part of the from field won't work, since these peopl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der many different made-up names. However, many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 field is automatically filled in by their news progra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In these situations, you can use Lockout Posting Host to elimina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at 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ade it my policy to not specifically endorse any newsgroup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subject matter. Therefore, I can't recommend any specific groups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All of the adult groups are fairly easy to spot; The majorit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under the "alt.binaries.pictures.erotic" hierarchy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 located in the &lt;Add&gt; dialog, you should be able to scro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a big block of them. Like I said, their names are fairly obviou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spot them without difficu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your news server might not list these group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listing -- I've had unconfirmed reports of this. In this ca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learn the newsgroup names from an alternate source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to the &lt;Add&gt;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seful hint (not necessarily related solely to adult newsgroups)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:Similar Newsgroups pull-down menu function. This will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groups cross-referenced with the one you're currently rece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 usually contain related subject matter and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mbaker@primenet.com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cott M Baker and/or SB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: April 19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