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color w:val="0000FF"/>
          <w:sz w:val="52"/>
          <w:szCs w:val="52"/>
        </w:rPr>
        <w:t>FLIC Player</w:t>
      </w:r>
      <w:r>
        <w:rPr>
          <w:rFonts w:eastAsia="Times New Roman" w:cs="Times New Roman" w:ascii="Times New Roman" w:hAnsi="Times New Roman"/>
          <w:sz w:val="52"/>
          <w:szCs w:val="52"/>
        </w:rPr>
        <w:t xml:space="preserve"> 32bit v1.00 for Windows 9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  <w:t>by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52"/>
          <w:szCs w:val="52"/>
        </w:rPr>
        <w:t>Yaron Gur</w:t>
      </w:r>
      <w:r>
        <w:rPr>
          <w:rFonts w:eastAsia="Times New Roman" w:cs="Times New Roman" w:ascii="Times New Roman" w:hAnsi="Times New Roman"/>
          <w:b/>
          <w:bCs/>
          <w:sz w:val="52"/>
          <w:szCs w:val="52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FF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Introduc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FFFF"/>
          <w:sz w:val="32"/>
          <w:szCs w:val="32"/>
        </w:rPr>
      </w:pPr>
      <w:r>
        <w:rPr>
          <w:rFonts w:eastAsia="Times New Roman" w:cs="Times New Roman" w:ascii="Times New Roman" w:hAnsi="Times New Roman"/>
          <w:color w:val="00FF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hough the flic standard has been around for a VERY long time.  I have not to da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en any worth while player for Windows 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... i have decided to take it upon myself to write one.  And. .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Featur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Native 32bit architecture (for the extra stability and spee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Optimized code (Borland Delphi 2.0 Compil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Full screen playing/stretc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Cool Real-Time contrast and brightness support! (Gotta love tha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Options for fast memory playing, or low memory disk 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Easy to control playback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Full support for keyboard contro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Command line parameter control of all playback featur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File parameter control for limited presentation script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. 32bi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ptimized Assembl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ode for FLC Frame Decod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. Other stuff . .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Bugs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Probl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dow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nly allows programs to use 236 colors (out of 256), thus flics that use the fi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last 10 colors of the palette may appear to have missing colo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Solu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. Leave the first 10 colors and the last ten colors of the palette black, simply don't use th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Playback using Max Pal to get more windows colors (not perfect, but better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. Playback at High Color or True Color (100% works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Proble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re seems to be a problem when you maximize the display window of a flic which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gger than the screen si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  <w:t>Solu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really see no need to play a movie bigger than the screen, do you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The Interfa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object w:dxaOrig="534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.95pt;height:96pt" filled="f" o:ole="">
            <v:imagedata r:id="rId3" o:title=""/>
          </v:shape>
          <o:OLEObject Type="Embed" ProgID="" ShapeID="ole_rId2" DrawAspect="Content" ObjectID="_132513322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  <w:t>The Butt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</w:rPr>
      </w:pPr>
      <w:r>
        <w:rPr>
          <w:rFonts w:eastAsia="Times New Roman" w:cs="Times New Roman" w:ascii="Times New Roman" w:hAnsi="Times New Roman"/>
          <w:color w:val="FF00FF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om left to right, the buttons are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Load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is used to load a file into memory (for memory playbac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lay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lay a file previously loaded with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oad </w:t>
      </w:r>
      <w:r>
        <w:rPr>
          <w:rFonts w:eastAsia="Times New Roman" w:cs="Times New Roman" w:ascii="Times New Roman" w:hAnsi="Times New Roman"/>
          <w:sz w:val="24"/>
          <w:szCs w:val="24"/>
        </w:rPr>
        <w:t>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Play from fi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 a file directly from the hard disk.  This way will not pre-load the FLI/FLC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ving a lot of memory, but will give a slower playback.   This is idle for play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g files (bigger than your computer's memory can hold).  If you plan to use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thud, it is recommended that you defragment your disk drive so that the Fli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e will exist as one block on the hard disk.  This will give smoother play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Sto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will stop any playback in progres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Rese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reset button will reset the Brightnes, Contrast, Delay &amp; Image size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ir original values.  Which ar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peed      : Depandant on flic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Brightness :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Contrast   :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 will also disable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On To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heckbox, and enable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itle </w:t>
      </w:r>
      <w:r>
        <w:rPr>
          <w:rFonts w:eastAsia="Times New Roman" w:cs="Times New Roman" w:ascii="Times New Roman" w:hAnsi="Times New Roman"/>
          <w:sz w:val="24"/>
          <w:szCs w:val="24"/>
        </w:rPr>
        <w:t>check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inimiz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will simply minimize the flic play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bou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formation about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Exit progra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button will quit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  <w:t>The Checkbox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it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moving the check from the Title checkbox will remove the display window outlin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useful for full-screen (maximized) play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Loo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oop checkbox determains if the playback will loop until the Stop button is presse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until the loop box is unchecked and the flic completes it's playbac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On Top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checked on, the display window always be the top-most window, even when switching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her application.  Not too much use for it, but it's he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ax Pa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n checked, the player will try to take over the default 20 color system palette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duce it to 2 colors.  (Only useful at 256 color modes)  This will give the player 2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lors out of 256 for flic playing, so that missing colors may appear.  Still, if you w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your palette colors to appear, you must either render/draw your flic using less colo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r play it back at higher color modes (16, 24bi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  <w:t>The Track bar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track bars can be controlled in real time! (While the flic is play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rightness B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brightness bar controls the brightness of the flic.  Where a value of 0 means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ic is playing at it's original brightness.  The maximum value for this track bar is 255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the playback is totaly wh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Contrast B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ontrast bar controls the contrast of the flic.  Where a value of 1.0 means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ic is playing at it's original contrast.  The maximum value for this track bar is 25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590" w:leader="none"/>
          <w:tab w:val="left" w:pos="10260" w:leader="none"/>
          <w:tab w:val="left" w:pos="10440" w:leader="none"/>
        </w:tabs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elay Ba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delay bar controls the delay in miliseconds between each frame, where none is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nimum and 999 is the maximum.  However! since flic files have built in speed contro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move the delay bar all the way to the right, it will turn to "original", which me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at the playback will occur in the pre-designed spe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rthermore, although you may tell the player to play at 10ms (100 frames per second)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may not be able to do so (due to computer speed), and no delay will occu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eans, that if the delay is 15ms, and decoding took 40ms, the player will mo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the next frame without any dela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FF"/>
          <w:sz w:val="28"/>
          <w:szCs w:val="28"/>
        </w:rPr>
        <w:t>Using the Keyboar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FF"/>
          <w:sz w:val="28"/>
          <w:szCs w:val="28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Key       Func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80"/>
          <w:sz w:val="22"/>
          <w:szCs w:val="22"/>
        </w:rPr>
      </w:pPr>
      <w:r>
        <w:rPr>
          <w:rFonts w:eastAsia="Courier New" w:cs="Courier New" w:ascii="Courier New" w:hAnsi="Courier New"/>
          <w:color w:val="00008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ESC   -   Reset op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F    -   Play from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P    -   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O    -   Load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S    -   Stop Playb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T    -   Title 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L    -   Loop  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N    -   On top 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`    -   Max Pal ON/OF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M    -   Maximize/Normalize Display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+    -   Increase Playback frame delay by 50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-    -   Decrease Playback frame delay by 50m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.    -   Increase Contrast by 0.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,    -   Decrease Contrast by 0.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]    -   Increase Brightness by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[    -   Decrease Brightness by 5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eastAsia="Courier New" w:cs="Courier New" w:ascii="Courier New" w:hAnsi="Courier New"/>
          <w:sz w:val="22"/>
          <w:szCs w:val="22"/>
        </w:rPr>
        <w:t>?    -   Show about scre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Command line parameters &amp; script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icly, the command line parameters and file scripting are the same th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 parameters you just give the commands one by one on the command lin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ut as script, all you do is write each command on a different l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ing good thing to know is that the player executes the command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XACT </w:t>
      </w:r>
      <w:r>
        <w:rPr>
          <w:rFonts w:eastAsia="Times New Roman" w:cs="Times New Roman" w:ascii="Times New Roman" w:hAnsi="Times New Roman"/>
          <w:sz w:val="24"/>
          <w:szCs w:val="24"/>
        </w:rPr>
        <w:t>given sequence.  That means, that you can play one flic at a certa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rast and brightness, and then change the brightness, and play a seco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li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other thing to remember is that command line is limited to 128 or 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haracters (depanding on the command interperter).  So, if you're plann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 playing a lot of stuff, you MUST do it via a script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e last thing you should know is that you cannot give more than 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ript file as a command line to the player.  Also, you should never g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oth parameter commands and a script file, this can cau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unpredict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ults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The Commands (The commands are not case sensitive)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Single parameter comma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![Filename]           - Run script file.  If you are us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this command to run a script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you must NOT give any other paramete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on the command lin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TITLEon              - Turn Title on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TITLEoff             - Turn Title of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LOOPon               - Turn looping on (When looping is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user must press the stop button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continue to the next command when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flic is playing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LOOPoff              - Turn looping off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ONTOPon              - Turn Display Window ON TOP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/ONTOPoff             - Turn Display Window ON TOP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off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MAXPALon             - Turn Maximal Palette 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MAXPALoff            - Turn Maximal Palette off (default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INmax               - Maximize display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INnormal            - Normilize display window (default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LOSE                - Close the flic player (exit program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Multi parameter comman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AIT [wait in ms]    - Wait a certain number of Millisecon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(1000 = One second) Max Value = 65535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DELAY [Frame delay]  - Delay in ms between frames, where 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means no delay, and 999 is the maximu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delay.  A value of 1000 means origina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frame rate (Default = 1000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BRIGHTNESS [Value]   - The amount of pixel brightness, whe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0 is pixel unchanged, and 255 is pixe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totaly white (Default = 0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ONTRAST [Value]     - The amount of pixel contrast, where 1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is unchanged, 0.0 is totaly black du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to lack of contrasting, and 25.0 i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maximum contrast (Default = 1.0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 [Filename]      - Load the entire flic, and play it fr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mem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FILE [Filename]  - Play the flic file directly from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           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hard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color w:val="0000FF"/>
          <w:sz w:val="22"/>
          <w:szCs w:val="22"/>
        </w:rPr>
        <w:t>Example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FF"/>
          <w:sz w:val="22"/>
          <w:szCs w:val="22"/>
        </w:rPr>
      </w:pPr>
      <w:r>
        <w:rPr>
          <w:rFonts w:eastAsia="Courier New" w:cs="Courier New" w:ascii="Courier New" w:hAnsi="Courier New"/>
          <w:color w:val="0000FF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n example of playing a fli file (from memory) at contrast 5.0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hen wait 5 seconds and play another flc file (from disk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t contrast 1.0, and then exit the play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his example should be one long line..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"FLCPLAY /CONTRAST 5.0 /PLAY CAMPFIRE.FLI /WAIT 5000 /CONTRAST 1.0 /PLAYFILE FOGYLAKE.FLC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Now, doing the same thing inside a script file shou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look like th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ONTRAST 5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CAMPFIRE.FL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WAI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500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CONTRAST 1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/PLAY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FOGYLAKE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nd to execute the script file you do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FLCPLAY !MYSCRIPT.TX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Remember, doing something like "/WAIT 5000" in a script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WOULD NOT work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Some informa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Firstly, a word on spe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player decoding is fast, very fast on a pentium machine.  However, windows is slow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ich comes to that: it is probably faster to play a full screen flic, than to play a low 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lic and stretch it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ctually, the decoder was timed to decode about 90fps on a P5/100mh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owever, screen copying slows this down.  And screen stretching brin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to a near sto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slowdown might not be so noticable on fast VGA cards, or VGA car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ith hardware scaling (stretching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Secondly, about the doc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am not much of a written, and english isn't my mothertounge, so... live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Thirdly about coding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lieve me, if you want to start coding, try not to do it on windows, but if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ust get Delphi from Borland, it's simply the best.  I have been coding f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uite a bit of time, but when i tried doing some fast direct screen wr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cursed micro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$</w:t>
      </w:r>
      <w:r>
        <w:rPr>
          <w:rFonts w:eastAsia="Times New Roman" w:cs="Times New Roman" w:ascii="Times New Roman" w:hAnsi="Times New Roman"/>
          <w:sz w:val="24"/>
          <w:szCs w:val="24"/>
        </w:rPr>
        <w:t>oft to coding hell, programming using the Windows AP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ly sucks.  But hey, that's my problem.  In any case, if you are 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code something that needs fast graphics under windows 95, look u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CreateDIBSection API command.  It's the one to use, but it's he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 set up with a correct palet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>Forthly about tim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took me about a week to come out with the first version, and that w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veral weeks with direct bitmap view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  <w:t>Credi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FF"/>
          <w:sz w:val="32"/>
          <w:szCs w:val="32"/>
        </w:rPr>
      </w:pPr>
      <w:r>
        <w:rPr>
          <w:rFonts w:eastAsia="Times New Roman" w:cs="Times New Roman" w:ascii="Times New Roman" w:hAnsi="Times New Roman"/>
          <w:color w:val="FF00FF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credits for mentioned produc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</w:rPr>
        <w:t>Delph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the registered trademark of Borland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dows 9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registered trademark of Micro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$</w:t>
      </w:r>
      <w:r>
        <w:rPr>
          <w:rFonts w:eastAsia="Times New Roman" w:cs="Times New Roman" w:ascii="Times New Roman" w:hAnsi="Times New Roman"/>
          <w:sz w:val="24"/>
          <w:szCs w:val="24"/>
        </w:rPr>
        <w:t>oft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indows 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a registered trademark of Micro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$</w:t>
      </w:r>
      <w:r>
        <w:rPr>
          <w:rFonts w:eastAsia="Times New Roman" w:cs="Times New Roman" w:ascii="Times New Roman" w:hAnsi="Times New Roman"/>
          <w:sz w:val="24"/>
          <w:szCs w:val="24"/>
        </w:rPr>
        <w:t>oft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ima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amp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imator PR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re the registered trademark of Autodesk and Yost gro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32"/>
          <w:szCs w:val="32"/>
        </w:rPr>
        <w:t>Licen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80808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808080"/>
          <w:sz w:val="32"/>
          <w:szCs w:val="32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The</w:t>
      </w: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</w:rPr>
        <w:t>FLIC Player 32bit</w:t>
      </w: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 </w:t>
      </w:r>
      <w:r>
        <w:rPr>
          <w:rFonts w:eastAsia="Comic Sans MS" w:cs="Comic Sans MS" w:ascii="Comic Sans MS" w:hAnsi="Comic Sans MS"/>
          <w:sz w:val="16"/>
          <w:szCs w:val="16"/>
        </w:rPr>
        <w:t xml:space="preserve">for Windows 95 is released under the </w:t>
      </w:r>
      <w:r>
        <w:rPr>
          <w:rFonts w:eastAsia="Comic Sans MS" w:cs="Comic Sans MS" w:ascii="Comic Sans MS" w:hAnsi="Comic Sans MS"/>
          <w:color w:val="800000"/>
          <w:sz w:val="16"/>
          <w:szCs w:val="16"/>
        </w:rPr>
        <w:t>Shareware</w:t>
      </w:r>
      <w:r>
        <w:rPr>
          <w:rFonts w:eastAsia="Comic Sans MS" w:cs="Comic Sans MS" w:ascii="Comic Sans MS" w:hAnsi="Comic Sans MS"/>
          <w:sz w:val="16"/>
          <w:szCs w:val="16"/>
        </w:rPr>
        <w:t xml:space="preserve"> Concept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It may be distributed freely as long as no money is charged for it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It may not be used by any commercial company or product without a licence fee of 50$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The author </w:t>
      </w: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DOES NOT </w:t>
      </w:r>
      <w:r>
        <w:rPr>
          <w:rFonts w:eastAsia="Comic Sans MS" w:cs="Comic Sans MS" w:ascii="Comic Sans MS" w:hAnsi="Comic Sans MS"/>
          <w:sz w:val="16"/>
          <w:szCs w:val="16"/>
        </w:rPr>
        <w:t>give warrenty to the functionability of this program.  It may, o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may not work.  If handled incorrectly, it may even cause damage (no damage has been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should happen by this software, but i want to cover my back...)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Furthermore, this program was designed to work with Windows 95, and not on any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other Operating System.  It will surely not work with Windows 3.11 (even with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the Win32s), it may work on Windows NT, but this has NOT been tested!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This software </w:t>
      </w:r>
      <w:r>
        <w:rPr>
          <w:rFonts w:eastAsia="Comic Sans MS" w:cs="Comic Sans MS" w:ascii="Comic Sans MS" w:hAnsi="Comic Sans MS"/>
          <w:b/>
          <w:bCs/>
          <w:sz w:val="16"/>
          <w:szCs w:val="16"/>
        </w:rPr>
        <w:t xml:space="preserve">MAY NOT </w:t>
      </w:r>
      <w:r>
        <w:rPr>
          <w:rFonts w:eastAsia="Comic Sans MS" w:cs="Comic Sans MS" w:ascii="Comic Sans MS" w:hAnsi="Comic Sans MS"/>
          <w:sz w:val="16"/>
          <w:szCs w:val="16"/>
        </w:rPr>
        <w:t>be distributed on any Shareware CD-Rom or any othe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sold media without a written permission of the author (Yaron Gur)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Following the shareware conecpt, you have 30 days to evaluate this program.  If after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that time you choose not to register this software, you MUST erase it.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Registeration fee for personal use is 15$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>Registeration fee for commercial/production use is 50$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>Send cash (u.s. dollars or exchangeable currency) registerations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Yaron G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7 Hatishbi 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aifa, israel</w:t>
      </w:r>
    </w:p>
    <w:p>
      <w:pPr>
        <w:pStyle w:val="Normal"/>
        <w:spacing w:lineRule="auto" w:line="240"/>
        <w:rPr>
          <w:rFonts w:ascii="Comic Sans MS" w:hAnsi="Comic Sans MS" w:eastAsia="Comic Sans MS" w:cs="Comic Sans MS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45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  <w:sz w:val="32"/>
          <w:szCs w:val="32"/>
        </w:rPr>
      </w:pP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Questions?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>feedback?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color w:val="800000"/>
          <w:sz w:val="32"/>
          <w:szCs w:val="32"/>
        </w:rPr>
        <w:t>fl</w:t>
      </w: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>am</w:t>
      </w:r>
      <w:r>
        <w:rPr>
          <w:rFonts w:eastAsia="Times New Roman" w:cs="Times New Roman" w:ascii="Times New Roman" w:hAnsi="Times New Roman"/>
          <w:color w:val="FFFF00"/>
          <w:sz w:val="32"/>
          <w:szCs w:val="32"/>
        </w:rPr>
        <w:t>in</w:t>
      </w:r>
      <w:r>
        <w:rPr>
          <w:rFonts w:eastAsia="Times New Roman" w:cs="Times New Roman" w:ascii="Times New Roman" w:hAnsi="Times New Roman"/>
          <w:color w:val="808000"/>
          <w:sz w:val="32"/>
          <w:szCs w:val="32"/>
        </w:rPr>
        <w:t>g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FF00"/>
          <w:sz w:val="32"/>
          <w:szCs w:val="32"/>
        </w:rPr>
      </w:pPr>
      <w:r>
        <w:rPr>
          <w:rFonts w:eastAsia="Times New Roman" w:cs="Times New Roman" w:ascii="Times New Roman" w:hAnsi="Times New Roman"/>
          <w:color w:val="FFFF00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have any questions, bug reports or you just want to comment about this softwar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FF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end internet e-mail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color w:val="FFFF00"/>
        </w:rPr>
      </w:pPr>
      <w:r>
        <w:rPr>
          <w:rFonts w:eastAsia="Times New Roman" w:cs="Times New Roman" w:ascii="Times New Roman" w:hAnsi="Times New Roman"/>
          <w:b/>
          <w:bCs/>
          <w:color w:val="FFFF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</w:rPr>
        <w:t>Yaron Gur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 xml:space="preserve"> at &lt;</w:t>
      </w:r>
      <w:r>
        <w:rPr>
          <w:rFonts w:eastAsia="Times New Roman" w:cs="Times New Roman" w:ascii="Times New Roman" w:hAnsi="Times New Roman"/>
          <w:b/>
          <w:bCs/>
          <w:color w:val="000080"/>
          <w:sz w:val="40"/>
          <w:szCs w:val="40"/>
        </w:rPr>
        <w:t>gioragur@netvision.net.il</w:t>
      </w: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Comic Sans M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