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CFDM34S1.DSK and CFDM34S2.DSK are free sample copies of Ri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Enterprise's COCO FRIENDS DISK MAGAZINE, in virtual disk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vided courtesy of Rick Cooper.  They may be used with the emulat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installed the ROMs by selecting the Virtual Disk Menu (with [F2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"0" to select drive 0, and then typing "CFDM34S1" as the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/USING COCO FRIENDS DISK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 Friends Disk Magazine (CFDM) is a monthly disk magazine devo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till enjoy using RSDOS on their CoCo 3's.  The required equip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Co 3 with 128K of memory, RGB monitor, and one disk drive.  CF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on a flippie diskette.  The two files, CFDM34S1.DSK and CFDM34S2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ire issue #34.  Just load drive 0 with CFDM34S1 and RUN"C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K prompt.  When the startup screen appears, press ENTER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er picture or CTRL to jump right into the magazine. 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select a Section, then press ENTER.  Now choos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(don't choose Entry Writer) via the arrow keys and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from page to page by pressing and releasing CTRL followed by the 1, 2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key.  Press ESC to quit the entry.  There's a help screen availab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.  Just press the ALT key for help... any other key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FDM display.  The programs, graphics, and music described on CFDM34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on CFDM34S2.  Always do a cold start after leaving CFDM34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M will celebrate it's third year serving over 200 faithful CoCoists!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enjoy sharing their programming, music, and graphics effo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.  We also enjoy helping each other with programming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("Questions &amp; Answers"), reading about our Friends ("Family Tre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our knowledge and experience ("Articles", "Forum", "Potpourri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ng in various projects and contests, and creating new w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favourite computer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will enjoy the enclosed issue and decide to join our group.  [Je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FDM was been discontinued in December 2000.  Subscriptio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available.  See the link below to find issues on the web.]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eff Vavasour for giving the CoCo community a boost with his CoC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projec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Rick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ditor of CF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---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 Friends Disk Magazine was discontinued as of December 2000. 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vavasour.ca/jeff/trs80.html#links to find more issues of CF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we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