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OC - ANSI to K&amp;R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C is a simple program that converts ANSI-standard C progra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ompilable by older K&amp;R compilers. ATOC was written by Mike Re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neapolis, MN, and is placed by the author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usag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AUTHOR IS IN NO WAY RESPONSIBLE FOR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AND TAKES NO RESPONSIBILITY FOR ANY DAMAG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TOC user would be one who is forced and/or perfectly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lder pre-ANSI compiler with newer ANSI-sty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ompilers frequently run faster and require much les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 resources (memory, disk, etc.) than newer ones. Upda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ugh either because of the expense or because only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C is written in K&amp;R style C. If you think about it for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perfect sense... if you have an ANSI compiler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OC. I tried hard to make it clean, generic,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ATOC [-e] [-i] [-il] [-t] [-v] infile [ out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C file.c</w:t>
        <w:tab/>
        <w:tab/>
        <w:t>(convert and output t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C file.c out.c</w:t>
        <w:tab/>
        <w:t>(convert and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C -v file.c out.c</w:t>
        <w:tab/>
        <w:t>(convert and save with -v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 option will cause enumerations to be left alone. Some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support enum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 will cause #include files to be included, conv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output stream. Use ATOC without -i for simple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ke if you have an ANSI program that you want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K&amp;R style. Use ATOC with -i when you are maintain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wish to convert an included header 'on-the-fly'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using your K&amp;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il option is just like -i except that only the local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ose whose name is in " " characters) ar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line. If an #include files name is in &lt; &gt;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ft as a normal #include statement. (These are oft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with the compiler, and as such would not be ANSI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option will cause trigraphs to be left alone. (Note: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ompiler supported trigraphs, they may not be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s and would therefore pass thru ATOC unchanged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will cause voids to be left alone. Some K&amp;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void data type. (Note: A void used to indic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 list (e.g.  int func( void ) ) is alway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using the -v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TOC is a line-by-line translator, several parts of ATOC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amount of standard formatting by the programm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mportant around function declarations and prototyp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ired that the whole thing is contained on one phys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closing paren is the last thing on that lin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and/or a comment. Also, enumerations mus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one phys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style</w:t>
        <w:tab/>
        <w:tab/>
        <w:tab/>
        <w:t>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</w:t>
        <w:tab/>
        <w:t>int func( int a, int b );</w:t>
        <w:tab/>
        <w:t>int fu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</w:t>
        <w:tab/>
        <w:t>int func( int a, int b )</w:t>
        <w:tab/>
        <w:t>int func( a,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on</w:t>
        <w:tab/>
        <w:t>{</w:t>
        <w:tab/>
        <w:tab/>
        <w:tab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!)</w:t>
        <w:tab/>
        <w:tab/>
        <w:tab/>
        <w:tab/>
        <w:tab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  <w:tab/>
        <w:t>// C++ style comment</w:t>
        <w:tab/>
        <w:tab/>
        <w:t>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void func( void )</w:t>
        <w:tab/>
        <w:tab/>
        <w:t>int 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p;</w:t>
        <w:tab/>
        <w:tab/>
        <w:tab/>
        <w:t>int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ing</w:t>
        <w:tab/>
        <w:t>void func( void )</w:t>
        <w:tab/>
        <w:tab/>
        <w:t>void 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special handling for ++p, etc.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n't be using pointer math on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, signed,</w:t>
        <w:tab/>
        <w:t>const int x;</w:t>
        <w:tab/>
        <w:tab/>
        <w:tab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</w:t>
        <w:tab/>
        <w:t>signed int y;</w:t>
        <w:tab/>
        <w:tab/>
        <w:tab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</w:t>
        <w:tab/>
        <w:tab/>
        <w:t>volatile int z;</w:t>
        <w:tab/>
        <w:tab/>
        <w:tab/>
        <w:t>int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</w:t>
        <w:tab/>
        <w:t>enum food { apple, pear = 2 };</w:t>
        <w:tab/>
        <w:t>#define app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on</w:t>
        <w:tab/>
        <w:tab/>
        <w:tab/>
        <w:tab/>
        <w:tab/>
        <w:t>#define pe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 food a;</w:t>
        <w:tab/>
        <w:tab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pear;</w:t>
        <w:tab/>
        <w:tab/>
        <w:tab/>
        <w:t>a = p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</w:t>
        <w:tab/>
        <w:t>{</w:t>
        <w:tab/>
        <w:tab/>
        <w:tab/>
        <w:tab/>
        <w:t>{ /* made stat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</w:t>
        <w:tab/>
        <w:t xml:space="preserve">   int a[] = {1,2};</w:t>
        <w:tab/>
        <w:tab/>
        <w:t xml:space="preserve">   static int a[] = {1,2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ypedef'd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s</w:t>
        <w:tab/>
        <w:t>label:</w:t>
        <w:tab/>
        <w:tab/>
        <w:tab/>
        <w:tab/>
        <w:t>label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ANSI requires a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</w:t>
        <w:tab/>
        <w:t xml:space="preserve">  #anystatement</w:t>
        <w:tab/>
        <w:tab/>
        <w:tab/>
        <w:t>removes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</w:t>
        <w:tab/>
        <w:t>#if defined</w:t>
        <w:tab/>
        <w:tab/>
        <w:tab/>
        <w:t>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f ! defined</w:t>
        <w:tab/>
        <w:tab/>
        <w:tab/>
        <w:t>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lif</w:t>
        <w:tab/>
        <w:tab/>
        <w:tab/>
        <w:tab/>
        <w:t>#else/#if/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nstants</w:t>
        <w:tab/>
        <w:t>\a</w:t>
        <w:tab/>
        <w:tab/>
        <w:tab/>
        <w:tab/>
        <w:t>\007 or \057 (ASCII/EBCD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v</w:t>
        <w:tab/>
        <w:tab/>
        <w:tab/>
        <w:tab/>
        <w:t>\013 or \013 (ASCII/EBCD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xnn (hex constant)</w:t>
        <w:tab/>
        <w:tab/>
        <w:t>\nnn (octal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 macros</w:t>
        <w:tab/>
        <w:t>__STDC__</w:t>
        <w:tab/>
        <w:tab/>
        <w:tab/>
        <w:t>ignored, left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LINE__</w:t>
        <w:tab/>
        <w:tab/>
        <w:tab/>
        <w:t>replaced with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FILE__</w:t>
        <w:tab/>
        <w:tab/>
        <w:tab/>
        <w:t>replaced with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DATE__</w:t>
        <w:tab/>
        <w:tab/>
        <w:tab/>
        <w:t>replaced with "Mmm dd 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TIME__</w:t>
        <w:tab/>
        <w:tab/>
        <w:tab/>
        <w:t>replaced with "hh:mm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?&lt;</w:t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NSI items are not handled, but may b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-style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onstants (123u 456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acent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ring liter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token past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enjoy - long live 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ke rejsa, 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