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ompuServe B Plu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v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ss Ra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/18/93 04:14 P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puServe B Plu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troduc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Notation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B Plus Packets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B Plus Packet Structure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Quoting of characters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Check Value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Standard B Protocol Checksum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XMODEM-Style CRC-16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B Plus Packet Types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Packet Type `+':  Transport Parameters.....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Packet Type `T':  File Transfer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Optional `T' Packet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B Plus Control Sequences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Enquire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Positive Acknowledg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Wait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Negative Acknowledge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Panic Abort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Negotiation of Transport Parameters...................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Terminal Program States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Wait for Acknowledge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Packet Send Ahead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Implementation Considerations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Port Parameters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ime-Out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acket Size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Controlling Excessive Retransmissions............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Flow Control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B Plus Transport Layer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. Initiation of Master Mode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Supporting the Various B Protocol Versions............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 Check Value Calculation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 Interrogation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................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Serve B protocol was developed in 198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support for a special purpose Vidtex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facturers by the Tandy Corporation.  It w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rowth of proposed Bi-Sync oriented protoco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differnt packet structure and provision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even and odd packets.  The file transfer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dded in 1982 to replace the CompuServe A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more robust protocol which was in keepi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-all B Protocol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underlying assumptions made in designing th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were due to the capabilities of personal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available at the time.  Such machin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 limited in the amount of available memory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s being a large capacity.  Other factor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ck of a true UART for data communications, resul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/wait nature of the protocol where only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packet at a tim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losive growth of the Personal Computer industry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us a plethora of machines, most of which have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eded the early limitations of memory and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.  This growth has been accompanied by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, such as XMODEM, KERMIT, and Z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realizing the need for enhancement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ed the B Plus Protocol to meet the increasing de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made upon its communication network and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and to provide added utility for its large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name implies, B Plus is an extension of the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Larger data packets (up to 2k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Optional use of modified XMODEM CRC-16, CCITT CRC-16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ITT CRC-32 cyclic redundancy check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vide a unique end-of-packet marker to impr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Extensions to the standard control character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vision to allow partial transfers to be resumed at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vision of a mechanism to exchange transpo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the remainder of this document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conventions will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rotocol elements are enclosed within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L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ASCII code for Data Link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The C-language notation for hexadecimal valu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.  Thus, the &lt;DLE&gt; character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as 0x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entities (computers) are involved in a B Plus ses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 "Initiator" is used to refer to the entit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the session.  "Responder" refers to the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ceives the initia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host computers will always be the Initiat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unication establish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information regarding Host support, se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. Initiation of Master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B Plus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B Plus Packet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Plus Protocol packets consist of five par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Lead-in       &lt;DLE&gt; &lt;B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equence      &lt;0x30 through 0x39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ype          &lt;Single byt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ody          &lt;zero to 2048 data byt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railer       &lt;ETX&gt; &lt;Check Valu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ay be followed by &lt;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is incremented by one for each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packet.  It wraps from its high value (0x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s low value (0x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, Type, all Body data, and &lt;ETX&gt;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Value.  Note that &lt;Body&gt; and &lt;Check Value&gt;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(Sec. C2), and that the Check Value is compu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data bytes rather than their quoted replac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quoting &lt;DLE&gt; is not included).  Hence, if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3 is to be sent, it is sent as &lt;DLE&gt; &lt;S&gt; but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3 is included in the Che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andard Checksum is used, &lt;Check Value&gt; consis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XMODEM CRC-16 is used, &lt;Check Value)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quoted bytes with the most significant byte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By performing the CRC calculation on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-16 value, the result will be 0x0000 if no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CITT CRC-16 is used, &lt;Check Value&gt; is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wo quoted bytes, low-order first.  CCITT CRC-32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s four quoted bytes, from low to high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CIT CRC values are transmitted a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men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remote supports either of the CCITT CRC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&lt;RS&gt; (0x1E) follows the Check Valu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to be used as "break character" fo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ing purposes.  It has no other implica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 Plus Protocol.  Note that any B Plus imple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t depend on the presence of &lt;RS&gt; to work.  Like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 Plus implementions must function properly if &lt;RS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 by the remote, even if the given implementation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&lt;RS&gt;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B Plus packet, sent using the Standard Checksum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LE&gt;  B    7    T    D    A    S    .    C  &lt;ETX&gt; 0x2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 0x42 0x37 0x54 0x44 0x41 0x53 0x2E 0x43 0x03  0x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ad-in   =    &lt;DLE&gt;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ce  =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     =    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dy      =    DAS.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er   =    &lt;ETX&gt; 0x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cket was sent using the XMODEM CRC-16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alue would be 0x57 0xFF instead of 0x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Quoting of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Plus Protocol quotes certain ASCII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 of quot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ETX&gt;  0x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ENQ&gt;  0x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DLE&gt;  0x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DC1&gt;  0x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DC3&gt;  0x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&lt;NAK&gt;  0x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 Plus is in effect, the following characters ar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fault quotin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0x1E  (&lt;RS&gt;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0x91  (&lt;DC1&gt; + 0x8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   0x93  (&lt;DC3&gt; + 0x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oting mechanism uses the &lt;DLE&gt; character to prefix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.  The quoted character with 0x40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&lt;DLE&gt;.  For example, &lt;ETX&gt; is quo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LE&gt; 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10 0x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Plus also provides a means for the Initiator and Respo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stablish a different set of quoted characters. 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sist of any or all characters in the ranges 0x00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f and 0x80 through 0x9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s in the 0x80 through 0x9f range are s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LE&gt; ((char and 0x1f) + 0x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, 0x93 is quo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LE&gt;  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x10  0x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protocol data, the program should be cap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coding any quoted character, regardless of the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characters in use.  This must be accomplish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a charac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haracter is &lt;DL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character is less than 0x6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= character and 0x1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= (character and 0x1f) + 0x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heck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 Plus packet contains a Check Value to allow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ransmission errors.  The B Plus Protocol supports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Value metho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Standard B Protoco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andard Checksum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The checksum is initialized to zer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For each byte that is to be checksumm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The old checksum is rotated left 1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ld bit 7 becoming bit 0 in the rotated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The new byte is added to the rotated checksu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 If addition of the new byte causes a car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one is added to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XMODEM-Style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Plus implementations may optionally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cto standard XMODEM CRC-16 be used as a check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departure is that the CRC-16 value is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0xffff instead of zero.  The XMODEM CRC-16 is transmi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rder of high byte through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CCITT CRC-16 and CCITT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industry standard cyclic redundancy check val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are transmitted in the order of low byte throuth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 Plus Packe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cket Types are the minimum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the B Plus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`+':  Transpor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`T':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`N':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`F': 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cket Type `+':  Trans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B Plus Transport Parameters Packet.  It describ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ty's Transport capabilities.  The Transport Parameters 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ways sent with all characters in the ranges 0x00 through 0x1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0x80 through 0x9f quoted, and using the Standar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dy of the &lt;+&gt; packet is a series of by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 WR BS CM DQ TL Q1 Q2 Q3 Q4 Q5 Q6 Q7 Q8 DR UR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 = Window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 implies that a single packe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time can be sent, 0x01 two packet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0x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 = Window Rece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 implies that the e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not receive other than a single packe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(that is, requests the other ent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S = 0x00);  0x01 implies two packe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is 0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 = Block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s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&lt;Body&gt; divided by 128.  Thus 0x04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12 bytes and 0x16 is 2048 bytes.  The value 0x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ies the default size of 5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 = Check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x00  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1 Modified XMODEM CRC-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2 CCITT CRC-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3 CCITT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urges the use of one of the CRC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the Standard checksum, as they ar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bust in detecting transmission errors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ure is CCITT CRC-32, at the expense of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tes in each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Q = Data Quoting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ameter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im version of the B Plus Protocol. 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superseded by the eight byte Quotin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 Q1 through Q8 (below).  For histo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poses, the Quoting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0: 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1: 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2:  0x03 0x05 0x10 0x11 0x13 0x15 0x91 0x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3:  0x00 through 0x1f and 0x80 through 0x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Parameters packet contains Q1-Q8, the DQ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ignored and the quoting set establish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L = Transport Lay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itiator sets   the T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 to 0x01 when it is running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lication that must run under the Trans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yer.  If the Responder's half of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utilizes the Transport Layer, it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the TL parameter to 0x01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0x00.  More information is in Section "J.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s Transport Lay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1-Q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ask indicating which characters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x00 through 0x1f the entity wants quo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pping of bits to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:   7    6    5    4    3    2    1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1: 0x00 0x01 0x02 0x03 0x04 0x05 0x06 0x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2: 0x08 0x09 0x0a 0x0b 0x0c 0x0d 0x0e 0x0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3: 0x10 0x11 0x12 0x13 0x14 0x15 0x16 0x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4: 0x18 0x19 0x1a 0x1b 0x1c 0x1d 0x1e 0x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Hosts current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1   Q2   Q3   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14 0x00 0xd4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5-Q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Q1-Q4 for the range 0x80 through 0x9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Hosts current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1   Q2   Q3   Q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x00 0x00 0x50 0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Resu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00 : Download Resum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01 : Supports `Tr'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02 : Supports `Tr' and `Tf' P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formation.  This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of extended file handling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00 = No extended 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01 = `TI' (File Information)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the currently defined Transport Layer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reserves the right to define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t any time.  Programs must be cap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pting any number of parameters.  Received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yond the known ones must be ignored. If fewer Trans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received than the entity understand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beyond the last received parameter must be treated as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as provided as 0x00, which must be it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ection "F.  Negotiation of Transport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deciding what level of capabilities each ent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Packet Type `T': 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Transfer Packet consists of three field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irection&gt; &lt;Data type&gt;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D' = Download (Initiator -&gt; Respond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U' = Upload (Responder -&gt; Initi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C' = Close.  End of Upload or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Additional "T" packets are defined later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Data typ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A' = 7-bit ASCII data.  (Allows for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nversion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B' = 8-bit Binary data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`I' = Image data.  (This is hardware specific dat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consists of some embedded head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bes the remainder of the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8-bit bina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is variable length and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File Transfer packet using CRC Check Metho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LE&gt;  B    7   T   D     A   S    .   C  &lt;ETX&gt;0x57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x10 0x42 0x37 0x54 0x44 0x41 0x53 0x2e 0x43 0x03 0x57 0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ecifi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`T': 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`D':  Download to the Respo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 `A':  This is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`S.C': 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guidelines as to what the Respo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do with the File Transfer packet.  In particular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or is free to locally verify the request,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to be 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Responder does not wish to comply with the requ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in the File Transfer packet, a Failure Packet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ed to the Initi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Packet Type `N': 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data packet.  The data being transferred is br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into a series of &lt;N&gt; packets.  There may be zero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gotiated data block size.  A count of zero does not 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Packet Type `F': 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general Failure Packet.  A Failure Packet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at any time; the value of the &lt;Sequence&gt; fiel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.  The first character of the &lt;Body&gt; indicat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nature of the failure, and the remainder may b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ASCII message further describing the cond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tandard failures must b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A':  Abort.  Usually sent if the user request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program cease transfer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C':  Capacity failure.  Out of mem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E':  Processing error.  Any error other than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nother Failur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I':  I/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M':  File requested for Uploading is Missing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N':  Unimplemented Packet Type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S':  Protocol Sequence Numb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r`:  Transfer Resum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Failure Packet is received, it must be acknowledg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ransfer aborted.  Similarly, when a Failure Packet is 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nding entity must wait for the acknowledge to arrive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, the entity which sends the Failure Packet must ign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packets while waiting for the acknowledgm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ive.  Once the Failure Packet is successfully transferr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entities are expected to leave 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) Optional `T'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"T" Packets may optionally be supporte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these packets is specified by the DR, UR, and F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acket `Tr' : Download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Responder receives the "TD" (Download Reque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and the specified file already exits, it may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sume the download which was aborted during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ssion.  In order to do this, both entities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ort Parameter DR &gt; 0x00.  If the Responder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mption, a `Tr' Packet is returned to the Initi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LE&gt; B &lt;Sequence&gt; T r &lt;Length&gt; &lt;crc&gt; &lt;ETX&gt; &lt;Trail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ngth&gt; = current number of bytes in Respond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c&gt; = cyclic redundance check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existing data in Responde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&lt;crc&gt; is evaluated utiliz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ame algorithm as employ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ckets.  If the Standard Checksu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used, then XMODEM CRC-16,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-1,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&lt;Length&gt; and &lt;crc&gt; are transmitted as an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imal string and are both followed by at least a sin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itiator will perform the same &lt;crc&gt; calculation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ngth&gt; bytes and compare the resulting CRC-16 valu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culated and `Tr' values agree, downloading contin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`N` Packets and Responder appends the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.  If the files match exactly, a `TC' (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) packet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&lt;crc&gt; values do not match, or the Initiator'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horter than &lt;Length&gt; bytes, the Initiator's respo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s on the value of the DR Transport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1 - A `Fr' (Failed Resume) Packe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x02 - A `Tf' (CRC Failed) Packet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perating environments complicate Download Recove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Initiator has no knowledge of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ormations, such as  Carriage Return and Line F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pings, the Responder must take any such transform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onsideration when calculating &lt;length&gt; and &lt;crc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some environments, it is probably simpler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nformation during the download and preserve it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Apple Macintosh (TM)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acket `Tf' : Faile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`Tf' packet is sent when a Resume request fails du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failure.  It will be sent only if the Respon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tor both specify Transport Parameter DR &gt; 1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s that the transfer is to continue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packet exchanges for transfer resum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tor           Responder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           ---------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= 0x01 or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---------------&gt;                CRC 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 ---------------&gt;                End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= 0x01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 ---------------&gt;                Resum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 = 0x02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D ---------------&gt;                Download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-------------- Tr             Resum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f ---------------&gt;                CRC mismat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--------------- ACK            Transfer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 ---------------&gt;              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 ---------------&gt;                End of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Packet `TI' : 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`TI' Packet is transmitted by the File Sender,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both entities have their Transport Parameter FI &gt; 0x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used to convey specific data concerning the file as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s on the Sending entity.  The format of the `TI'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ad-in&gt; &lt;Sequence&gt; T I &lt;data type&gt; &lt;compression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ile length&gt; &lt;creation date&gt; &lt;creation 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modification date&gt; &lt;modification ti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true name length&gt; &lt;true name&gt; &lt;Trail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ata type&gt; :  A = ASCII, B =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ompression&gt; :  Specifies how the file is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ring transmission (has nothing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 the content of the 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x00 = no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other values reserv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ture use by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 length&gt; :  Current length of the file being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ctual number of file data byt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t, not the number of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).  This value is passed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or media check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zone&gt; :           Minutes offset from UCT of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eation date&gt; :  Date the file wa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CII decimal string, yy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eation time&gt; :  Time of day the file was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SCII decimal string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odification date&gt; :  Date the file was last mod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me format as &lt;creation dat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`0' if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modification time&gt; :  Time of day the file wa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ified.  Same forma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creation time&gt;.  (`0' if un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rue name length&gt; :  Number of bytes in &lt;true name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This is a single binary 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rue name&gt; : The actual file name with any devi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, or other ancill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necessary that all fields be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TI packet (file information only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?55387 300 19880422 52480 0 0 ?BPLUS.DOC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x00    EST         7:18 PM   0x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B Plus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 Plus Protocol defines several Control Sequen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 to packets.  Control Sequences are used to man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ess of the B Pl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quire Control Sequence consists of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x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ent in one of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Responder is in terminal mode and the Initia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s to synchronize its &lt;Sequence&gt; number, an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 the Responder to set up for normal B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&lt;ENQ&gt; is received, the Responder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Prepare for 512 byte data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Prepare for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Initialize its Sequence to 0x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Transmit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LE&gt; + + &lt;DLE&gt; 0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Return to terminal mode.  Note: 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 definitely should NOT enter B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when the &lt;ENQ&gt;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possible that some remote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 Plus require longer time-out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by including an "R" in the &lt;EN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on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DLE&gt; + + R &lt;DLE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esence of the "R" causes the hos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 its time-ou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entity sending the packet has receiv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gative Acknowledge, or timed out while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cknowledge.  The response to an &lt;ENQ&gt; during a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us session is a Positive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ositive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rrectly checked and sequenced packet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ve Acknowledge is transmitted.  This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LE&gt;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Sequence is the Sequence number of the last vali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 Control Sequence informs the receiving ent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nding entity requires additional time to proces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received.  Wait is se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LE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Negative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ceiving entity receives a packe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&lt;Sequence&gt;, improper checksum or times ou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Negative Acknowledge to the other entit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the singl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AK&gt;  0x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nding entity receives a NAK, it initi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synchronization Process by sending two &lt;ENQ&gt;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ing until it receives two identical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anic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 Plus Protocol recognizes a series of four &lt;D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s a panic abort.  The need for such a fac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rise if the Responder computer becomes locked up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er, and it is necessary to reboot.  Since &lt;DLE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control-P, sending it is a very simp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Initiator recognizes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LE&gt;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a Positive Acknowledge as being in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bort the transfer.  This can happen as abov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perator can press control-P the Initiator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&lt;ENQ&gt; during a down-load to find out what is happe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der, now in terminal emulation mode, resp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itiator will abort cleanly.  For this reaso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hat any B Plus implementation observe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&lt;ENQ&gt;:  If in terminal mode, send &lt;DLE&gt; + + &lt;DLE&gt;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send &lt;DLE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Negotiation of Trans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tor begins a B Plus protocol session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N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Responder is in terminal mode.  The Responder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up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efault Quo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512 byte dat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ts its Sequence to 0x30 (`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ransmits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tor, detecting the `&lt;DLE&gt; + +', sends a Tran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cket using Standard Checksum and quo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x00 through 0x1f and 0x80 through 0x9f.  When the Respo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 receives this packet, it must transmit a Tran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cket indicating its own parameter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Initiator Acknowledges the Responder's Trans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cket, each entity then establishe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configuration based on the minimal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n particular, the Initiator and Responde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minimu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     Oth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           WR    &lt;- Note the cross-comparis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           WS    &lt;- these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          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        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           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          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           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          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inclusive-or of the Quotin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Initiator sends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1 0x01 0x08 0x01 0x01 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14 0xd4 0x00 0x00          &lt;- Quoting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 0x00 0x00 0x00          &lt;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1 0x00 0x00               &lt;- DR UR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Responder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0 0x01 0x04 0x00 0x01 0x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4 0xd4 0x00 0x00          &lt;- Quoting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40 0x50 0x00 0x00         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rameters are used by both e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Initiator  Respo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         0x01      0x00      Initiator send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et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         0x00      0x01      Responder send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acket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ositive Acknowled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         0x04      0x04      Both use 512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ata bo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         0x00      0x00      Standard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haracters will be quot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ted by either ent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01 0x03 0x05 0x10 0x11 0x13 0x15 0x81 0x91 0x9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H  ETX  ENQ  DLE  XON  XOFF NAK  SOH  XON 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be the quoting used for a Respo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modem which treats the 0x01 as "Escap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ode" and in addition responds to f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characters (0x11 0x13 0x91 0x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Responder did not transmit the DR, UR, and F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the initiator sets them to 0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acket transmitted will be expected to obe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otiated Trans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Terminal Program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expected state transi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program which supports the B Plu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tate      Event     Action         Nex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    &lt;ENQ&gt; Rcvd.    Return: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DLE&gt; + + &lt;DLE&gt;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up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DLE&gt; Rcvd.    None.          DLE_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ther&gt;        Proces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SCII char. 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LE_Seen      &lt;B&gt; Rcvd.      None.          Get_First_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ther&gt; Rcvd.  None.       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First_Packet        Receive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pack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+&gt;      Process Transport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;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for B Plu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ccessful ex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T&gt;      Invoke Transfer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other&gt;  Return Failure     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cke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Wait for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it for Acknowledge procedure is the work-hor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PLUS Protocol.  It is implemented as a Finite State Automa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irteen st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DLE          Wait for &lt;DLE&gt; from Respo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DLE_Seen         Get character following the &lt;DLE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DLE_B PLUSSeen       Receive Packet Sequ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Data         Receive data portion of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Check        Receive check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CRC          Receive C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CRC       Compare received to calculated CR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CKS       Compare received to calculated checks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Packet    Check for failure packet; verify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NAK         Count error; send &lt;NAK&gt; to Respo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ACK         Send ACK sequence to Respo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ENQs        Count error; Send two &lt;ENQ&gt;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Resend_Packets   Retransmit packet(s) to Respo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Transition tab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     Event          Action              Nex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   ------------   -----------------   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DLE          &lt;DLE&gt;           ...                S_DLE_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NAK&gt;  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TX&gt;  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          ...                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DLE_Seen         &lt;digit&gt;        Release Packet      return su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&lt;ENQ&gt; sent       S_Resend_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B&gt;             ...                S_DLE_B PLUS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;&gt;             ...                S_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ENQ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          ...                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DLE_B PLUSSeen       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har&gt;         Save &lt;ch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it Check Value   S_Get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Data         &lt;ETX&gt;           ...                S_Get_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Q&gt;           ...    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char&gt;         Add &lt;ch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ore &lt;char&gt;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ffer            S_Get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Check        &lt;char&gt;         If Check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RC_16            S_Get_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um          S_Verify_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Get_CRC          &lt;char&gt;         Add &lt;cha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eived CRC   S_Verify_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out         ...                S_Send_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CRC        ...           If Received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 Calc. CRC    S_Verify_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               S_Send_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CKS        ...           If Received 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 Calc. CKS       S_Verify_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               S_Send_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Verify_Packet    ...            If Saved &lt;cha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 expected Se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umber         Retur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Packe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= `F'             Return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cket            S_Send_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se                S_Send_N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NAK         ...            Count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too many errors  Retur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f not 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n Send &lt;NA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ACK         ...            IF not Ab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n Send ACK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Send_ENQ         ...            Send &lt;ENQ&gt;&lt;ENQ&gt;     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_Resend_Packets   ...            Send all un-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ckets.          S_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"Aborting" means that a Failure Packet has been sent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 Packet has been sent, all outstanding packet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d to be 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acket Send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useful features of the B Plus Protocol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's point of view, is its ability to send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cket ahead of receiving the acknowledg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one.  This improves through-put by overlapping the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on both the Initiator and Responder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time required for the Responde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 to arrive at the Initiator and wake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or's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Send Ahead is accomplished by keeping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in memory, one for each permitted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Each buffer contains the corresponding pack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equence&gt;, count, and the data itself.  In addi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 of outstanding packets (i.e., not yet ACKed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and incremented whenever a packet is sen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ices into the set of buffers are used to keep tr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nd Ahead status.  One keeps track of which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he oldest packet and the other which buffer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with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acket is about to be sent, the outstanding cou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to see if the maximum number of outsta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reached.  If so, a routine (GetACK) is inv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its for the ACK to arrive for the oldest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.  Several possibilities ex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he oldest packet is ACKed.  In this case, 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est Outstanding index to point to the next o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and decrement the outstanding packe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Some other packet in the buffer pool has been ACK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mplies an ACK has been missed.  Move the Old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index to point to the buff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ACK, and decrement the Outstanding 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 NAK is received.  Retransmit all packets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Outstanding count is still at the maximum, sta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a procedure is necessary which calls GetACK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failure occurs or the Outstanding coun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nd Ahead Process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Receiv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  Sequence  Buffer    Outstanding   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`1'       0           1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`2'       1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GetACK                                 ACK `1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3'       0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GetACK                                 ACK `2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4'       1           2           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GetACK                                 ACK `3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`5'       0           2            ...   (La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CK                                 ACK `4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          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ACK                                 ACK `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mplementatio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Serve B Plus Protocol requires that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provide for 8-bit data.  This is frequently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8N1" port parameters.  Often terminal programs operate in "7E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(7 bits, even parity), necessitating a shift from 7E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N1 when entering B/B Pl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uch shift in parameters is often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, particularly in today's multitasking and 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With buffered port I/O, it is difficul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shift without compromising data alread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terminal program initializ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o 8N1.  If necessary, the 7E1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 the terminal emulation code. 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a simple routine which the terminal emu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obtain input from the host.  The routine simply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he parity bit by "anding" with 0x7f.  Similarly,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from the terminal program can append a parity b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This can be done by a simple 256 byte table, 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ity test instruction provided in some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ime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-character time-out of ten seconds should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nything less can result in a loss of good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exchange of packet and control sequenc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over a switched network degrade sufficient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time out can lead to excessive retransmis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On the other hand, longer time-out value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more sluggish detection of protocol break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entity should be silent when a time-out occ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a &lt;NAK&gt; should not be sent when a time-out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ceiving a packet.  The reason is that under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aded network loading it may happen that it takes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ending entity's data to arrive than the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's time-out interval.  This can lead to many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in which there is excessive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The question to be answered by the implementor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m I more concerned about how fast I can shut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hen the sending entity goes away than I am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transfer to occur regardless of how lo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?"  If the answer is that response to a vanished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ore important, then send a &lt;NAK&gt; when a time-out occu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etting the job done is more important, then don'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NAK&gt; on time-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acke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hart shows the percentage of housekeeping ov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arious packet sizes (not including quoted 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Packet                      Transmission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  Size    Useful    Overhead   300 1200 2400 9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------   ------    -------- 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 135     94.8 %    5.2 %      4.5  1.1  0.6  0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    263     97.3 %    2.7 %      8.8  2.2  1.1  0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4    391     97.7 %    2.3 %     13.0  3.3  1.6  0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2    519     98.7 %    1.3 %     17.3  4.3  2.2  0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    647     98.9 %    1.1 %     21.6  5.4  2,7  0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68    775     99.1 %    0.9 %     25.8  6.5  3,2  0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96    903     99.2 %    0.8 %     30.1  7.5  3.8  0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  1031     99.3 %    0.7 %     34.4  8.6  4.3  1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48   2055     99.6 %    0.03 %    68.5 17.1  8.6 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first glance it might seem reasonable to always use the lar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ckets.  However, consideration should be giv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 required to recover from a transmission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1024 byte data packets at 300 baud, ov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of excessive transmission time would result (two packe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rror occurred.  Experience shows that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mission time to between four and five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a reasonably comfortable recovery time.  So, for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-all performance, the following packet siz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     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0      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0       5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    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600      2048  (with 4 or 5 packet send-ah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ntrolling Excessive Retrans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very noisy link the send-ahead nature of B Plus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performance to degrade due to retrans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  To circumvent this degrada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 SA_Error_Count to zer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ckets are retransmitted, increment SA_Error_Count by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A_Error_Count is greater than or equal to 12, drop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-Ahead mode (i.e., revert to send and wait mod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packet is ACKed, and SA_Error_Count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,  decrement SA_Error_Count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(increment by 3, limit of 12, decrement by 1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d in accord with the implementor's experience,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established by user-definab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data to a CompuServe node, the send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ld to stop sending.  This can happend if the system (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network) is too busy to support the full data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se.  If the terminal program does not honor the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ol, lost data and excessive retrnnmissions are lik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ult.  If B Plus being used, the terminal program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low control its incoming data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 Plus Transport 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distributed applications (that is, application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Initiator and Responder each perform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) require that blocks of information be ex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uch applications over normal communication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ause loss or altering of data, yielding unpredi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To alleviate this possibility, the B Plus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the ability to use the underlying packet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change blocks of data with error detec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Transport Layer operation is more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File Transfer mode previously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user invokes a CompuServe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application program transmits a CompuSer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tocol escape sequ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user's terminal program responds with an esca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which informs the host application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use the Transport Lay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host program initializes its B Plus routin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e Transport Layer parameter to 0x0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terminal program waits until its own B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s have been initialized, also se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Layer parameter to 0x0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Once the host and remote B Plus routines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hanged their Transport Layer Parameter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port Layer is in effect.  The succeeding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function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 implementation standpoint, the primary dif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 Plus Protocol so far describ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eparate Packet Sequence Numbers are maintain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and receiv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Received Packets are placed in a first-in-first-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other level of software is placed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 handlers and the application.  This leve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ible for sending and receiving block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aging them into protocol-siz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Packet Types are used in the Transport Lay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M':  This is a data packet; another data packe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L':  This is the last data packet for the curren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ilure Packet will terminate the transport layer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Initiation of Mast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tate machine describes the process of a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y initiating a B Plus Session.  Its starting sta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_B PLUS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reserves the right to restrict implem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cess, termed "Master Mode".  It is necessa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parties to obtain a license from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     Received  Action                   Next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--------  ----------------------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_B PLUSProtocol       Set ENQ_Count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Standard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512 byte Data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default quot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ear Plus_S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lus_Plus flags          Send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ENQ        ...     Increment ENQ_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ENQ_Count &gt;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n Exit with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nsmit &lt;ENQ&gt;       Get_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DLE       &lt;DLE&gt;     ...                      Get_Dig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+&gt;       If Plus_Seen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 set Plus_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               Get_D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      Set Relaxed_Timing        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out                            Send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Digit     &lt;digit&gt;   Initialize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eiv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umbers                Send_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+&gt;       Set Plus_Seen            Get_D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out       ...                  Send_EN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_Parameters ...     If Plus_Seen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Plus_Plus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n set to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x00-0x1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0x80-0x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Send Parameters Packet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Exit with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 Receive Parameters Packet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Exit with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tablish session'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 with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Supporting the Various B Protoco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versions of B Protocol which an implemento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ware of.  Any new implementation should follow the B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as described in this document to ensur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with all existing CompuServe Host softwar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Classic" B Protoc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 interim version of B Plus (called Interim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&lt;ENQ&gt; respon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c B             &lt;DLE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m B:           &lt;DLE&gt; + &lt;DLE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Plus:              &lt;DLE&gt; + + &lt;DLE&gt; &lt;digit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      &lt;DLE&gt; + + R &lt;DLE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Quoting Set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c B:           0x00 -&gt; 0x1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m B:          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Plus:              0x03 0x05 0x10 0x11 0x13 0x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Quot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c B:     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m B:      Specified by the DQ Parame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0 : 0x00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1 : 0x03 0x05 0x10 0x11 0x13 0x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2 : 0s03 0x05 0x10 0x11 0x13 0x15 0x91 0x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x03 : 0x00-0x1f and 0x80-0x9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Plus:         Established by the Q1 through Q8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of the Parameters Packe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c B:           No parameters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m B:           0x00 -&gt; 0x1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Plus:              0x00 -&gt; 0x1f and 0x80 -&gt; 0x9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se to a &lt;NAK&gt;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ssic B:           Retransmit the last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im B:           Resynchronize with &lt;ENQ&gt;&lt;ENQ&gt;,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wo identical ACK sequences, re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Plus:              Same as Interim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Host software will support all three B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In order to do so, it relies on the initial respo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&lt;ENQ&gt; to determine what version is being used in th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The defaults given in Section D.1 ("Enquire"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ed to reflect "Classic" B Protocol.  If the Host rece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LE&gt; &lt;+&gt; &lt;DLE&gt; &lt;dig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ends its Transport Parameters Packet using "Classic" B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(0x00 -&gt; 0x1f).  If two "+" characters are receiv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quote 0x00 -&gt; 0x1f and 0x80 -&gt; 0x9f.  This is don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ize the chances of getting the packet through most mod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etworks.  Once the Transport Parameters Packets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exchanged, the Host software uses the negot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ing set, and the remote is expected to do like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otiation of quoted characters allows implementors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 up to cope with a wide variety of mod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, network, and other situations whi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ersely affect through transmission of 8-bit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Check Valu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tandard B Protoco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-language code fragment illustr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Checksum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_checksum (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c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= checksum &lt;&lt;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hecksum &gt; 0x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um = (checksum  &amp; 0xff)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um += ch &amp; 0x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checksum &gt; 0x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sum = (checksum &amp; 0xff) +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XMODEM-Style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alculates XMODEM-style CRC (uses the CCITT V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olynomial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pletely backwards from the normal bit ordering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c unsigned crc_xmodem_tab[] =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000,0x1021,0x2042,0x3063,0x4084,0x50A5,0x60C6,0x70E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8108,0x9129,0xA14A,0xB16B,0xC18C,0xD1AD,0xE1CE,0xF1E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231,0x0210,0x3273,0x2252,0x52B5,0x4294,0x72F7,0x62D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9339,0x8318,0xB37B,0xA35A,0xD3BD,0xC39C,0xF3FF,0xE3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462,0x3443,0x0420,0x1401,0x64E6,0x74C7,0x44A4,0x548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56A,0xB54B,0x8528,0x9509,0xE5EE,0xF5CF,0xC5AC,0xD58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653,0x2672,0x1611,0x0630,0x76D7,0x66F6,0x5695,0x46B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B75B,0xA77A,0x9719,0x8738,0xF7DF,0xE7FE,0xD79D,0xC7B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C4,0x58E5,0x6886,0x78A7,0x0840,0x1861,0x2802,0x382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C9CC,0xD9ED,0xE98E,0xF9AF,0x8948,0x9969,0xA90A,0xB92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AF5,0x4AD4,0x7AB7,0x6A96,0x1A71,0x0A50,0x3A33,0x2A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BFD,0xCBDC,0xFBBF,0xEB9E,0x9B79,0x8B58,0xBB3B,0xAB1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6CA6,0x7C87,0x4CE4,0x5CC5,0x2C22,0x3C03,0x0C60,0x1C4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DAE,0xFD8F,0xCDEC,0xDDCD,0xAD2A,0xBD0B,0x8D68,0x9D4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E97,0x6EB6,0x5ED5,0x4EF4,0x3E13,0x2E32,0x1E51,0x0E7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F9F,0xEFBE,0xDFDD,0xCFFC,0xBF1B,0xAF3A,0x9F59,0x8F7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9188,0x81A9,0xB1CA,0xA1EB,0xD10C,0xC12D,0xF14E,0xE16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1080,0x00A1,0x30C2,0x20E3,0x5004,0x4025,0x7046,0x606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83B9,0x9398,0xA3FB,0xB3DA,0xC33D,0xD31C,0xE37F,0xF35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B1,0x1290,0x22F3,0x32D2,0x4235,0x5214,0x6277,0x725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B5EA,0xA5CB,0x95A8,0x8589,0xF56E,0xE54F,0xD52C,0xC50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34E2,0x24C3,0x14A0,0x0481,0x7466,0x6447,0x5424,0x440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A7DB,0xB7FA,0x8799,0x97B8,0xE75F,0xF77E,0xC71D,0xD73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26D3,0x36F2,0x0691,0x16B0,0x6657,0x7676,0x4615,0x563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D94C,0xC96D,0xF90E,0xE92F,0x99C8,0x89E9,0xB98A,0xA9A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5844,0x4865,0x7806,0x6827,0x18C0,0x08E1,0x3882,0x28A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CB7D,0xDB5C,0xEB3F,0xFB1E,0x8BF9,0x9BD8,0xABBB,0xBB9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A75,0x5A54,0x6A37,0x7A16,0x0AF1,0x1AD0,0x2AB3,0x3A9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FD2E,0xED0F,0xDD6C,0xCD4D,0xBDAA,0xAD8B,0x9DE8,0x8DC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7C26,0x6C07,0x5C64,0x4C45,0x3CA2,0x2C83,0x1CE0,0x0CC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EF1F,0xFF3E,0xCF5D,0xDF7C,0xAF9B,0xBFBA,0x8FD9,0x9FF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6E17,0x7E36,0x4E55,0x5E74,0x2E93,0x3EB2,0x0ED1,0x1EF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R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Crc (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Byte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 CRC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_xmodem_tab [(CRC &gt;&gt; 8 ^ Byte) &amp; 0xff] ^ (crc &lt;&lt; 8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CITT CRC-16 and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CITT CRC-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def unsigned long int UNS_32_BITS; /* Need an unsigned type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32 bits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RC_32_POLY           0xedb88320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CITT_CRC_32_COMPARE  0xdebb20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UNS_32_BITS crc_32_tab[] = { /* CRC polynomial 0xedb8832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000000, 0x77073096, 0xee0e612c, 0x990951ba, 0x076dc419, 0x706af48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963a535, 0x9e6495a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edb8832, 0x79dcb8a4, 0xe0d5e91e, 0x97d2d988, 0x09b64c2b, 0x7eb17cb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7b82d07, 0x90bf1d9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db71064, 0x6ab020f2, 0xf3b97148, 0x84be41de, 0x1adad47d, 0x6ddde4e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4d4b551, 0x83d385c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36c9856, 0x646ba8c0, 0xfd62f97a, 0x8a65c9ec, 0x14015c4f, 0x63066cd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a0f3d63, 0x8d080df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b6e20c8, 0x4c69105e, 0xd56041e4, 0xa2677172, 0x3c03e4d1, 0x4b04d44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20d85fd, 0xa50ab56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5b5a8fa, 0x42b2986c, 0xdbbbc9d6, 0xacbcf940, 0x32d86ce3, 0x45df5c7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cd60dcf, 0xabd13d5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6d930ac, 0x51de003a, 0xc8d75180, 0xbfd06116, 0x21b4f4b5, 0x56b3c42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fba9599, 0xb8bda50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802b89e, 0x5f058808, 0xc60cd9b2, 0xb10be924, 0x2f6f7c87, 0x58684c1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1611dab, 0xb6662d3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6dc4190, 0x01db7106, 0x98d220bc, 0xefd5102a, 0x71b18589, 0x06b6b51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fbfe4a5, 0xe8b8d43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807c9a2, 0x0f00f934, 0x9609a88e, 0xe10e9818, 0x7f6a0dbb, 0x086d3d2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1646c97, 0xe6635c0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b6b51f4, 0x1c6c6162, 0x856530d8, 0xf262004e, 0x6c0695ed, 0x1b01a57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208f4c1, 0xf50fc45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5b0d9c6, 0x12b7e950, 0x8bbeb8ea, 0xfcb9887c, 0x62dd1ddf, 0x15da2d4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cd37cf3, 0xfbd44c6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db26158, 0x3ab551ce, 0xa3bc0074, 0xd4bb30e2, 0x4adfa541, 0x3dd895d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4d1c46d, 0xd3d6f4f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369e96a, 0x346ed9fc, 0xad678846, 0xda60b8d0, 0x44042d73, 0x33031de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a0a4c5f, 0xdd0d7cc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005713c, 0x270241aa, 0xbe0b1010, 0xc90c2086, 0x5768b525, 0x206f85b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966d409, 0xce61e49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edef90e, 0x29d9c998, 0xb0d09822, 0xc7d7a8b4, 0x59b33d17, 0x2eb40d8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7bd5c3b, 0xc0ba6c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db88320, 0x9abfb3b6, 0x03b6e20c, 0x74b1d29a, 0xead54739, 0x9dd277a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4db2615, 0x73dc168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3630b12, 0x94643b84, 0x0d6d6a3e, 0x7a6a5aa8, 0xe40ecf0b, 0x9309ff9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a00ae27, 0x7d079eb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00f9344, 0x8708a3d2, 0x1e01f268, 0x6906c2fe, 0xf762575d, 0x806567c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96c3671, 0x6e6b06e7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ed41b76, 0x89d32be0, 0x10da7a5a, 0x67dd4acc, 0xf9b9df6f, 0x8ebeeff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7b7be43, 0x60b08ed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6d6a3e8, 0xa1d1937e, 0x38d8c2c4, 0x4fdff252, 0xd1bb67f1, 0xa6bc576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fb506dd, 0x48b2364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80d2bda, 0xaf0a1b4c, 0x36034af6, 0x41047a60, 0xdf60efc3, 0xa867df5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16e8eef, 0x4669be7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b61b38c, 0xbc66831a, 0x256fd2a0, 0x5268e236, 0xcc0c7795, 0xbb0b470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20216b9, 0x5505262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5ba3bbe, 0xb2bd0b28, 0x2bb45a92, 0x5cb36a04, 0xc2d7ffa7, 0xb5d0cf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cd99e8b, 0x5bdeae1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b64c2b0, 0xec63f226, 0x756aa39c, 0x026d930a, 0x9c0906a9, 0xeb0e363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2076785, 0x0500571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5bf4a82, 0xe2b87a14, 0x7bb12bae, 0x0cb61b38, 0x92d28e9b, 0xe5d5be0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cdcefb7, 0x0bdbdf2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6d3d2d4, 0xf1d4e242, 0x68ddb3f8, 0x1fda836e, 0x81be16cd, 0xf6b9265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fb077e1, 0x18b7477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8085ae6, 0xff0f6a70, 0x66063bca, 0x11010b5c, 0x8f659eff, 0xf862ae6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16bffd3, 0x166ccf4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00ae278, 0xd70dd2ee, 0x4e048354, 0x3903b3c2, 0xa7672661, 0xd06016f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969474d, 0x3e6e77d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ed16a4a, 0xd9d65adc, 0x40df0b66, 0x37d83bf0, 0xa9bcae53, 0xdebb9ec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7b2cf7f, 0x30b5ffe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dbdf21c, 0xcabac28a, 0x53b39330, 0x24b4a3a6, 0xbad03605, 0xcdd7069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4de5729, 0x23d967b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3667a2e, 0xc4614ab8, 0x5d681b02, 0x2a6f2b94, 0xb40bbe37, 0xc30c8ea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a05df1b, 0x2d02ef8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CITT CRC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RC_CCITT_POLY        0x8408L /* X^16+X^12+X^5+X^0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CCITT_CRC_16_COMPARE  0xf0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UNS_32_BITS crc_ccitt_tab[] = { /* CRC-CCITT polynomial 0x8408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000, 0x1189, 0x2312, 0x329b, 0x4624, 0x57ad, 0x6536, 0x74b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c48, 0x9dc1, 0xaf5a, 0xbed3, 0xca6c, 0xdbe5, 0xe97e, 0xf8f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081, 0x0108, 0x3393, 0x221a, 0x56a5, 0x472c, 0x75b7, 0x643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cc9, 0x8d40, 0xbfdb, 0xae52, 0xdaed, 0xcb64, 0xf9ff, 0xe87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102, 0x308b, 0x0210, 0x1399, 0x6726, 0x76af, 0x4434, 0x55b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d4a, 0xbcc3, 0x8e58, 0x9fd1, 0xeb6e, 0xfae7, 0xc87c, 0xd9f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183, 0x200a, 0x1291, 0x0318, 0x77a7, 0x662e, 0x54b5, 0x453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dcb, 0xac42, 0x9ed9, 0x8f50, 0xfbef, 0xea66, 0xd8fd, 0xc97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204, 0x538d, 0x6116, 0x709f, 0x0420, 0x15a9, 0x2732, 0x36b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e4c, 0xdfc5, 0xed5e, 0xfcd7, 0x8868, 0x99e1, 0xab7a, 0xbaf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285, 0x430c, 0x7197, 0x601e, 0x14a1, 0x0528, 0x37b3, 0x263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ecd, 0xcf44, 0xfddf, 0xec56, 0x98e9, 0x8960, 0xbbfb, 0xaa7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306, 0x728f, 0x4014, 0x519d, 0x2522, 0x34ab, 0x0630, 0x17b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f4e, 0xfec7, 0xcc5c, 0xddd5, 0xa96a, 0xb8e3, 0x8a78, 0x9bf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387, 0x620e, 0x5095, 0x411c, 0x35a3, 0x242a, 0x16b1, 0x073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fcf, 0xee46, 0xdcdd, 0xcd54, 0xb9eb, 0xa862, 0x9af9, 0x8b7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8408, 0x9581, 0xa71a, 0xb693, 0xc22c, 0xd3a5, 0xe13e, 0xf0b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0840, 0x19c9, 0x2b52, 0x3adb, 0x4e64, 0x5fed, 0x6d76, 0x7c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9489, 0x8500, 0xb79b, 0xa612, 0xd2ad, 0xc324, 0xf1bf, 0xe03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18c1, 0x0948, 0x3bd3, 0x2a5a, 0x5ee5, 0x4f6c, 0x7df7, 0x6c7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a50a, 0xb483, 0x8618, 0x9791, 0xe32e, 0xf2a7, 0xc03c, 0xd1b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2942, 0x38cb, 0x0a50, 0x1bd9, 0x6f66, 0x7eef, 0x4c74, 0x5df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b58b, 0xa402, 0x9699, 0x8710, 0xf3af, 0xe226, 0xd0bd, 0xc134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39c3, 0x284a, 0x1ad1, 0x0b58, 0x7fe7, 0x6e6e, 0x5cf5, 0x4d7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c60c, 0xd785, 0xe51e, 0xf497, 0x8028, 0x91a1, 0xa33a, 0xb2b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4a44, 0x5bcd, 0x6956, 0x78df, 0x0c60, 0x1de9, 0x2f72, 0x3ef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d68d, 0xc704, 0xf59f, 0xe416, 0x90a9, 0x8120, 0xb3bb, 0xa2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5ac5, 0x4b4c, 0x79d7, 0x685e, 0x1ce1, 0x0d68, 0x3ff3, 0x2e7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e70e, 0xf687, 0xc41c, 0xd595, 0xa12a, 0xb0a3, 0x8238, 0x93b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6b46, 0x7acf, 0x4854, 0x59dd, 0x2d62, 0x3ceb, 0x0e70, 0x1ff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f78f, 0xe606, 0xd49d, 0xc514, 0xb1ab, 0xa022, 0x92b9, 0x833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x7bc7, 0x6a4e, 0x58d5, 0x495c, 0x3de3, 0x2c6a, 0x1ef1, 0x0f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is macro calculates an updated CRC value for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CITT CRC-16 or CCITT CRC-32 polynomials.  It will ___</w:t>
        <w:t xml:space="preserve">                                                        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the XMODEM CRC-1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octet     = new 8-bit value to be added to the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crc       = current CRC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ab       = either crc_32_tab or ccitt_crc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define updcrc(octet, crc, tab) (tab[((crc) ^ (octet)) &amp; 0xff] ^ ((crc) &gt;&gt; 8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calculation process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transmitter                        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--------------------- 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eset to -1                 preset to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ll data octets          for all octets, including rec'd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pdcrc                       upd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vert (xor 0xffffffff)      compare (0xf0b8 if CCITT CRC-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ransmit crc, LSB first               0xdebb20e3 if CCITT CRC-3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Interro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not part of the B Plus Protocol, implementors are ur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ort the CompuServe Interrogation Sequence.  This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s information to the CompuServe Host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ptions supported by the terminal program. 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will generally perform an Enquire (Section D.1)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if the terminal program supports B Protocol.  If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("Classic," Interim B, or B Plus) is supported, the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nds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terminal program receives this sequence of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ransmits an Interrogation Respons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#&gt; &lt;&lt;Product&gt; &lt;F-codes&gt; &lt;+&gt; &lt;Check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#&gt;          Identifies the string as an Interro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roduct&gt;   Identifies the remote softw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PID&gt; &lt;:&gt; &lt;Ver&gt; &lt;:&gt; &lt;Op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PID&gt;      = Product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to 6 cha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Ver&gt;      =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to 12 cha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s&gt;      =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to 3 ch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CIM:1.0.b7:W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dentified CompuServe WinCIM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0.b7 running unde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ID and Ops fields will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CompuServe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-codes&gt;    A series of character fields g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supported.  Each &lt;F-code&gt; is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 comma.  The currently recognized &lt;F-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/Scree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 : ANSI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 : ANSI/VT100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C : VIDTEX/VT52 Curso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W : Wide mode (Double width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voked by &lt;ESC&gt; 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uninvoked by &lt;ESC&gt; &lt;l&gt; (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ase 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yx : Screen Size; y give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s + 31, x give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lumns Plus 31.  SS7o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24 line by 80 colum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suggested that the S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ways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: The SS cod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urrently utilized by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F : GIF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H : High 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J : JPEG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M : Medium 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F : Full NAPLPS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vcpwwwhhh : GIF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 = highest GIF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= 87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89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 = color bits/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 = color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ww  = width in pixels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h  = heighth in pixels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 : Recognizes and properly 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CompuServe Application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cape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B : Captur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B : B Protocol (includes Interim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 Plu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X :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d   :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dd :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d   : Language P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e: d represents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C : Hard Copy (printer connect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X :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&lt;F-codes&gt; 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heck&gt;      This is a check value derived by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gether all characters in the Interro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onse up to and including the +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ncating the sum to 16 bits, and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to an ASCII dig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         This is the ASCII Carriage Return and 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e the Interroga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&lt;Check&gt; value does not match, the host will send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I and compare the string it receives to the previo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wo strings match, it is accepted, otherwise the &lt;ESC&gt;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ching will continue for ten trials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ample Interrogate Respon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PC3:3.2a:D,CC,GH,GM,GF,PB,+1035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C3:3.2a: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PC3 v. 3.2a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standard VIDTEX/VT52 cursor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high-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medium-resolution RL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G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s B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10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m of "#PC3:3.2a:D,CC,GH,GM,GF,PB,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itional information concerning the Interro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, please contact CompuServe Incorporated, Micro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Plus Control Sequences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Plus Packet Types,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Plus Transport Layer.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Protocol Version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TT CRC-16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ITT CRC-32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 Protocol Checksum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Style CRC-16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Value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Value Calculation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ing Excessive Retransmissions.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quire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,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 of CompuServe B Protocol,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ion of Master Mode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Mode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lementation Consideration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Acknowledge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otiation of Transport Parameters,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,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terrogation.,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`T' Packets.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-in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er,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' - Failure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' - Last transport data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' - More transport data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+':  Transport Parameters.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':  Data.,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':  File Transfer.,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f' : Failed CRC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I' : File Information.,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Tr' : Download Resume,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Send Ahead,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Size.,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 Abort.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Parameters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ve Acknowledge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ing of characters,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B Plus packet,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B Protocol Checksum,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the Various B Protocol Versions,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States.,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Out,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-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,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port Layer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Acknowledge,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.,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-Style CRC-16.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