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Protocol C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relim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88 CompuSer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                               Page ii</w:t>
      </w:r>
    </w:p>
    <w:p>
      <w:pPr>
        <w:pStyle w:val="PreformattedText"/>
        <w:bidi w:val="0"/>
        <w:jc w:val="left"/>
        <w:rPr/>
      </w:pPr>
      <w:r>
        <w:rPr/>
        <w:t>(Preliminary) 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.  OVERVIEW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.  Document Standards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I Standard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.  FILE TRANSFERS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  Introduction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  Usage 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1.  Preparation 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1.1.  Required For BP_Init_PDB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1.2.  Required For BP_Seen_ENQ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1.3.  Required For BP_Free_Buffers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1.4.  Required For BP_Handle_Slave_BP 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.1.5.  Status Function Only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2.  Terminal Procedures 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3.  Optional Actions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  Example Sources 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II Protocol Descriptor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.  PROTOCOL DESCRIPTOR BLOCK STRUCTURE 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  BPPACKET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1.  Status Routines 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1.1.  Ch_Sent 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1.2.  Ch_Read 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1.3.  Send_Error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1.4.  Read_Error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2.  Remote IO Routines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2.1.  Get_Ch_Timed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2.2.  Put_Ch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3.  Buffer Pointers 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4.  Allocation Routines 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5.  Delay Handling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6.  Transfer Control Data 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7.  Private Transfer Information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  BPSLAVE 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1.  User Abort Routine (Wants_to_Abort)  . . . . .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.  File Transfer Status Routines 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2.1.  Create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2.2.  Open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2.3.  Close 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2.4.  Read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2.5.  Write 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.2.6.  Size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  BPXPORT 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1.  User Abort Routine (Wants_to_Abort) 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III Transport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.  TRANSPORT FACILITIES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  Introduction . . . . . . . . . . . . . . . . . . . . .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                              Page iii</w:t>
      </w:r>
    </w:p>
    <w:p>
      <w:pPr>
        <w:pStyle w:val="PreformattedText"/>
        <w:bidi w:val="0"/>
        <w:jc w:val="left"/>
        <w:rPr/>
      </w:pPr>
      <w:r>
        <w:rPr/>
        <w:t>(Preliminary) 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  Usage 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  Starting The Protocol 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.  Requirements During Use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  Transport Example 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SOURCE REFERENCE .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1.  FILE: BPLUS 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1.1.  Public WORD BP_Plus_Respond 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2.  FILE: BPPACKET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1.  Public Void BP_Send_ACK 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2.  Public Void BP_Send_Wait_ACK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3.  Public Void BP_Init_PDB 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4.  Public Void BP_Free_Buffers 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5.  Public Void BP_Seen_ENQ 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6.  Public WORD BP_Read_Packet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7.  Public Void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8.  Public WORD BP_Flush_Pending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9.  Public WORD BP_Send_Packet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10. Private Void Init_Check 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11. Private Void Do_Checksum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12. Private Void Send_Byte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13. Private Void Send_Masked_Byte 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14. Private WORD Read_Byte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15. Private WORD Read_Masked_Byte 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16. Private Void Xmit_Packet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.17. Private WORD Wait_For_ACK  . . . . . . . . . . 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3.  FILE: BPSLAVE 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3.1.  Public WORD BP_Handle_Slave_BP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3.2.  Private WORD Receive_File 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3.3.  Private WORD Send_File . . . . . . . . . . . . 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4.  FILE: BPXPORT 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4.1.  Public UWORD BP_Transport_Init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4.2.  Public Void BP_Transport_Close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4.3.  Public UWORD BP_Send_Data 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4.4.  Public WORD BP_Msgs_Available 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4.5.  Public WORD BP_Msg_Size 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4.6.  Public WORD BP_Read_Data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4.7.  Private UWORD Queue_Packets 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4.8.  Private UWORD Queue_Packet . . . . . . . . . . 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5.  FILE: HANDLERR.C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5.1.  BYTE *Handle_Send_Failure  . . . . . . . . . . .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                               Page iv</w:t>
      </w:r>
    </w:p>
    <w:p>
      <w:pPr>
        <w:pStyle w:val="PreformattedText"/>
        <w:bidi w:val="0"/>
        <w:jc w:val="left"/>
        <w:rPr/>
      </w:pPr>
      <w:r>
        <w:rPr/>
        <w:t>(Preliminary) 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of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lied library of B protocol routines consists of two layers  of</w:t>
      </w:r>
    </w:p>
    <w:p>
      <w:pPr>
        <w:pStyle w:val="PreformattedText"/>
        <w:bidi w:val="0"/>
        <w:jc w:val="left"/>
        <w:rPr/>
      </w:pPr>
      <w:r>
        <w:rPr/>
        <w:t>facilities.   BPPACKET  is  the lower layer, and is the foundation for</w:t>
      </w:r>
    </w:p>
    <w:p>
      <w:pPr>
        <w:pStyle w:val="PreformattedText"/>
        <w:bidi w:val="0"/>
        <w:jc w:val="left"/>
        <w:rPr/>
      </w:pPr>
      <w:r>
        <w:rPr/>
        <w:t>the remaining facilities that the library offers.  In addition to  the</w:t>
      </w:r>
    </w:p>
    <w:p>
      <w:pPr>
        <w:pStyle w:val="PreformattedText"/>
        <w:bidi w:val="0"/>
        <w:jc w:val="left"/>
        <w:rPr/>
      </w:pPr>
      <w:r>
        <w:rPr/>
        <w:t>packet   handling  functions  of  BPPACKET,  there  are  also  generic</w:t>
      </w:r>
    </w:p>
    <w:p>
      <w:pPr>
        <w:pStyle w:val="PreformattedText"/>
        <w:bidi w:val="0"/>
        <w:jc w:val="left"/>
        <w:rPr/>
      </w:pPr>
      <w:r>
        <w:rPr/>
        <w:t>transport  functions  provided  via  BPXPORT,  host  controlled   file</w:t>
      </w:r>
    </w:p>
    <w:p>
      <w:pPr>
        <w:pStyle w:val="PreformattedText"/>
        <w:bidi w:val="0"/>
        <w:jc w:val="left"/>
        <w:rPr/>
      </w:pPr>
      <w:r>
        <w:rPr/>
        <w:t>transfers  via BPSLAVE, as well as related support features via BPLUS,</w:t>
      </w:r>
    </w:p>
    <w:p>
      <w:pPr>
        <w:pStyle w:val="PreformattedText"/>
        <w:bidi w:val="0"/>
        <w:jc w:val="left"/>
        <w:rPr/>
      </w:pPr>
      <w:r>
        <w:rPr/>
        <w:t>HANDL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consists of three major parts.   The  first  part  is  a</w:t>
      </w:r>
    </w:p>
    <w:p>
      <w:pPr>
        <w:pStyle w:val="PreformattedText"/>
        <w:bidi w:val="0"/>
        <w:jc w:val="left"/>
        <w:rPr/>
      </w:pPr>
      <w:r>
        <w:rPr/>
        <w:t>description of the use of the file transfer facilities.  It includes a</w:t>
      </w:r>
    </w:p>
    <w:p>
      <w:pPr>
        <w:pStyle w:val="PreformattedText"/>
        <w:bidi w:val="0"/>
        <w:jc w:val="left"/>
        <w:rPr/>
      </w:pPr>
      <w:r>
        <w:rPr/>
        <w:t>working example;   sans  low  level  IO  routines.   The  distribution</w:t>
      </w:r>
    </w:p>
    <w:p>
      <w:pPr>
        <w:pStyle w:val="PreformattedText"/>
        <w:bidi w:val="0"/>
        <w:jc w:val="left"/>
        <w:rPr/>
      </w:pPr>
      <w:r>
        <w:rPr/>
        <w:t>diskette/archive  file  that  is  part  of  this document includes the</w:t>
      </w:r>
    </w:p>
    <w:p>
      <w:pPr>
        <w:pStyle w:val="PreformattedText"/>
        <w:bidi w:val="0"/>
        <w:jc w:val="left"/>
        <w:rPr/>
      </w:pPr>
      <w:r>
        <w:rPr/>
        <w:t>example, plus necessary object  files  to  build  a  working  terminal</w:t>
      </w:r>
    </w:p>
    <w:p>
      <w:pPr>
        <w:pStyle w:val="PreformattedText"/>
        <w:bidi w:val="0"/>
        <w:jc w:val="left"/>
        <w:rPr/>
      </w:pPr>
      <w:r>
        <w:rPr/>
        <w:t>emulator with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 section  contains  a  full  description  of  the  protocol</w:t>
      </w:r>
    </w:p>
    <w:p>
      <w:pPr>
        <w:pStyle w:val="PreformattedText"/>
        <w:bidi w:val="0"/>
        <w:jc w:val="left"/>
        <w:rPr/>
      </w:pPr>
      <w:r>
        <w:rPr/>
        <w:t>descriptor   block  (PDB).   The  PDB  allows  for  full  control  and</w:t>
      </w:r>
    </w:p>
    <w:p>
      <w:pPr>
        <w:pStyle w:val="PreformattedText"/>
        <w:bidi w:val="0"/>
        <w:jc w:val="left"/>
        <w:rPr/>
      </w:pPr>
      <w:r>
        <w:rPr/>
        <w:t>monitoring of a transfer;   it  includes  'hooks'  into  the  protocol</w:t>
      </w:r>
    </w:p>
    <w:p>
      <w:pPr>
        <w:pStyle w:val="PreformattedText"/>
        <w:bidi w:val="0"/>
        <w:jc w:val="left"/>
        <w:rPr/>
      </w:pPr>
      <w:r>
        <w:rPr/>
        <w:t>module  that provide complete control over the transfer.  Although the</w:t>
      </w:r>
    </w:p>
    <w:p>
      <w:pPr>
        <w:pStyle w:val="PreformattedText"/>
        <w:bidi w:val="0"/>
        <w:jc w:val="left"/>
        <w:rPr/>
      </w:pPr>
      <w:r>
        <w:rPr/>
        <w:t>PDB is somewhat complex in nature, for many applications, the standard</w:t>
      </w:r>
    </w:p>
    <w:p>
      <w:pPr>
        <w:pStyle w:val="PreformattedText"/>
        <w:bidi w:val="0"/>
        <w:jc w:val="left"/>
        <w:rPr/>
      </w:pPr>
      <w:r>
        <w:rPr/>
        <w:t>initializations can be used, which simplifie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section is a reference guide to the packet handler  and  the</w:t>
      </w:r>
    </w:p>
    <w:p>
      <w:pPr>
        <w:pStyle w:val="PreformattedText"/>
        <w:bidi w:val="0"/>
        <w:jc w:val="left"/>
        <w:rPr/>
      </w:pPr>
      <w:r>
        <w:rPr/>
        <w:t>transport  layer facility this library provides.  They are specialized</w:t>
      </w:r>
    </w:p>
    <w:p>
      <w:pPr>
        <w:pStyle w:val="PreformattedText"/>
        <w:bidi w:val="0"/>
        <w:jc w:val="left"/>
        <w:rPr/>
      </w:pPr>
      <w:r>
        <w:rPr/>
        <w:t>facilities for use underneath application protocols.  For the present,</w:t>
      </w:r>
    </w:p>
    <w:p>
      <w:pPr>
        <w:pStyle w:val="PreformattedText"/>
        <w:bidi w:val="0"/>
        <w:jc w:val="left"/>
        <w:rPr/>
      </w:pPr>
      <w:r>
        <w:rPr/>
        <w:t>most developers will work primarily with the BPSLAVE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third section is a through discussion of both public and</w:t>
      </w:r>
    </w:p>
    <w:p>
      <w:pPr>
        <w:pStyle w:val="PreformattedText"/>
        <w:bidi w:val="0"/>
        <w:jc w:val="left"/>
        <w:rPr/>
      </w:pPr>
      <w:r>
        <w:rPr/>
        <w:t>private  routines within the library;  it is intended as an additional</w:t>
      </w:r>
    </w:p>
    <w:p>
      <w:pPr>
        <w:pStyle w:val="PreformattedText"/>
        <w:bidi w:val="0"/>
        <w:jc w:val="left"/>
        <w:rPr/>
      </w:pPr>
      <w:r>
        <w:rPr/>
        <w:t>guide to the source cod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Document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 this  document,  text  enclosed  in  angle  brackets  '&lt;&gt;'</w:t>
      </w:r>
    </w:p>
    <w:p>
      <w:pPr>
        <w:pStyle w:val="PreformattedText"/>
        <w:bidi w:val="0"/>
        <w:jc w:val="left"/>
        <w:rPr/>
      </w:pPr>
      <w:r>
        <w:rPr/>
        <w:t>generally  refers  to  an  individual  protocol  character,  using two</w:t>
      </w:r>
    </w:p>
    <w:p>
      <w:pPr>
        <w:pStyle w:val="PreformattedText"/>
        <w:bidi w:val="0"/>
        <w:jc w:val="left"/>
        <w:rPr/>
      </w:pPr>
      <w:r>
        <w:rPr/>
        <w:t>conventions:    'C'   coding   convention   and   ASCII    names    or</w:t>
      </w:r>
    </w:p>
    <w:p>
      <w:pPr>
        <w:pStyle w:val="PreformattedText"/>
        <w:bidi w:val="0"/>
        <w:jc w:val="left"/>
        <w:rPr/>
      </w:pPr>
      <w:r>
        <w:rPr/>
        <w:t>representations.   For  example,  '&lt;DLE&gt;' refers to the character data</w:t>
      </w:r>
    </w:p>
    <w:p>
      <w:pPr>
        <w:pStyle w:val="PreformattedText"/>
        <w:bidi w:val="0"/>
        <w:jc w:val="left"/>
        <w:rPr/>
      </w:pPr>
      <w:r>
        <w:rPr/>
        <w:t>link escape, or the 16th character in the ASCII  sequence.   Likewise,</w:t>
      </w:r>
    </w:p>
    <w:p>
      <w:pPr>
        <w:pStyle w:val="PreformattedText"/>
        <w:bidi w:val="0"/>
        <w:jc w:val="left"/>
        <w:rPr/>
      </w:pPr>
      <w:r>
        <w:rPr/>
        <w:t>&lt;ESC&gt;,  &lt;27&gt;  and  &lt;0x1A&gt;  all  refer  to  the escape character.  This</w:t>
      </w:r>
    </w:p>
    <w:p>
      <w:pPr>
        <w:pStyle w:val="PreformattedText"/>
        <w:bidi w:val="0"/>
        <w:jc w:val="left"/>
        <w:rPr/>
      </w:pPr>
      <w:r>
        <w:rPr/>
        <w:t>convention will be  used  as  necessary  to  convey  protocol  related</w:t>
      </w:r>
    </w:p>
    <w:p>
      <w:pPr>
        <w:pStyle w:val="PreformattedText"/>
        <w:bidi w:val="0"/>
        <w:jc w:val="left"/>
        <w:rPr/>
      </w:pPr>
      <w:r>
        <w:rPr/>
        <w:t>sequences.   Note  that  some  instances  may specific to a particular</w:t>
      </w:r>
    </w:p>
    <w:p>
      <w:pPr>
        <w:pStyle w:val="PreformattedText"/>
        <w:bidi w:val="0"/>
        <w:jc w:val="left"/>
        <w:rPr/>
      </w:pPr>
      <w:r>
        <w:rPr/>
        <w:t>example;  variations may be allowed as part of the protocol.   Consult</w:t>
      </w:r>
    </w:p>
    <w:p>
      <w:pPr>
        <w:pStyle w:val="PreformattedText"/>
        <w:bidi w:val="0"/>
        <w:jc w:val="left"/>
        <w:rPr/>
      </w:pPr>
      <w:r>
        <w:rPr/>
        <w:t>B-protocol   specifications   for   explicit   details  on  particular</w:t>
      </w:r>
    </w:p>
    <w:p>
      <w:pPr>
        <w:pStyle w:val="PreformattedText"/>
        <w:bidi w:val="0"/>
        <w:jc w:val="left"/>
        <w:rPr/>
      </w:pP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 Page 2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s are generally initiated from the host via some sort  of</w:t>
      </w:r>
    </w:p>
    <w:p>
      <w:pPr>
        <w:pStyle w:val="PreformattedText"/>
        <w:bidi w:val="0"/>
        <w:jc w:val="left"/>
        <w:rPr/>
      </w:pPr>
      <w:r>
        <w:rPr/>
        <w:t>inquiry sequence.  The routines provided in BPPACKET and BPSLAVE allow</w:t>
      </w:r>
    </w:p>
    <w:p>
      <w:pPr>
        <w:pStyle w:val="PreformattedText"/>
        <w:bidi w:val="0"/>
        <w:jc w:val="left"/>
        <w:rPr/>
      </w:pPr>
      <w:r>
        <w:rPr/>
        <w:t>you to perform file transfers  by  providing  the  protocol  interface</w:t>
      </w:r>
    </w:p>
    <w:p>
      <w:pPr>
        <w:pStyle w:val="PreformattedText"/>
        <w:bidi w:val="0"/>
        <w:jc w:val="left"/>
        <w:rPr/>
      </w:pPr>
      <w:r>
        <w:rPr/>
        <w:t>between  your  remote  IO and your file IO.  BPPACKET provides for the</w:t>
      </w:r>
    </w:p>
    <w:p>
      <w:pPr>
        <w:pStyle w:val="PreformattedText"/>
        <w:bidi w:val="0"/>
        <w:jc w:val="left"/>
        <w:rPr/>
      </w:pPr>
      <w:r>
        <w:rPr/>
        <w:t>handling of a response to a  remote  inquiry  (ASCII  ENQ  character.)</w:t>
      </w:r>
    </w:p>
    <w:p>
      <w:pPr>
        <w:pStyle w:val="PreformattedText"/>
        <w:bidi w:val="0"/>
        <w:jc w:val="left"/>
        <w:rPr/>
      </w:pPr>
      <w:r>
        <w:rPr/>
        <w:t>BPSLAVE  provides  the handling for the actual file transfer.  Through</w:t>
      </w:r>
    </w:p>
    <w:p>
      <w:pPr>
        <w:pStyle w:val="PreformattedText"/>
        <w:bidi w:val="0"/>
        <w:jc w:val="left"/>
        <w:rPr/>
      </w:pPr>
      <w:r>
        <w:rPr/>
        <w:t>calls to your facilities,  BPSLAVE  and  BPPACKET  provide  continuous</w:t>
      </w:r>
    </w:p>
    <w:p>
      <w:pPr>
        <w:pStyle w:val="PreformattedText"/>
        <w:bidi w:val="0"/>
        <w:jc w:val="left"/>
        <w:rPr/>
      </w:pPr>
      <w:r>
        <w:rPr/>
        <w:t>status  information  to  your  application  interface.   File transfer</w:t>
      </w:r>
    </w:p>
    <w:p>
      <w:pPr>
        <w:pStyle w:val="PreformattedText"/>
        <w:bidi w:val="0"/>
        <w:jc w:val="left"/>
        <w:rPr/>
      </w:pPr>
      <w:r>
        <w:rPr/>
        <w:t>options are set-up and chosen automatically via the B Plus negotiation</w:t>
      </w:r>
    </w:p>
    <w:p>
      <w:pPr>
        <w:pStyle w:val="PreformattedText"/>
        <w:bidi w:val="0"/>
        <w:jc w:val="left"/>
        <w:rPr/>
      </w:pP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goal of this library is to make possible a 'bolt-in'  file</w:t>
      </w:r>
    </w:p>
    <w:p>
      <w:pPr>
        <w:pStyle w:val="PreformattedText"/>
        <w:bidi w:val="0"/>
        <w:jc w:val="left"/>
        <w:rPr/>
      </w:pPr>
      <w:r>
        <w:rPr/>
        <w:t>and data transfer facility.  Therefore, for the simplest possible use,</w:t>
      </w:r>
    </w:p>
    <w:p>
      <w:pPr>
        <w:pStyle w:val="PreformattedText"/>
        <w:bidi w:val="0"/>
        <w:jc w:val="left"/>
        <w:rPr/>
      </w:pPr>
      <w:r>
        <w:rPr/>
        <w:t>the library is prepared to minimize the processing and setup  required</w:t>
      </w:r>
    </w:p>
    <w:p>
      <w:pPr>
        <w:pStyle w:val="PreformattedText"/>
        <w:bidi w:val="0"/>
        <w:jc w:val="left"/>
        <w:rPr/>
      </w:pPr>
      <w:r>
        <w:rPr/>
        <w:t>to  do  normal protocol activities.  Once the setup is completed, file</w:t>
      </w:r>
    </w:p>
    <w:p>
      <w:pPr>
        <w:pStyle w:val="PreformattedText"/>
        <w:bidi w:val="0"/>
        <w:jc w:val="left"/>
        <w:rPr/>
      </w:pPr>
      <w:r>
        <w:rPr/>
        <w:t>transfers  can  be  performed  by  watching  for  the  proper  control</w:t>
      </w:r>
    </w:p>
    <w:p>
      <w:pPr>
        <w:pStyle w:val="PreformattedText"/>
        <w:bidi w:val="0"/>
        <w:jc w:val="left"/>
        <w:rPr/>
      </w:pPr>
      <w:r>
        <w:rPr/>
        <w:t>sequences,  and making one of two library calls.  These calls would be</w:t>
      </w:r>
    </w:p>
    <w:p>
      <w:pPr>
        <w:pStyle w:val="PreformattedText"/>
        <w:bidi w:val="0"/>
        <w:jc w:val="left"/>
        <w:rPr/>
      </w:pPr>
      <w:r>
        <w:rPr/>
        <w:t>either BP_Seen_ENQ or BP_Handle_Slave_BP, depending upon the  received</w:t>
      </w:r>
    </w:p>
    <w:p>
      <w:pPr>
        <w:pStyle w:val="PreformattedText"/>
        <w:bidi w:val="0"/>
        <w:jc w:val="left"/>
        <w:rPr/>
      </w:pPr>
      <w:r>
        <w:rPr/>
        <w:t>contro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 Prepar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setup for using those two calls is a  matter  of  suppling</w:t>
      </w:r>
    </w:p>
    <w:p>
      <w:pPr>
        <w:pStyle w:val="PreformattedText"/>
        <w:bidi w:val="0"/>
        <w:jc w:val="left"/>
        <w:rPr/>
      </w:pPr>
      <w:r>
        <w:rPr/>
        <w:t>the  necessary  procedure pointers to the PDB.  Also, most of the data</w:t>
      </w:r>
    </w:p>
    <w:p>
      <w:pPr>
        <w:pStyle w:val="PreformattedText"/>
        <w:bidi w:val="0"/>
        <w:jc w:val="left"/>
        <w:rPr/>
      </w:pPr>
      <w:r>
        <w:rPr/>
        <w:t>portions of the  PDB  (protocol  descriptor  block)  must  be  set  up</w:t>
      </w:r>
    </w:p>
    <w:p>
      <w:pPr>
        <w:pStyle w:val="PreformattedText"/>
        <w:bidi w:val="0"/>
        <w:jc w:val="left"/>
        <w:rPr/>
      </w:pPr>
      <w:r>
        <w:rPr/>
        <w:t>correctly.   This  is simplified considerably by calls to BP_Init_PDB,</w:t>
      </w:r>
    </w:p>
    <w:p>
      <w:pPr>
        <w:pStyle w:val="PreformattedText"/>
        <w:bidi w:val="0"/>
        <w:jc w:val="left"/>
        <w:rPr/>
      </w:pPr>
      <w:r>
        <w:rPr/>
        <w:t>and through the Plus packet handling that is  automatically  performed</w:t>
      </w:r>
    </w:p>
    <w:p>
      <w:pPr>
        <w:pStyle w:val="PreformattedText"/>
        <w:bidi w:val="0"/>
        <w:jc w:val="left"/>
        <w:rPr/>
      </w:pPr>
      <w:r>
        <w:rPr/>
        <w:t>by BP_Handle_Slave_B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mmarize, the function pointers used by the  PDB  are  categorized</w:t>
      </w:r>
    </w:p>
    <w:p>
      <w:pPr>
        <w:pStyle w:val="PreformattedText"/>
        <w:bidi w:val="0"/>
        <w:jc w:val="left"/>
        <w:rPr/>
      </w:pPr>
      <w:r>
        <w:rPr/>
        <w:t>below.   Some  functions  are  required  in  order for the protocol to</w:t>
      </w:r>
    </w:p>
    <w:p>
      <w:pPr>
        <w:pStyle w:val="PreformattedText"/>
        <w:bidi w:val="0"/>
        <w:jc w:val="left"/>
        <w:rPr/>
      </w:pPr>
      <w:r>
        <w:rPr/>
        <w:t>function.  Others are only needed  under  certain  circumstances,  and</w:t>
      </w:r>
    </w:p>
    <w:p>
      <w:pPr>
        <w:pStyle w:val="PreformattedText"/>
        <w:bidi w:val="0"/>
        <w:jc w:val="left"/>
        <w:rPr/>
      </w:pPr>
      <w:r>
        <w:rPr/>
        <w:t>others  may  be  required,  but are used for status reporting, and may</w:t>
      </w:r>
    </w:p>
    <w:p>
      <w:pPr>
        <w:pStyle w:val="PreformattedText"/>
        <w:bidi w:val="0"/>
        <w:jc w:val="left"/>
        <w:rPr/>
      </w:pPr>
      <w:r>
        <w:rPr/>
        <w:t>point to a procedure-less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 Page 3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.1  Required For BP_Init_PDB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is primarily intended to  simplify  the  normal  case  of</w:t>
      </w:r>
    </w:p>
    <w:p>
      <w:pPr>
        <w:pStyle w:val="PreformattedText"/>
        <w:bidi w:val="0"/>
        <w:jc w:val="left"/>
        <w:rPr/>
      </w:pPr>
      <w:r>
        <w:rPr/>
        <w:t>protocol  activities.   This  routine initializes virtually all of the</w:t>
      </w:r>
    </w:p>
    <w:p>
      <w:pPr>
        <w:pStyle w:val="PreformattedText"/>
        <w:bidi w:val="0"/>
        <w:jc w:val="left"/>
        <w:rPr/>
      </w:pPr>
      <w:r>
        <w:rPr/>
        <w:t>PDB, with the exception of the function pointers.   Prior  to  calling</w:t>
      </w:r>
    </w:p>
    <w:p>
      <w:pPr>
        <w:pStyle w:val="PreformattedText"/>
        <w:bidi w:val="0"/>
        <w:jc w:val="left"/>
        <w:rPr/>
      </w:pPr>
      <w:r>
        <w:rPr/>
        <w:t>this  routine initially, the Send_Buffer and Read_Buffer pointers must</w:t>
      </w:r>
    </w:p>
    <w:p>
      <w:pPr>
        <w:pStyle w:val="PreformattedText"/>
        <w:bidi w:val="0"/>
        <w:jc w:val="left"/>
        <w:rPr/>
      </w:pPr>
      <w:r>
        <w:rPr/>
        <w:t>be insured to contain NULL.  Also,  the  s_alloc  and  s_free  routine</w:t>
      </w:r>
    </w:p>
    <w:p>
      <w:pPr>
        <w:pStyle w:val="PreformattedText"/>
        <w:bidi w:val="0"/>
        <w:jc w:val="left"/>
        <w:rPr/>
      </w:pPr>
      <w:r>
        <w:rPr/>
        <w:t>pointers must be in place in the P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akes 4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OOL Use_B_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specifies whether the library should work in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mode.  Use either OLD_B or B_Pl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ORD Update_Fre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update rate on the send and read character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.  Generally, this value should correspond to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haracters that can be sent in 1/2 to 1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ORD Quoting_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specifies the quoting level to  use  during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.    It  should  be  one  of  the  following  valu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_Default,  Quote_Not_Null,  Quote_Extended,  Quote_Fu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ferred choice is Quote_Not_N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Protocol_Desc_Block *p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he pointer to  an  uninitialized 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or block.  It should point to a block of memory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'sizeof (Application_PDB)' byt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.2  Required For BP_Seen_ENQ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_Seen_ENQ is a simple routine and takes only a  protocol  descriptor</w:t>
      </w:r>
    </w:p>
    <w:p>
      <w:pPr>
        <w:pStyle w:val="PreformattedText"/>
        <w:bidi w:val="0"/>
        <w:jc w:val="left"/>
        <w:rPr/>
      </w:pPr>
      <w:r>
        <w:rPr/>
        <w:t>block as a parameter.  It must be initialized as follows:  The routine</w:t>
      </w:r>
    </w:p>
    <w:p>
      <w:pPr>
        <w:pStyle w:val="PreformattedText"/>
        <w:bidi w:val="0"/>
        <w:jc w:val="left"/>
        <w:rPr/>
      </w:pPr>
      <w:r>
        <w:rPr/>
        <w:t>pointer Put_Ch must be present.  In addition, it  also  requires  that</w:t>
      </w:r>
    </w:p>
    <w:p>
      <w:pPr>
        <w:pStyle w:val="PreformattedText"/>
        <w:bidi w:val="0"/>
        <w:jc w:val="left"/>
        <w:rPr/>
      </w:pPr>
      <w:r>
        <w:rPr/>
        <w:t>Use_B_Plus,  Quoting_Level,  and  R_Seq_Num  be  initialized.  Each of</w:t>
      </w:r>
    </w:p>
    <w:p>
      <w:pPr>
        <w:pStyle w:val="PreformattedText"/>
        <w:bidi w:val="0"/>
        <w:jc w:val="left"/>
        <w:rPr/>
      </w:pPr>
      <w:r>
        <w:rPr/>
        <w:t>those values is correctly initialized by BP_Init_P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.3  Required For BP_Free_Buff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so requires only a PDB as a  parameter.   This  routine</w:t>
      </w:r>
    </w:p>
    <w:p>
      <w:pPr>
        <w:pStyle w:val="PreformattedText"/>
        <w:bidi w:val="0"/>
        <w:jc w:val="left"/>
        <w:rPr/>
      </w:pPr>
      <w:r>
        <w:rPr/>
        <w:t>releases  the  space  allocated by BP_Init_PDB.  It therefore requires</w:t>
      </w:r>
    </w:p>
    <w:p>
      <w:pPr>
        <w:pStyle w:val="PreformattedText"/>
        <w:bidi w:val="0"/>
        <w:jc w:val="left"/>
        <w:rPr/>
      </w:pPr>
      <w:r>
        <w:rPr/>
        <w:t>the pointer to routine s_free to be used.  This is necessarily set  up</w:t>
      </w:r>
    </w:p>
    <w:p>
      <w:pPr>
        <w:pStyle w:val="PreformattedText"/>
        <w:bidi w:val="0"/>
        <w:jc w:val="left"/>
        <w:rPr/>
      </w:pPr>
      <w:r>
        <w:rPr/>
        <w:t>already,   as   there  is  no  need  to  call  BP_Free_Buffers  unless</w:t>
      </w:r>
    </w:p>
    <w:p>
      <w:pPr>
        <w:pStyle w:val="PreformattedText"/>
        <w:bidi w:val="0"/>
        <w:jc w:val="left"/>
        <w:rPr/>
      </w:pPr>
      <w:r>
        <w:rPr/>
        <w:t>BP_Init_PDB has been c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 Page 4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.4  Required For BP_Handle_Slave_B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_Handle_Slave_BP also takes only a PDB as a parameter.  It  has  two</w:t>
      </w:r>
    </w:p>
    <w:p>
      <w:pPr>
        <w:pStyle w:val="PreformattedText"/>
        <w:bidi w:val="0"/>
        <w:jc w:val="left"/>
        <w:rPr/>
      </w:pPr>
      <w:r>
        <w:rPr/>
        <w:t>basic  functions.   It  accepts a B protocol file transfer packet, and</w:t>
      </w:r>
    </w:p>
    <w:p>
      <w:pPr>
        <w:pStyle w:val="PreformattedText"/>
        <w:bidi w:val="0"/>
        <w:jc w:val="left"/>
        <w:rPr/>
      </w:pPr>
      <w:r>
        <w:rPr/>
        <w:t>performs the transfer, or it accepts a B protocol 'plus'  packet,  and</w:t>
      </w:r>
    </w:p>
    <w:p>
      <w:pPr>
        <w:pStyle w:val="PreformattedText"/>
        <w:bidi w:val="0"/>
        <w:jc w:val="left"/>
        <w:rPr/>
      </w:pPr>
      <w:r>
        <w:rPr/>
        <w:t>adjusts   the  PDB  accordingly.   Both  of  these  functions  require</w:t>
      </w:r>
    </w:p>
    <w:p>
      <w:pPr>
        <w:pStyle w:val="PreformattedText"/>
        <w:bidi w:val="0"/>
        <w:jc w:val="left"/>
        <w:rPr/>
      </w:pPr>
      <w:r>
        <w:rPr/>
        <w:t>significant setup to perform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B-protocol packets can arrive at any time during a  session,  it</w:t>
      </w:r>
    </w:p>
    <w:p>
      <w:pPr>
        <w:pStyle w:val="PreformattedText"/>
        <w:bidi w:val="0"/>
        <w:jc w:val="left"/>
        <w:rPr/>
      </w:pPr>
      <w:r>
        <w:rPr/>
        <w:t>assumes that you have received the first two characters of the packet,</w:t>
      </w:r>
    </w:p>
    <w:p>
      <w:pPr>
        <w:pStyle w:val="PreformattedText"/>
        <w:bidi w:val="0"/>
        <w:jc w:val="left"/>
        <w:rPr/>
      </w:pPr>
      <w:r>
        <w:rPr/>
        <w:t>the &lt;DLE&gt; &lt;B&gt;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are the routines that are required by  the  library</w:t>
      </w:r>
    </w:p>
    <w:p>
      <w:pPr>
        <w:pStyle w:val="PreformattedText"/>
        <w:bidi w:val="0"/>
        <w:jc w:val="left"/>
        <w:rPr/>
      </w:pPr>
      <w:r>
        <w:rPr/>
        <w:t>function  BP_Handle_Slave_BP.   These  routines  must  completed their</w:t>
      </w:r>
    </w:p>
    <w:p>
      <w:pPr>
        <w:pStyle w:val="PreformattedText"/>
        <w:bidi w:val="0"/>
        <w:jc w:val="left"/>
        <w:rPr/>
      </w:pPr>
      <w:r>
        <w:rPr/>
        <w:t>designated task as described in Section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contained within Protocol_Desc_Block (BPPACKET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Get_Ch_Ti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ut_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elay (Generally not us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_all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_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contained within Application_PDB (BPSLAVE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ants_to_Ab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reate (Only for File recei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pen (Only for File transm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ead (Only for File transm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rite (Only for File recei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ize (Only for File trans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pointers and data portions must (minimally) be set up</w:t>
      </w:r>
    </w:p>
    <w:p>
      <w:pPr>
        <w:pStyle w:val="PreformattedText"/>
        <w:bidi w:val="0"/>
        <w:jc w:val="left"/>
        <w:rPr/>
      </w:pPr>
      <w:r>
        <w:rPr/>
        <w:t>by  BP_Init_PDB.   Alternatively,  you may set up the data manually if</w:t>
      </w:r>
    </w:p>
    <w:p>
      <w:pPr>
        <w:pStyle w:val="PreformattedText"/>
        <w:bidi w:val="0"/>
        <w:jc w:val="left"/>
        <w:rPr/>
      </w:pPr>
      <w:r>
        <w:rPr/>
        <w:t>your application requi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.5  Status Function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contains the function pointers  that  have  'status</w:t>
      </w:r>
    </w:p>
    <w:p>
      <w:pPr>
        <w:pStyle w:val="PreformattedText"/>
        <w:bidi w:val="0"/>
        <w:jc w:val="left"/>
        <w:rPr/>
      </w:pPr>
      <w:r>
        <w:rPr/>
        <w:t>only'  functions.  Although valid pointers must be provided, it is not</w:t>
      </w:r>
    </w:p>
    <w:p>
      <w:pPr>
        <w:pStyle w:val="PreformattedText"/>
        <w:bidi w:val="0"/>
        <w:jc w:val="left"/>
        <w:rPr/>
      </w:pPr>
      <w:r>
        <w:rPr/>
        <w:t>necessary to perform any activity in the function, and they return  no</w:t>
      </w:r>
    </w:p>
    <w:p>
      <w:pPr>
        <w:pStyle w:val="PreformattedText"/>
        <w:bidi w:val="0"/>
        <w:jc w:val="left"/>
        <w:rPr/>
      </w:pPr>
      <w:r>
        <w:rPr/>
        <w:t>value.   If  these  routines  point  to  null functions;  there may be</w:t>
      </w:r>
    </w:p>
    <w:p>
      <w:pPr>
        <w:pStyle w:val="PreformattedText"/>
        <w:bidi w:val="0"/>
        <w:jc w:val="left"/>
        <w:rPr/>
      </w:pPr>
      <w:r>
        <w:rPr/>
        <w:t>compile time warnings due to  parameter  mis-matches.   These  can 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contained within Protocol_Desc_Block (BPPACKET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 Page 5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h_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h_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end_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ead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contained within Application_PDB (BPSLAVE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ta_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ata_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splay_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splay_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splay_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how_Transfer_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 Page 6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  Terminal Procedur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terminal program model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BP_Init_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until exit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key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local func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mit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emote data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ENQ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BP_Seen_EN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DLE&gt; &lt;B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BP_Handle_Slave_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file transfer complet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BP_Init_PD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BP_Free_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actual programs, the processing of incoming data will probably</w:t>
      </w:r>
    </w:p>
    <w:p>
      <w:pPr>
        <w:pStyle w:val="PreformattedText"/>
        <w:bidi w:val="0"/>
        <w:jc w:val="left"/>
        <w:rPr/>
      </w:pPr>
      <w:r>
        <w:rPr/>
        <w:t>be  handled  using  a  state  driven  model  to handle multi character</w:t>
      </w:r>
    </w:p>
    <w:p>
      <w:pPr>
        <w:pStyle w:val="PreformattedText"/>
        <w:bidi w:val="0"/>
        <w:jc w:val="left"/>
        <w:rPr/>
      </w:pPr>
      <w:r>
        <w:rPr/>
        <w:t>sequences.  Although this is a  simple  model,  The  events  that  are</w:t>
      </w:r>
    </w:p>
    <w:p>
      <w:pPr>
        <w:pStyle w:val="PreformattedText"/>
        <w:bidi w:val="0"/>
        <w:jc w:val="left"/>
        <w:rPr/>
      </w:pPr>
      <w:r>
        <w:rPr/>
        <w:t>important to the B protocol library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he initialization call is required at  the  beginning.   Also,</w:t>
      </w:r>
    </w:p>
    <w:p>
      <w:pPr>
        <w:pStyle w:val="PreformattedText"/>
        <w:bidi w:val="0"/>
        <w:jc w:val="left"/>
        <w:rPr/>
      </w:pPr>
      <w:r>
        <w:rPr/>
        <w:t>whenever  a file transfer has completed (evidenced by any of the calls</w:t>
      </w:r>
    </w:p>
    <w:p>
      <w:pPr>
        <w:pStyle w:val="PreformattedText"/>
        <w:bidi w:val="0"/>
        <w:jc w:val="left"/>
        <w:rPr/>
      </w:pPr>
      <w:r>
        <w:rPr/>
        <w:t>to the slave level status routines)  the  initialization  is  required</w:t>
      </w:r>
    </w:p>
    <w:p>
      <w:pPr>
        <w:pStyle w:val="PreformattedText"/>
        <w:bidi w:val="0"/>
        <w:jc w:val="left"/>
        <w:rPr/>
      </w:pPr>
      <w:r>
        <w:rPr/>
        <w:t>again.   The sequence allows Plus packets to be handled correctly, but</w:t>
      </w:r>
    </w:p>
    <w:p>
      <w:pPr>
        <w:pStyle w:val="PreformattedText"/>
        <w:bidi w:val="0"/>
        <w:jc w:val="left"/>
        <w:rPr/>
      </w:pPr>
      <w:r>
        <w:rPr/>
        <w:t>still initializing the protocol to default levels, prior to  each  new</w:t>
      </w:r>
    </w:p>
    <w:p>
      <w:pPr>
        <w:pStyle w:val="PreformattedText"/>
        <w:bidi w:val="0"/>
        <w:jc w:val="left"/>
        <w:rPr/>
      </w:pP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close of the program, the buffers are freed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ver a &lt;ENQ&gt; sequence is seen, it is handled accordingly, as well</w:t>
      </w:r>
    </w:p>
    <w:p>
      <w:pPr>
        <w:pStyle w:val="PreformattedText"/>
        <w:bidi w:val="0"/>
        <w:jc w:val="left"/>
        <w:rPr/>
      </w:pPr>
      <w:r>
        <w:rPr/>
        <w:t>as the &lt;DLE&gt; &lt;B&gt;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 Page 7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  Optional Ac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programs  that  support  B  protocol  also  should  support  the</w:t>
      </w:r>
    </w:p>
    <w:p>
      <w:pPr>
        <w:pStyle w:val="PreformattedText"/>
        <w:bidi w:val="0"/>
        <w:jc w:val="left"/>
        <w:rPr/>
      </w:pPr>
      <w:r>
        <w:rPr/>
        <w:t>CompuServe  interrogation  sequence.   The  interrogation  sequence is</w:t>
      </w:r>
    </w:p>
    <w:p>
      <w:pPr>
        <w:pStyle w:val="PreformattedText"/>
        <w:bidi w:val="0"/>
        <w:jc w:val="left"/>
        <w:rPr/>
      </w:pPr>
      <w:r>
        <w:rPr/>
        <w:t>&lt;ESC&gt; &lt;I&gt;, and the response typically specifies the model of computer,</w:t>
      </w:r>
    </w:p>
    <w:p>
      <w:pPr>
        <w:pStyle w:val="PreformattedText"/>
        <w:bidi w:val="0"/>
        <w:jc w:val="left"/>
        <w:rPr/>
      </w:pPr>
      <w:r>
        <w:rPr/>
        <w:t>version  of  software  in  use,  and  the  features  supported by your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inimal interrogation response would be this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XXX,PB,DT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dicates that this is a generic terminal program running  on  an</w:t>
      </w:r>
    </w:p>
    <w:p>
      <w:pPr>
        <w:pStyle w:val="PreformattedText"/>
        <w:bidi w:val="0"/>
        <w:jc w:val="left"/>
        <w:rPr/>
      </w:pPr>
      <w:r>
        <w:rPr/>
        <w:t>unknown computer, and it supports B protocol and transfer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&lt;CR&gt; indicates that the string should  be  terminated  by  a</w:t>
      </w:r>
    </w:p>
    <w:p>
      <w:pPr>
        <w:pStyle w:val="PreformattedText"/>
        <w:bidi w:val="0"/>
        <w:jc w:val="left"/>
        <w:rPr/>
      </w:pPr>
      <w:r>
        <w:rPr/>
        <w:t>carriage   return.    See  interrogation  response  documentation  for</w:t>
      </w:r>
    </w:p>
    <w:p>
      <w:pPr>
        <w:pStyle w:val="PreformattedText"/>
        <w:bidi w:val="0"/>
        <w:jc w:val="left"/>
        <w:rPr/>
      </w:pPr>
      <w:r>
        <w:rPr/>
        <w:t>additional respons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Example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 complete  terminal  program,  sans  low  level  IO</w:t>
      </w:r>
    </w:p>
    <w:p>
      <w:pPr>
        <w:pStyle w:val="PreformattedText"/>
        <w:bidi w:val="0"/>
        <w:jc w:val="left"/>
        <w:rPr/>
      </w:pPr>
      <w:r>
        <w:rPr/>
        <w:t>drivers.  The low-level I/O support routines are not included as part</w:t>
      </w:r>
    </w:p>
    <w:p>
      <w:pPr>
        <w:pStyle w:val="PreformattedText"/>
        <w:bidi w:val="0"/>
        <w:jc w:val="left"/>
        <w:rPr/>
      </w:pPr>
      <w:r>
        <w:rPr/>
        <w:t>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ing is only the BPDTE.C file, see the associated header files</w:t>
      </w:r>
    </w:p>
    <w:p>
      <w:pPr>
        <w:pStyle w:val="PreformattedText"/>
        <w:bidi w:val="0"/>
        <w:jc w:val="left"/>
        <w:rPr/>
      </w:pPr>
      <w:r>
        <w:rPr/>
        <w:t>for additional information regarding the low level I/O faciliti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>bpdte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program emulates a dumb terminal with file transfer support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Serve's B-Protocol.  This program is just a sample of how to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P module (BPSLAVE.C) with the rest of the terminal emul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malloc.h&gt;</w:t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>#include &lt;time.h&gt;</w:t>
      </w:r>
    </w:p>
    <w:p>
      <w:pPr>
        <w:pStyle w:val="PreformattedText"/>
        <w:bidi w:val="0"/>
        <w:jc w:val="left"/>
        <w:rPr/>
      </w:pPr>
      <w:r>
        <w:rPr/>
        <w:t>#undef max</w:t>
      </w:r>
    </w:p>
    <w:p>
      <w:pPr>
        <w:pStyle w:val="PreformattedText"/>
        <w:bidi w:val="0"/>
        <w:jc w:val="left"/>
        <w:rPr/>
      </w:pPr>
      <w:r>
        <w:rPr/>
        <w:t>#undef min</w:t>
      </w:r>
    </w:p>
    <w:p>
      <w:pPr>
        <w:pStyle w:val="PreformattedText"/>
        <w:bidi w:val="0"/>
        <w:jc w:val="left"/>
        <w:rPr/>
      </w:pPr>
      <w:r>
        <w:rPr/>
        <w:t>#include &lt;comdef.h&gt;      /* standard CompuServe defini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keyboard.h"    /* these are headers for routines you must provide */</w:t>
      </w:r>
    </w:p>
    <w:p>
      <w:pPr>
        <w:pStyle w:val="PreformattedText"/>
        <w:bidi w:val="0"/>
        <w:jc w:val="left"/>
        <w:rPr/>
      </w:pPr>
      <w:r>
        <w:rPr/>
        <w:t>#include "commport.h"</w:t>
      </w:r>
    </w:p>
    <w:p>
      <w:pPr>
        <w:pStyle w:val="PreformattedText"/>
        <w:bidi w:val="0"/>
        <w:jc w:val="left"/>
        <w:rPr/>
      </w:pPr>
      <w:r>
        <w:rPr/>
        <w:t>#include "timer.h"</w:t>
      </w:r>
    </w:p>
    <w:p>
      <w:pPr>
        <w:pStyle w:val="PreformattedText"/>
        <w:bidi w:val="0"/>
        <w:jc w:val="left"/>
        <w:rPr/>
      </w:pPr>
      <w:r>
        <w:rPr/>
        <w:t>#include "bpslave.h"</w:t>
      </w:r>
    </w:p>
    <w:p>
      <w:pPr>
        <w:pStyle w:val="PreformattedText"/>
        <w:bidi w:val="0"/>
        <w:jc w:val="left"/>
        <w:rPr/>
      </w:pPr>
      <w:r>
        <w:rPr/>
        <w:t>#include "fileio.h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 Page 8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t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  void Setup_FILTRN (void);</w:t>
      </w:r>
    </w:p>
    <w:p>
      <w:pPr>
        <w:pStyle w:val="PreformattedText"/>
        <w:bidi w:val="0"/>
        <w:jc w:val="left"/>
        <w:rPr/>
      </w:pPr>
      <w:r>
        <w:rPr/>
        <w:t>static  void Print_File_Line (void);</w:t>
      </w:r>
    </w:p>
    <w:p>
      <w:pPr>
        <w:pStyle w:val="PreformattedText"/>
        <w:bidi w:val="0"/>
        <w:jc w:val="left"/>
        <w:rPr/>
      </w:pPr>
      <w:r>
        <w:rPr/>
        <w:t>static  void DLE_B_Seen (struct APDBstruct *);</w:t>
      </w:r>
    </w:p>
    <w:p>
      <w:pPr>
        <w:pStyle w:val="PreformattedText"/>
        <w:bidi w:val="0"/>
        <w:jc w:val="left"/>
        <w:rPr/>
      </w:pPr>
      <w:r>
        <w:rPr/>
        <w:t>static  void Print_Msg (BYTE *);</w:t>
      </w:r>
    </w:p>
    <w:p>
      <w:pPr>
        <w:pStyle w:val="PreformattedText"/>
        <w:bidi w:val="0"/>
        <w:jc w:val="left"/>
        <w:rPr/>
      </w:pPr>
      <w:r>
        <w:rPr/>
        <w:t>static  void D_Sent (UWORD);</w:t>
      </w:r>
    </w:p>
    <w:p>
      <w:pPr>
        <w:pStyle w:val="PreformattedText"/>
        <w:bidi w:val="0"/>
        <w:jc w:val="left"/>
        <w:rPr/>
      </w:pPr>
      <w:r>
        <w:rPr/>
        <w:t>static  void D_Read (UWORD);</w:t>
      </w:r>
    </w:p>
    <w:p>
      <w:pPr>
        <w:pStyle w:val="PreformattedText"/>
        <w:bidi w:val="0"/>
        <w:jc w:val="left"/>
        <w:rPr/>
      </w:pPr>
      <w:r>
        <w:rPr/>
        <w:t>static  void Print_File (BYTE *);</w:t>
      </w:r>
    </w:p>
    <w:p>
      <w:pPr>
        <w:pStyle w:val="PreformattedText"/>
        <w:bidi w:val="0"/>
        <w:jc w:val="left"/>
        <w:rPr/>
      </w:pPr>
      <w:r>
        <w:rPr/>
        <w:t>static  void Print_Size (ULONG);</w:t>
      </w:r>
    </w:p>
    <w:p>
      <w:pPr>
        <w:pStyle w:val="PreformattedText"/>
        <w:bidi w:val="0"/>
        <w:jc w:val="left"/>
        <w:rPr/>
      </w:pPr>
      <w:r>
        <w:rPr/>
        <w:t>static  void Print_Mode (WORD, WORD, WORD);</w:t>
      </w:r>
    </w:p>
    <w:p>
      <w:pPr>
        <w:pStyle w:val="PreformattedText"/>
        <w:bidi w:val="0"/>
        <w:jc w:val="left"/>
        <w:rPr/>
      </w:pPr>
      <w:r>
        <w:rPr/>
        <w:t>static  void S_Error (void);</w:t>
      </w:r>
    </w:p>
    <w:p>
      <w:pPr>
        <w:pStyle w:val="PreformattedText"/>
        <w:bidi w:val="0"/>
        <w:jc w:val="left"/>
        <w:rPr/>
      </w:pPr>
      <w:r>
        <w:rPr/>
        <w:t>static  void R_Error (void);</w:t>
      </w:r>
    </w:p>
    <w:p>
      <w:pPr>
        <w:pStyle w:val="PreformattedText"/>
        <w:bidi w:val="0"/>
        <w:jc w:val="left"/>
        <w:rPr/>
      </w:pPr>
      <w:r>
        <w:rPr/>
        <w:t>static  void BPSent (UWORD);</w:t>
      </w:r>
    </w:p>
    <w:p>
      <w:pPr>
        <w:pStyle w:val="PreformattedText"/>
        <w:bidi w:val="0"/>
        <w:jc w:val="left"/>
        <w:rPr/>
      </w:pPr>
      <w:r>
        <w:rPr/>
        <w:t>static  void BPRead (UWORD);</w:t>
      </w:r>
    </w:p>
    <w:p>
      <w:pPr>
        <w:pStyle w:val="PreformattedText"/>
        <w:bidi w:val="0"/>
        <w:jc w:val="left"/>
        <w:rPr/>
      </w:pPr>
      <w:r>
        <w:rPr/>
        <w:t>static  WORD Remote_Get_Timed (WORD);</w:t>
      </w:r>
    </w:p>
    <w:p>
      <w:pPr>
        <w:pStyle w:val="PreformattedText"/>
        <w:bidi w:val="0"/>
        <w:jc w:val="left"/>
        <w:rPr/>
      </w:pPr>
      <w:r>
        <w:rPr/>
        <w:t>static  WORD Remote_Put (BYTE);</w:t>
      </w:r>
    </w:p>
    <w:p>
      <w:pPr>
        <w:pStyle w:val="PreformattedText"/>
        <w:bidi w:val="0"/>
        <w:jc w:val="left"/>
        <w:rPr/>
      </w:pPr>
      <w:r>
        <w:rPr/>
        <w:t>static  BOOL Wants_To_Abort (void);</w:t>
      </w:r>
    </w:p>
    <w:p>
      <w:pPr>
        <w:pStyle w:val="PreformattedText"/>
        <w:bidi w:val="0"/>
        <w:jc w:val="left"/>
        <w:rPr/>
      </w:pPr>
      <w:r>
        <w:rPr/>
        <w:t>static   BYTE *s_malloc (UWORD);</w:t>
      </w:r>
    </w:p>
    <w:p>
      <w:pPr>
        <w:pStyle w:val="PreformattedText"/>
        <w:bidi w:val="0"/>
        <w:jc w:val="left"/>
        <w:rPr/>
      </w:pPr>
      <w:r>
        <w:rPr/>
        <w:t>static   void s_free (BYTE *);</w:t>
      </w:r>
    </w:p>
    <w:p>
      <w:pPr>
        <w:pStyle w:val="PreformattedText"/>
        <w:bidi w:val="0"/>
        <w:jc w:val="left"/>
        <w:rPr/>
      </w:pPr>
      <w:r>
        <w:rPr/>
        <w:t>static   void prints (BY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 void Delay (UWORD);</w:t>
      </w:r>
    </w:p>
    <w:p>
      <w:pPr>
        <w:pStyle w:val="PreformattedText"/>
        <w:bidi w:val="0"/>
        <w:jc w:val="left"/>
        <w:rPr/>
      </w:pPr>
      <w:r>
        <w:rPr/>
        <w:t>extern  void main (WORD, BYTE *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PDB ((Protocol_Desc_Block *) ap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Exit_Key  0x012d</w:t>
      </w:r>
    </w:p>
    <w:p>
      <w:pPr>
        <w:pStyle w:val="PreformattedText"/>
        <w:bidi w:val="0"/>
        <w:jc w:val="left"/>
        <w:rPr/>
      </w:pPr>
      <w:r>
        <w:rPr/>
        <w:t xml:space="preserve">#define Break_Key 0x0130 </w:t>
      </w:r>
    </w:p>
    <w:p>
      <w:pPr>
        <w:pStyle w:val="PreformattedText"/>
        <w:bidi w:val="0"/>
        <w:jc w:val="left"/>
        <w:rPr/>
      </w:pPr>
      <w:r>
        <w:rPr/>
        <w:t>#define Is_Function_Key(C)       FALSE /* is key a local function key?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Normal_Mode      0</w:t>
      </w:r>
    </w:p>
    <w:p>
      <w:pPr>
        <w:pStyle w:val="PreformattedText"/>
        <w:bidi w:val="0"/>
        <w:jc w:val="left"/>
        <w:rPr/>
      </w:pPr>
      <w:r>
        <w:rPr/>
        <w:t>#define Escape_Seq_Mod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packet_size 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ENQ  0x05</w:t>
      </w:r>
    </w:p>
    <w:p>
      <w:pPr>
        <w:pStyle w:val="PreformattedText"/>
        <w:bidi w:val="0"/>
        <w:jc w:val="left"/>
        <w:rPr/>
      </w:pPr>
      <w:r>
        <w:rPr/>
        <w:t>#define DLE  0x10</w:t>
      </w:r>
    </w:p>
    <w:p>
      <w:pPr>
        <w:pStyle w:val="PreformattedText"/>
        <w:bidi w:val="0"/>
        <w:jc w:val="left"/>
        <w:rPr/>
      </w:pPr>
      <w:r>
        <w:rPr/>
        <w:t>#define ESC  0x1B</w:t>
      </w:r>
    </w:p>
    <w:p>
      <w:pPr>
        <w:pStyle w:val="PreformattedText"/>
        <w:bidi w:val="0"/>
        <w:jc w:val="left"/>
        <w:rPr/>
      </w:pPr>
      <w:r>
        <w:rPr/>
        <w:t>#define ETX  0x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BYTE VIDTEX_Response[] = "#IBX,PB,DT\015";</w:t>
      </w:r>
    </w:p>
    <w:p>
      <w:pPr>
        <w:pStyle w:val="PreformattedText"/>
        <w:bidi w:val="0"/>
        <w:jc w:val="left"/>
        <w:rPr/>
      </w:pPr>
      <w:r>
        <w:rPr/>
        <w:t>static BOOL FILTRN_Status=0;</w:t>
      </w:r>
    </w:p>
    <w:p>
      <w:pPr>
        <w:pStyle w:val="PreformattedText"/>
        <w:bidi w:val="0"/>
        <w:jc w:val="left"/>
        <w:rPr/>
      </w:pPr>
      <w:r>
        <w:rPr/>
        <w:t>static LONG total_sent;</w:t>
      </w:r>
    </w:p>
    <w:p>
      <w:pPr>
        <w:pStyle w:val="PreformattedText"/>
        <w:bidi w:val="0"/>
        <w:jc w:val="left"/>
        <w:rPr/>
      </w:pPr>
      <w:r>
        <w:rPr/>
        <w:t>static LONG total_read;</w:t>
      </w:r>
    </w:p>
    <w:p>
      <w:pPr>
        <w:pStyle w:val="PreformattedText"/>
        <w:bidi w:val="0"/>
        <w:jc w:val="left"/>
        <w:rPr/>
      </w:pPr>
      <w:r>
        <w:rPr/>
        <w:t>static LONG data_sent;</w:t>
      </w:r>
    </w:p>
    <w:p>
      <w:pPr>
        <w:pStyle w:val="PreformattedText"/>
        <w:bidi w:val="0"/>
        <w:jc w:val="left"/>
        <w:rPr/>
      </w:pPr>
      <w:r>
        <w:rPr/>
        <w:t>static LONG data_read;</w:t>
      </w:r>
    </w:p>
    <w:p>
      <w:pPr>
        <w:pStyle w:val="PreformattedText"/>
        <w:bidi w:val="0"/>
        <w:jc w:val="left"/>
        <w:rPr/>
      </w:pPr>
      <w:r>
        <w:rPr/>
        <w:t>static BYTE tdir[40];</w:t>
      </w:r>
    </w:p>
    <w:p>
      <w:pPr>
        <w:pStyle w:val="PreformattedText"/>
        <w:bidi w:val="0"/>
        <w:jc w:val="left"/>
        <w:rPr/>
      </w:pPr>
      <w:r>
        <w:rPr/>
        <w:t>static BYTE filename[40];</w:t>
      </w:r>
    </w:p>
    <w:p>
      <w:pPr>
        <w:pStyle w:val="PreformattedText"/>
        <w:bidi w:val="0"/>
        <w:jc w:val="left"/>
        <w:rPr/>
      </w:pPr>
      <w:r>
        <w:rPr/>
        <w:t>static BYTE ttype[40];</w:t>
      </w:r>
    </w:p>
    <w:p>
      <w:pPr>
        <w:pStyle w:val="PreformattedText"/>
        <w:bidi w:val="0"/>
        <w:jc w:val="left"/>
        <w:rPr/>
      </w:pPr>
      <w:r>
        <w:rPr/>
        <w:t>static ULONG fsiz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 Page 9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WORD Read_Err_Count;</w:t>
      </w:r>
    </w:p>
    <w:p>
      <w:pPr>
        <w:pStyle w:val="PreformattedText"/>
        <w:bidi w:val="0"/>
        <w:jc w:val="left"/>
        <w:rPr/>
      </w:pPr>
      <w:r>
        <w:rPr/>
        <w:t>static WORD Send_Err_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c WORD BR_Baud_Rate[] 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110, 300, 450, 1200, 1800, 2400, 4800, 9600 };</w:t>
      </w:r>
    </w:p>
    <w:p>
      <w:pPr>
        <w:pStyle w:val="PreformattedText"/>
        <w:bidi w:val="0"/>
        <w:jc w:val="left"/>
        <w:rPr/>
      </w:pPr>
      <w:r>
        <w:rPr/>
        <w:t xml:space="preserve">static WORD BR_Update_Freq[] 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 5,  17,  21,   89,  129,  160,  234,  346 };</w:t>
      </w:r>
    </w:p>
    <w:p>
      <w:pPr>
        <w:pStyle w:val="PreformattedText"/>
        <w:bidi w:val="0"/>
        <w:jc w:val="left"/>
        <w:rPr/>
      </w:pPr>
      <w:r>
        <w:rPr/>
        <w:t xml:space="preserve">static WORD BR_Char_Time[] 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100,  33,  22,    8,    6,    4,    2,    1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Baud_Rate_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CLK_TCK</w:t>
      </w:r>
    </w:p>
    <w:p>
      <w:pPr>
        <w:pStyle w:val="PreformattedText"/>
        <w:bidi w:val="0"/>
        <w:jc w:val="left"/>
        <w:rPr/>
      </w:pPr>
      <w:r>
        <w:rPr/>
        <w:t>#define clk 1</w:t>
      </w:r>
    </w:p>
    <w:p>
      <w:pPr>
        <w:pStyle w:val="PreformattedText"/>
        <w:bidi w:val="0"/>
        <w:jc w:val="left"/>
        <w:rPr/>
      </w:pPr>
      <w:r>
        <w:rPr/>
        <w:t>static clock_t start;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>#define clk 0</w:t>
      </w:r>
    </w:p>
    <w:p>
      <w:pPr>
        <w:pStyle w:val="PreformattedText"/>
        <w:bidi w:val="0"/>
        <w:jc w:val="left"/>
        <w:rPr/>
      </w:pPr>
      <w:r>
        <w:rPr/>
        <w:t>#define CLK_TCK 1</w:t>
      </w:r>
    </w:p>
    <w:p>
      <w:pPr>
        <w:pStyle w:val="PreformattedText"/>
        <w:bidi w:val="0"/>
        <w:jc w:val="left"/>
        <w:rPr/>
      </w:pPr>
      <w:r>
        <w:rPr/>
        <w:t>static WORD 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WORD clock 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BYTE *s_malloc(size)</w:t>
      </w:r>
    </w:p>
    <w:p>
      <w:pPr>
        <w:pStyle w:val="PreformattedText"/>
        <w:bidi w:val="0"/>
        <w:jc w:val="left"/>
        <w:rPr/>
      </w:pPr>
      <w:r>
        <w:rPr/>
        <w:t>UWORD siz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allocate space for the protocol librar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malloc (siz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s_free(ptr)</w:t>
      </w:r>
    </w:p>
    <w:p>
      <w:pPr>
        <w:pStyle w:val="PreformattedText"/>
        <w:bidi w:val="0"/>
        <w:jc w:val="left"/>
        <w:rPr/>
      </w:pPr>
      <w:r>
        <w:rPr/>
        <w:t>BYTE *pt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lease space requested by the protocol librar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(pt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DLE_B_Seen (apdb)</w:t>
      </w:r>
    </w:p>
    <w:p>
      <w:pPr>
        <w:pStyle w:val="PreformattedText"/>
        <w:bidi w:val="0"/>
        <w:jc w:val="left"/>
        <w:rPr/>
      </w:pPr>
      <w:r>
        <w:rPr/>
        <w:t>Application_PDB *apdb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upon seeing a &lt;DLE&gt; &lt;B&gt; sequence, begin processing B protocol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_Set_Mode(1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= FTR_Handle_Slave_BP(apd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_Set_Mode(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ILTRN_Statu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10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if a file transfer began, then reinitialize the PDB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RN_Status = FALS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P_Init_PDB (BP_B_Plus, BR_Update_Freq [Baud_Rate_Code]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_Quote_Not_NULL, PD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("\033[16;36H   0:00   \033[23;1H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!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("File Transfer Failed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Setup_FILTRN 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et up for a new file transf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ILTRN_Status != 0) 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RN_Status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 (tdir, "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 (filename, "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 (ttype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_sent = 0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_read = 0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_sent = 0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_read = 0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ize = 0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_Err_Count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_Err_Coun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("\033[2J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("\033[11;20HSent                 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("\033[12;20HRead                 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("\033[13;20HData sent            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("\033[14;20HData received        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("\033[16;20HTime remaining       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= clock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Print_Msg (s)</w:t>
      </w:r>
    </w:p>
    <w:p>
      <w:pPr>
        <w:pStyle w:val="PreformattedText"/>
        <w:bidi w:val="0"/>
        <w:jc w:val="left"/>
        <w:rPr/>
      </w:pPr>
      <w:r>
        <w:rPr/>
        <w:t>BYTE *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isplay a message from the protocol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_FILTRN 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("\033[16;20H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(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("\033[0K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11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Print_File_Line 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isplay file information on scree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_FILTRN 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size == 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("\033[10;20H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(tdi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(filenam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(" as 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(ttyp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("\033[0K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 ("\033[10;20H%s %s (%ld) as %s\033[0K", tdir, file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ize, ttyp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D_Sent (count)</w:t>
      </w:r>
    </w:p>
    <w:p>
      <w:pPr>
        <w:pStyle w:val="PreformattedText"/>
        <w:bidi w:val="0"/>
        <w:jc w:val="left"/>
        <w:rPr/>
      </w:pPr>
      <w:r>
        <w:rPr/>
        <w:t>UWORD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isplay percentage of file transmitte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WORD data_perc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t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elapsed;</w:t>
      </w:r>
    </w:p>
    <w:p>
      <w:pPr>
        <w:pStyle w:val="PreformattedText"/>
        <w:bidi w:val="0"/>
        <w:jc w:val="left"/>
        <w:rPr/>
      </w:pPr>
      <w:r>
        <w:rPr/>
        <w:t>#ifdef cl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_t now;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now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est_dat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re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minut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se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_FILTRN 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_sent += (ULONG)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p = data_sent * 10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_percent = (WORD) (tmp / f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= clock 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= (now - start) / CLK_TC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lapsed &lt; 0) printf ("\033[16;39HBad Time: %d", elaps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give 5 seconds to allow estimates to sett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(elapsed &lt; 10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("\033[16;36Hestimating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* compensate for send ahea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_data = data_sent - packet_siz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= (fsize - est_data) / (est_data / elapse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 = (WORD) (rem / 6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12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 = (WORD) (rem - minutes * 6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 ("\033[16;36H   %d:%2.2d     ", minutes, sec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("\033[13;39H%3.1u %%", data_perc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D_Read (count)</w:t>
      </w:r>
    </w:p>
    <w:p>
      <w:pPr>
        <w:pStyle w:val="PreformattedText"/>
        <w:bidi w:val="0"/>
        <w:jc w:val="left"/>
        <w:rPr/>
      </w:pPr>
      <w:r>
        <w:rPr/>
        <w:t>UWORD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cord count of actual data (Not protocol chars) rea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_FILTRN 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_read += (ULONG)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("\033[14;34H%8.1lu", data_rea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Print_File (name)</w:t>
      </w:r>
    </w:p>
    <w:p>
      <w:pPr>
        <w:pStyle w:val="PreformattedText"/>
        <w:bidi w:val="0"/>
        <w:jc w:val="left"/>
        <w:rPr/>
      </w:pPr>
      <w:r>
        <w:rPr/>
        <w:t>BYTE *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et up the file nam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_FILTRN 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 (filename, 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_File_Lin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Print_Size (size)</w:t>
      </w:r>
    </w:p>
    <w:p>
      <w:pPr>
        <w:pStyle w:val="PreformattedText"/>
        <w:bidi w:val="0"/>
        <w:jc w:val="left"/>
        <w:rPr/>
      </w:pPr>
      <w:r>
        <w:rPr/>
        <w:t>ULONG siz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cord the file size (if it is available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ize = siz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_FILTRN 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_File_Lin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Print_Mode (type, direction, check_method)</w:t>
      </w:r>
    </w:p>
    <w:p>
      <w:pPr>
        <w:pStyle w:val="PreformattedText"/>
        <w:bidi w:val="0"/>
        <w:jc w:val="left"/>
        <w:rPr/>
      </w:pPr>
      <w:r>
        <w:rPr/>
        <w:t>WORD type;                           /* 0 = ascii, 1 = binary */</w:t>
      </w:r>
    </w:p>
    <w:p>
      <w:pPr>
        <w:pStyle w:val="PreformattedText"/>
        <w:bidi w:val="0"/>
        <w:jc w:val="left"/>
        <w:rPr/>
      </w:pPr>
      <w:r>
        <w:rPr/>
        <w:t>WORD direction;                      /* 0 = receive, 1 = send */</w:t>
      </w:r>
    </w:p>
    <w:p>
      <w:pPr>
        <w:pStyle w:val="PreformattedText"/>
        <w:bidi w:val="0"/>
        <w:jc w:val="left"/>
        <w:rPr/>
      </w:pPr>
      <w:r>
        <w:rPr/>
        <w:t>WORD check_method;                   /* 0 = B-protocol, 1 = CRC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etup the file transfer mode informatio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_FILTRN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type == 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py (ttype, "ASCII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py (ttype, "BINARY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check_method == BP_Check_CR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at (ttype, " (CRC)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direction == 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py (tdir, "Receiving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13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py (tdir, "Transmitting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_File_Lin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S_Error 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gister an error on the displa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_FILTRN 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("\033[7m\033[15;20HSend Errors: %2.1d \033[0m", ++Send_Err_Cou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R_Error 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gister an error on the displa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_FILTRN 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("\033[7m\033[15;40HRead Errors: %2.1d \033[0m", ++Read_Err_Cou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BPSent (count)</w:t>
      </w:r>
    </w:p>
    <w:p>
      <w:pPr>
        <w:pStyle w:val="PreformattedText"/>
        <w:bidi w:val="0"/>
        <w:jc w:val="left"/>
        <w:rPr/>
      </w:pPr>
      <w:r>
        <w:rPr/>
        <w:t>UWORD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if we are in a file transfer, display protocol level char coun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ILTRN_Status != 1) 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_sent+= (ULONG)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_FILTRN 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("\033[11;34H%8.1lu", total_se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BPRead (count)</w:t>
      </w:r>
    </w:p>
    <w:p>
      <w:pPr>
        <w:pStyle w:val="PreformattedText"/>
        <w:bidi w:val="0"/>
        <w:jc w:val="left"/>
        <w:rPr/>
      </w:pPr>
      <w:r>
        <w:rPr/>
        <w:t>UWORD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if we are in a file transfer, display protocol level char coun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FILTRN_Status != 1) 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_read+= (ULONG)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("\033[12;34H%8.1lu", total_rea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WORD Remote_Get_Timed(time)</w:t>
      </w:r>
    </w:p>
    <w:p>
      <w:pPr>
        <w:pStyle w:val="PreformattedText"/>
        <w:bidi w:val="0"/>
        <w:jc w:val="left"/>
        <w:rPr/>
      </w:pPr>
      <w:r>
        <w:rPr/>
        <w:t>WORD ti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waits for specified time for char to arrive at serial por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c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packet_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time == 0) return Comm_Get_Char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et_time = ((long) packet_size 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ong) BR_Char_Time [Baud_Rate_Code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_Timer (time + (WORD) (packet_time / 1000l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14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((ch = Comm_Get_Char ()) &lt; 0) &amp;&amp; (!Timer_Expired ()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WORD Remote_Put(ch)</w:t>
      </w:r>
    </w:p>
    <w:p>
      <w:pPr>
        <w:pStyle w:val="PreformattedText"/>
        <w:bidi w:val="0"/>
        <w:jc w:val="left"/>
        <w:rPr/>
      </w:pPr>
      <w:r>
        <w:rPr/>
        <w:t>BYTE c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ends a character to the serial por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omm_Put_Char(c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BOOL Wants_To_Abor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check keyboard to determine if user wants to abor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also empties the keyboard buffer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((Ch = Read_Keyboard()) != -1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Ch == ESC or Ch == ETX or Ch == DLE or Ch == Exit_Key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RU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_Msg("Press ESC to cancel transfe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void Delay (time)</w:t>
      </w:r>
    </w:p>
    <w:p>
      <w:pPr>
        <w:pStyle w:val="PreformattedText"/>
        <w:bidi w:val="0"/>
        <w:jc w:val="left"/>
        <w:rPr/>
      </w:pPr>
      <w:r>
        <w:rPr/>
        <w:t>UWORD ti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elay for time second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_Timer (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!Timer_Expired (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void prints (s)</w:t>
      </w:r>
    </w:p>
    <w:p>
      <w:pPr>
        <w:pStyle w:val="PreformattedText"/>
        <w:bidi w:val="0"/>
        <w:jc w:val="left"/>
        <w:rPr/>
      </w:pPr>
      <w:r>
        <w:rPr/>
        <w:t>BYTE *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outine used to replace puts, which appends a CR/LF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s (s, stdou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argc, argv)</w:t>
      </w:r>
    </w:p>
    <w:p>
      <w:pPr>
        <w:pStyle w:val="PreformattedText"/>
        <w:bidi w:val="0"/>
        <w:jc w:val="left"/>
        <w:rPr/>
      </w:pPr>
      <w:r>
        <w:rPr/>
        <w:t>WORD argc;</w:t>
      </w:r>
    </w:p>
    <w:p>
      <w:pPr>
        <w:pStyle w:val="PreformattedText"/>
        <w:bidi w:val="0"/>
        <w:jc w:val="left"/>
        <w:rPr/>
      </w:pPr>
      <w:r>
        <w:rPr/>
        <w:t>BYTE **argv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ocol_Desc_Blo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pd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_PD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apd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15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c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_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_Seq_State;              /* Escape sequence state variab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_7_B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v++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(argc &gt; 1) &amp;&amp; (*argv != NULL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_Rate_Code = atoi (*argv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_Rate_Code = 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("[ Terminal Mode: %d baud ]\n", BR_Baud_Rate[Baud_Rate_Code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 = (Application_PDB *) malloc (sizeof (Application_PDB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b = (Protocol_Desc_Block *) apd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b-&gt;Send_Buffer             = NUL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b-&gt;Read_Buffer             = N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b-&gt;Get_Ch_Timed            = Remote_Get_Tim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b-&gt;Put_Ch                  = Remote_Pu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b-&gt;Delay                   = Dela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b-&gt;s_alloc         = s_mallo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b-&gt;s_free                  = s_fre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b-&gt;Send_Error              = S_Err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b-&gt;Read_Error              = R_Err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b-&gt;Ch_Sent         = BPS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b-&gt;Ch_Read         = BPRea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Data_Sent              = D_S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Data_Read              = D_Rea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Display_Msg            = Print_Ms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Display_File           = Print_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Display_Size           = Print_Siz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Show_Transfer_Mode     = Print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Create         = Create_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Open                   = Open_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Close                  = Close_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Read                   = Read_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Write                  = Write_Fil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Size                   = File_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db-&gt;Wants_to_Abort = Wants_To_Ab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16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_7_Bit = TR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_Seq_State = Normal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_Init(0, Baud_Rate_Code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P_Init_PDB (BP_B_Plus, BR_Update_Freq [Baud_Rate_Code]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P_Quote_Not_NULL, pd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_Alloc_Buffers (pd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16-bit "raw" character. If &gt; 127 than we have a function key.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 = Read_Keyboar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Ch != Exit_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h &gt;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Ch == Break_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_Send_Break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Is_Function_Key (Ch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Here to process any local function keys. This sam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rogram is real dumb. The only function key is the 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key (Alt-X), which is handled as part of the main loo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_Put_Char((BYTE) (Ch &amp; 0x7F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_Ch = Comm_Get_Cha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Remote_Ch &gt;=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(Want_7_Bit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_Ch &amp;= 0x7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(ESC_Seq_St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Normal_Mo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(Remote_C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ES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_Seq_State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ENQ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 Enquiry -- send respons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P_Seen_ENQ (pdb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17</w:t>
      </w:r>
    </w:p>
    <w:p>
      <w:pPr>
        <w:pStyle w:val="PreformattedText"/>
        <w:bidi w:val="0"/>
        <w:jc w:val="left"/>
        <w:rPr/>
      </w:pPr>
      <w:r>
        <w:rPr/>
        <w:t>FILE TRANSFERS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D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ote_Ch = (BYTE) Remote_Get_Timed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Remote_Ch == 'B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LE_B_Seen (apdb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* not a &lt;DLE&gt; &lt;B&gt; sequenc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tchar (DL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tchar ((char) Remote_Ch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* normally, just display the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tchar ((char) Remote_Ch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Escape_Seq_Mod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ESC -- process any escape sequences he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(Remote_C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'I'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* Reply to the VIDTEX "ESC I" identify sequenc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p = VIDTEX_Respons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le (*cp != 0) Comm_Put_Char(*cp++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_Seq_State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tchar (ESC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tchar ((char) Remote_Ch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_Seq_State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= Read_Keyboar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       /* end main terminal loop whi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_Term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P_Free_Buffers (pdb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(apdb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18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PROTOCOL DESCRIPTOR BLOC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alls to facilities within this  library  use  a  parameter  that</w:t>
      </w:r>
    </w:p>
    <w:p>
      <w:pPr>
        <w:pStyle w:val="PreformattedText"/>
        <w:bidi w:val="0"/>
        <w:jc w:val="left"/>
        <w:rPr/>
      </w:pPr>
      <w:r>
        <w:rPr/>
        <w:t>points  to  a 'protocol descriptor block.' This block of data contains</w:t>
      </w:r>
    </w:p>
    <w:p>
      <w:pPr>
        <w:pStyle w:val="PreformattedText"/>
        <w:bidi w:val="0"/>
        <w:jc w:val="left"/>
        <w:rPr/>
      </w:pPr>
      <w:r>
        <w:rPr/>
        <w:t>information pertaining to the transfer taking place (or about to  take</w:t>
      </w:r>
    </w:p>
    <w:p>
      <w:pPr>
        <w:pStyle w:val="PreformattedText"/>
        <w:bidi w:val="0"/>
        <w:jc w:val="left"/>
        <w:rPr/>
      </w:pPr>
      <w:r>
        <w:rPr/>
        <w:t>place)  including  pointers  to  buffers,  flags  specifying  protocol</w:t>
      </w:r>
    </w:p>
    <w:p>
      <w:pPr>
        <w:pStyle w:val="PreformattedText"/>
        <w:bidi w:val="0"/>
        <w:jc w:val="left"/>
        <w:rPr/>
      </w:pPr>
      <w:r>
        <w:rPr/>
        <w:t>features, internal protocol states, and most importantly, pointers  to</w:t>
      </w:r>
    </w:p>
    <w:p>
      <w:pPr>
        <w:pStyle w:val="PreformattedText"/>
        <w:bidi w:val="0"/>
        <w:jc w:val="left"/>
        <w:rPr/>
      </w:pPr>
      <w:r>
        <w:rPr/>
        <w:t>functions  that  provide  the  link with the remote system and to your</w:t>
      </w:r>
    </w:p>
    <w:p>
      <w:pPr>
        <w:pStyle w:val="PreformattedText"/>
        <w:bidi w:val="0"/>
        <w:jc w:val="left"/>
        <w:rPr/>
      </w:pPr>
      <w:r>
        <w:rPr/>
        <w:t>user interface.  All of the function pointers must be provided  before</w:t>
      </w:r>
    </w:p>
    <w:p>
      <w:pPr>
        <w:pStyle w:val="PreformattedText"/>
        <w:bidi w:val="0"/>
        <w:jc w:val="left"/>
        <w:rPr/>
      </w:pPr>
      <w:r>
        <w:rPr/>
        <w:t>attempting any calls to the protocol facilities.  If a status function</w:t>
      </w:r>
    </w:p>
    <w:p>
      <w:pPr>
        <w:pStyle w:val="PreformattedText"/>
        <w:bidi w:val="0"/>
        <w:jc w:val="left"/>
        <w:rPr/>
      </w:pPr>
      <w:r>
        <w:rPr/>
        <w:t>is not required for your application, provide a  pointer  to  a  dummy</w:t>
      </w:r>
    </w:p>
    <w:p>
      <w:pPr>
        <w:pStyle w:val="PreformattedText"/>
        <w:bidi w:val="0"/>
        <w:jc w:val="left"/>
        <w:rPr/>
      </w:pPr>
      <w:r>
        <w:rPr/>
        <w:t>routine which return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ture  to  the  protocol  descriptor  block  is  contained  in</w:t>
      </w:r>
    </w:p>
    <w:p>
      <w:pPr>
        <w:pStyle w:val="PreformattedText"/>
        <w:bidi w:val="0"/>
        <w:jc w:val="left"/>
        <w:rPr/>
      </w:pPr>
      <w:r>
        <w:rPr/>
        <w:t>BPPACKET.H.   Extensions  also  exist in BPSLAVE.H and BPXPORT.H.  The</w:t>
      </w:r>
    </w:p>
    <w:p>
      <w:pPr>
        <w:pStyle w:val="PreformattedText"/>
        <w:bidi w:val="0"/>
        <w:jc w:val="left"/>
        <w:rPr/>
      </w:pPr>
      <w:r>
        <w:rPr/>
        <w:t>following is a  description  of  the  functions,  pointers  and  other</w:t>
      </w:r>
    </w:p>
    <w:p>
      <w:pPr>
        <w:pStyle w:val="PreformattedText"/>
        <w:bidi w:val="0"/>
        <w:jc w:val="left"/>
        <w:rPr/>
      </w:pPr>
      <w:r>
        <w:rPr/>
        <w:t>elements  of a protocol descriptor block.  There are three parts here:</w:t>
      </w:r>
    </w:p>
    <w:p>
      <w:pPr>
        <w:pStyle w:val="PreformattedText"/>
        <w:bidi w:val="0"/>
        <w:jc w:val="left"/>
        <w:rPr/>
      </w:pPr>
      <w:r>
        <w:rPr/>
        <w:t>One is structure defined in BPPACKET.H, which is common  to  BPSLAVE.H</w:t>
      </w:r>
    </w:p>
    <w:p>
      <w:pPr>
        <w:pStyle w:val="PreformattedText"/>
        <w:bidi w:val="0"/>
        <w:jc w:val="left"/>
        <w:rPr/>
      </w:pPr>
      <w:r>
        <w:rPr/>
        <w:t>and  BPXPORT.H  as well.  Second are is the list of elements unique to</w:t>
      </w:r>
    </w:p>
    <w:p>
      <w:pPr>
        <w:pStyle w:val="PreformattedText"/>
        <w:bidi w:val="0"/>
        <w:jc w:val="left"/>
        <w:rPr/>
      </w:pPr>
      <w:r>
        <w:rPr/>
        <w:t>BPSLAVE.H and third are those unique to BPXPORT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BP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PPACKET Protocol_Desc_Block is a structure containing seven major</w:t>
      </w:r>
    </w:p>
    <w:p>
      <w:pPr>
        <w:pStyle w:val="PreformattedText"/>
        <w:bidi w:val="0"/>
        <w:jc w:val="left"/>
        <w:rPr/>
      </w:pPr>
      <w:r>
        <w:rPr/>
        <w:t>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tatus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emote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uffe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llocation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elay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ransfer control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ransfer lo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ven items can be further broken down as individual pointers or</w:t>
      </w:r>
    </w:p>
    <w:p>
      <w:pPr>
        <w:pStyle w:val="PreformattedText"/>
        <w:bidi w:val="0"/>
        <w:jc w:val="left"/>
        <w:rPr/>
      </w:pPr>
      <w:r>
        <w:rPr/>
        <w:t>dat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 Status Routin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- four routines consis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(*Ch_Sent) (UWO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(*Ch_Read) (UWO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(*Send_Error) 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(*Read_Error)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se routines have return values;  they are provid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functions  to  the  higher level application.  Typic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19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ight create and update a display pertaining to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   The  packet handler does not require any opera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20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.1  Ch_Se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routine:  Ch_Sent (cou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- U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unt of characters sent since the last call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is  the  fundamental  send  status  re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 It  provides back to its parent module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ctual data and control characters  sent  to  the 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 The  frequency  of  calls  to  this  routin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the Update_Freq element described la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  Generally,  the  value  passed  to  this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value contained in Update_Freq, bu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change  at protocol boundary conditions.  This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ected to accumulate total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calling The first call to this routine might 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play  of characters transmitted.  After that,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calls, it would  accumulate  a  total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and  display  this  value  for  the  end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Note that if your  routine  'Put_Ch'  buffer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until  it can be sent via interrupt level driver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will  appear  slightly  skewed  until  the 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 is full.  The effect will be the impression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part  of  the   transfer   (particularly   at  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 rates) is extremely fast, and the speed dr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considerably.  Take this into account if  your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estimate time to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.2  Ch_Rea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routine:  Ch_Read (Cou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- U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unt of characters read since the last call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is  the  fundamental  read  status  re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 It  provides back to its parent module a c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read from the remote since the  last  call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 of  calls  to this routine is also specifi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date_Freq element described later  in  this 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21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is  similar  to  Ch_Sent,  and  much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ve text abov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.3  Send_Err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routine:  Send_Error 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called each time a send error occur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 failures   where   the   packet   is   nega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d and when there is no response from the  rem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 send   retries  are  attempted  automatically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A call to this routine only  indicates  a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, and does not signal a failed transfer.  A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status   routines,   this   routine   should 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 after  updating  the  user  status displa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attempt to determine  if  it  is  appropriat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.4  Read_Err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routine:  Read_Error 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 called  each  time  a  read  error  occ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 acknowledges are automatically sent when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to this routine only indicates a single  failur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signal a failed transfer.  As with the other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,  this  routine  should  return  immediately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 the user status display.  It should not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it is appropriate  to  continue.   Often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 and the previous, Send_Error, can point 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as they both identify similar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22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 Remote IO Routin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- two routines consist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(*Get_Ch_Timed) (WOR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(*Put_Ch) (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outines are the fundamental connection between the 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and the protocol module.  They are also probably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routines required for operation.  Generally, they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 straight  through (unfiltered, not parity checked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routines you provide will typically work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 with an interrupt level serial driver which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s the incoming data as it arrives, and sends it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.1  Get_Ch_Tim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routine:  Get_Ch_Timed (timeo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- minimum time to wait for BYTE in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- character receive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to get a single character from  the  remote.  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is  not  available, the routine should wai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at least timeout  seconds.   If  no  charact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 it  should  return  the value Remote_Timeout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above, it will probably  be  necessary  to 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data as it arrives at interrupt level.  This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xtract data from the serial buffer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buffer will depend upon your applic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performance.   Packets  typically contain 512 by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otal  packet  size  is  520  bytes;   that  would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ly  large  to  handle  many  applications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, if send ahead from the remote is supported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hat there would be processing delay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ling of packets, it may be necessary to enlarg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buffer,  possibly  to include the size of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in the send ahead window  times  the  maximum 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23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.2  Put_Ch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routine:  Put_Ch (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 - BYTE to write to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 - data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- data not sent (port bus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_Ch is expected to attempt to transmit  a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the  remote  and return a result that indicates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.  The protocol module will repeat calls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character  until  it  is  successful.   Although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, typically, the call to send a character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s  the  character  into  the  output buffer,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level serial  driver  outputs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possible.   The  Failure  return  would gener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y  that  the  buffer  was  full,  and   should 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attempted.   Otherwise,  the  Failure  return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be tak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24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  Buffer Point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ffer  information  consist  of  four  items;   two  pointers  to</w:t>
      </w:r>
    </w:p>
    <w:p>
      <w:pPr>
        <w:pStyle w:val="PreformattedText"/>
        <w:bidi w:val="0"/>
        <w:jc w:val="left"/>
        <w:rPr/>
      </w:pPr>
      <w:r>
        <w:rPr/>
        <w:t>buffers,  and  two buffer lengths, one each for send and receive.  The</w:t>
      </w:r>
    </w:p>
    <w:p>
      <w:pPr>
        <w:pStyle w:val="PreformattedText"/>
        <w:bidi w:val="0"/>
        <w:jc w:val="left"/>
        <w:rPr/>
      </w:pPr>
      <w:r>
        <w:rPr/>
        <w:t>buffer pointers must point to a space that is at least Packet_Size  in</w:t>
      </w:r>
    </w:p>
    <w:p>
      <w:pPr>
        <w:pStyle w:val="PreformattedText"/>
        <w:bidi w:val="0"/>
        <w:jc w:val="left"/>
        <w:rPr/>
      </w:pPr>
      <w:r>
        <w:rPr/>
        <w:t>length.   The  length  values  should contain the actual length of the</w:t>
      </w:r>
    </w:p>
    <w:p>
      <w:pPr>
        <w:pStyle w:val="PreformattedText"/>
        <w:bidi w:val="0"/>
        <w:jc w:val="left"/>
        <w:rPr/>
      </w:pPr>
      <w:r>
        <w:rPr/>
        <w:t>data contain in the buffer, not the maximum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*Send_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S_Buffer_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*Read_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R_Buffer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  Allocation Routin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required to support the send ahead features of this</w:t>
      </w:r>
    </w:p>
    <w:p>
      <w:pPr>
        <w:pStyle w:val="PreformattedText"/>
        <w:bidi w:val="0"/>
        <w:jc w:val="left"/>
        <w:rPr/>
      </w:pPr>
      <w:r>
        <w:rPr/>
        <w:t>library,  as  well  as portions of the transport layer facility.  They</w:t>
      </w:r>
    </w:p>
    <w:p>
      <w:pPr>
        <w:pStyle w:val="PreformattedText"/>
        <w:bidi w:val="0"/>
        <w:jc w:val="left"/>
        <w:rPr/>
      </w:pPr>
      <w:r>
        <w:rPr/>
        <w:t>consist of two routines as follows, and are equivalent to the standard</w:t>
      </w:r>
    </w:p>
    <w:p>
      <w:pPr>
        <w:pStyle w:val="PreformattedText"/>
        <w:bidi w:val="0"/>
        <w:jc w:val="left"/>
        <w:rPr/>
      </w:pPr>
      <w:r>
        <w:rPr/>
        <w:t>'C' library's 'malloc' and 'free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*(*s_alloc) (WOR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(*s_free) (BYT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5  Delay Handl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(*Delay) (Time) Parame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- U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This final routine required by the protocol is the delay facility.  It</w:t>
      </w:r>
    </w:p>
    <w:p>
      <w:pPr>
        <w:pStyle w:val="PreformattedText"/>
        <w:bidi w:val="0"/>
        <w:jc w:val="left"/>
        <w:rPr/>
      </w:pPr>
      <w:r>
        <w:rPr/>
        <w:t>expects  its  time  parameter to be specified in seconds, and requires</w:t>
      </w:r>
    </w:p>
    <w:p>
      <w:pPr>
        <w:pStyle w:val="PreformattedText"/>
        <w:bidi w:val="0"/>
        <w:jc w:val="left"/>
        <w:rPr/>
      </w:pPr>
      <w:r>
        <w:rPr/>
        <w:t>the delay be at least as long as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25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6  Transfer Control Dat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contro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Size -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packets  to  allow  in  the  send  ahead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utgoing).   This  value  may  range  from  0 to 4, wher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no packets may be sent until the next 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  has  arrived,  and  4  indicates  that  up to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may be sent before waiting for an acknowled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Transport - WORD This flag is used to prepare the Plus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   It  takes two values;  either 0 to indic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 should not be used, and  1  to  indicate  tha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.    This  flag  is  automatically  setup  by  BP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P_Transport_Init) and BPSLAVE (BP_Handle_Slave_B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B_Plus - B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lag tells the packet handler whether to react using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responses or old B protocol responses.  Normally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o stay in B+  mode,  therefore,  set  this  fla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_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_Size -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ize of data block.  Normally, this value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513.  After this, it will be automatically se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packet handling.  Note that if you support larger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3 byte packets, your buffers specified above must be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from the beginning 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_Freq - WORD Frequency of updates to status routines.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otocol  characters  are  counted.  After no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_Freq characters, the Ch_Read or the  Ch_Sent 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called.  Normally, the value passed to these routin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_Freq, except at the  end  of  transmitting  a 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counts are characters sent or received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d.  Generally, this value should provide  f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approximately  every  1/2  to  every 1 secon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rate.  At higher rates, if the update  frequenc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 (too  frequent) you may find that your display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ying up the  processor,  and  the  protocol  modu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keep up with the incom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Errors -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is value should be set  to  10;   which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error  count on a packet.  However, 10 timeouts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error, particularly during the debugging stage)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onsiderable  amount of time.  It may be preferred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vel  to  4,  or  perhaps  less,  when  debugg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   This   will  cause  the  routines  to 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aturely,  but  this  may  be  desired.   ALL  p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26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hould use the valu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ing_Level -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 quoting  levels  are  supported  by  B-protocol. 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that  some protocols incur is an excessive 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;  quoting characters  that  can  be  sent  unquo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  a particular character doubles the time it tak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it, so when avoidable, do so.   Unfortunately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 quoting  level  is  generally  determin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or network in use, and can  not  be  predeterm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 the  option to set it is available.  ALSO, the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protocol defines the PLUS negotiation packet as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sent  under  FULL  quoting;   this  is  suppor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d automatically.  The four quoting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Quote_Default - Standard B protocol quo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Quote_Not_NULL - Minimal quoting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Quote_Extended - Also quotes Hi bit set XON and X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Quote_Full - Quotes all controls, plus Hi bit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ossible, set  the  quoting  to  Quote_Not_NULL. 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   can   support  this  minimal  quoting. 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, sometimes known  only  to  the  hardware  ow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this level of quoting.  For example, some mod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control character that  is  not  part  of  a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  set  for  XON/XOFF  control.  Also, some mod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to  their  command  mode  upon  certain  characte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 a  higher quoting set may be required. 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etworks may use or damage some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27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7  Private Transfer Inform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Transf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elds in the  structure  are  used  internally  by  the</w:t>
      </w:r>
    </w:p>
    <w:p>
      <w:pPr>
        <w:pStyle w:val="PreformattedText"/>
        <w:bidi w:val="0"/>
        <w:jc w:val="left"/>
        <w:rPr/>
      </w:pPr>
      <w:r>
        <w:rPr/>
        <w:t>packet  handler,  and  space  for  them must be provided by the parent</w:t>
      </w:r>
    </w:p>
    <w:p>
      <w:pPr>
        <w:pStyle w:val="PreformattedText"/>
        <w:bidi w:val="0"/>
        <w:jc w:val="left"/>
        <w:rPr/>
      </w:pPr>
      <w:r>
        <w:rPr/>
        <w:t>module.  These fields should not be modified by the parent, and  their</w:t>
      </w:r>
    </w:p>
    <w:p>
      <w:pPr>
        <w:pStyle w:val="PreformattedText"/>
        <w:bidi w:val="0"/>
        <w:jc w:val="left"/>
        <w:rPr/>
      </w:pPr>
      <w:r>
        <w:rPr/>
        <w:t>contents  are  not  guaranteed  at  any  point in the transfer.  These</w:t>
      </w:r>
    </w:p>
    <w:p>
      <w:pPr>
        <w:pStyle w:val="PreformattedText"/>
        <w:bidi w:val="0"/>
        <w:jc w:val="left"/>
        <w:rPr/>
      </w:pPr>
      <w:r>
        <w:rPr/>
        <w:t>fields should all be initialized to 0  prior  to  the  first  call  to</w:t>
      </w:r>
    </w:p>
    <w:p>
      <w:pPr>
        <w:pStyle w:val="PreformattedText"/>
        <w:bidi w:val="0"/>
        <w:jc w:val="left"/>
        <w:rPr/>
      </w:pPr>
      <w:r>
        <w:rPr/>
        <w:t>protocol library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ding - pointer array (type is BP_Pending_Eleme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 of pointers to outgoing, un-ACKed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ding_Count -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 of packets in the outgoin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_Packet -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to the next packet expected to be A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_Seq_Number -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_Seq_Number -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sequen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_sum -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in progress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_Bytes -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sent since last status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_Bytes -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read since last status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char -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char read from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ETX - BO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incoming ETX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_Check -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actual check (CRC or Checksum) in use at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_Xport - BO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whether transport facility is in use.   This  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 be  monitor  to  determine  if the Plus negoti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has  been  exchanged.   Assuming  that  trans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yer  is  to be invoked, (Use_Transport is set to Tru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lag will change as soon as the plus  packets 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successfully ex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28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_Window -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of sen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29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BPSL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requirements of BPPACKET,  BPSLAVE  has  additional</w:t>
      </w:r>
    </w:p>
    <w:p>
      <w:pPr>
        <w:pStyle w:val="PreformattedText"/>
        <w:bidi w:val="0"/>
        <w:jc w:val="left"/>
        <w:rPr/>
      </w:pPr>
      <w:r>
        <w:rPr/>
        <w:t>requirements  for  its proper operation.  Since it provides additional</w:t>
      </w:r>
    </w:p>
    <w:p>
      <w:pPr>
        <w:pStyle w:val="PreformattedText"/>
        <w:bidi w:val="0"/>
        <w:jc w:val="left"/>
        <w:rPr/>
      </w:pPr>
      <w:r>
        <w:rPr/>
        <w:t>status information, as well as actual file operations, it needs all of</w:t>
      </w:r>
    </w:p>
    <w:p>
      <w:pPr>
        <w:pStyle w:val="PreformattedText"/>
        <w:bidi w:val="0"/>
        <w:jc w:val="left"/>
        <w:rPr/>
      </w:pPr>
      <w:r>
        <w:rPr/>
        <w:t>the  contents  of  the BPPACKET protocol descriptor block (as it calls</w:t>
      </w:r>
    </w:p>
    <w:p>
      <w:pPr>
        <w:pStyle w:val="PreformattedText"/>
        <w:bidi w:val="0"/>
        <w:jc w:val="left"/>
        <w:rPr/>
      </w:pPr>
      <w:r>
        <w:rPr/>
        <w:t>BPPACKET routines) plus additional items as shown below.  As described</w:t>
      </w:r>
    </w:p>
    <w:p>
      <w:pPr>
        <w:pStyle w:val="PreformattedText"/>
        <w:bidi w:val="0"/>
        <w:jc w:val="left"/>
        <w:rPr/>
      </w:pPr>
      <w:r>
        <w:rPr/>
        <w:t>in  the  BPPACKET.H  file,  these  additional  pointers and data items</w:t>
      </w:r>
    </w:p>
    <w:p>
      <w:pPr>
        <w:pStyle w:val="PreformattedText"/>
        <w:bidi w:val="0"/>
        <w:jc w:val="left"/>
        <w:rPr/>
      </w:pPr>
      <w:r>
        <w:rPr/>
        <w:t>appear following the BPPACKET protocol descriptor block, thus the same</w:t>
      </w:r>
    </w:p>
    <w:p>
      <w:pPr>
        <w:pStyle w:val="PreformattedText"/>
        <w:bidi w:val="0"/>
        <w:jc w:val="left"/>
        <w:rPr/>
      </w:pPr>
      <w:r>
        <w:rPr/>
        <w:t>pointer can be used by both facilities.  Of course, BPPACKET only uses</w:t>
      </w:r>
    </w:p>
    <w:p>
      <w:pPr>
        <w:pStyle w:val="PreformattedText"/>
        <w:bidi w:val="0"/>
        <w:jc w:val="left"/>
        <w:rPr/>
      </w:pPr>
      <w:r>
        <w:rPr/>
        <w:t>the first portion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de from the BPPACKET  elements,  this  structure  has  three  major</w:t>
      </w:r>
    </w:p>
    <w:p>
      <w:pPr>
        <w:pStyle w:val="PreformattedText"/>
        <w:bidi w:val="0"/>
        <w:jc w:val="left"/>
        <w:rPr/>
      </w:pP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User Abort 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tatus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ile I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30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 User Abort Routine (Wants_to_Abort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sists of a single routine that is called  on  occasion</w:t>
      </w:r>
    </w:p>
    <w:p>
      <w:pPr>
        <w:pStyle w:val="PreformattedText"/>
        <w:bidi w:val="0"/>
        <w:jc w:val="left"/>
        <w:rPr/>
      </w:pPr>
      <w:r>
        <w:rPr/>
        <w:t>to determine if the user would like to abort this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 to routine:  Wants_to_Abort 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 - TRUE indicates  abort  is  desired,  False 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is no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 should   return   immediately   (regardl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 status of the users desires.  This is the lin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 interface that identifies when the user wish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 the  transfer.   Depending  upon your user interf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ay  be  a  certain  key-stroke,  or  possibly 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o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31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 File Transfer Status Routin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file transfer,  additional  status  information  is  provided</w:t>
      </w:r>
    </w:p>
    <w:p>
      <w:pPr>
        <w:pStyle w:val="PreformattedText"/>
        <w:bidi w:val="0"/>
        <w:jc w:val="left"/>
        <w:rPr/>
      </w:pPr>
      <w:r>
        <w:rPr/>
        <w:t>regarding  the  transfer.   The  BPPACKET  status information is still</w:t>
      </w:r>
    </w:p>
    <w:p>
      <w:pPr>
        <w:pStyle w:val="PreformattedText"/>
        <w:bidi w:val="0"/>
        <w:jc w:val="left"/>
        <w:rPr/>
      </w:pPr>
      <w:r>
        <w:rPr/>
        <w:t>provided, but it applies to protocol data, and protocol errors.   This</w:t>
      </w:r>
    </w:p>
    <w:p>
      <w:pPr>
        <w:pStyle w:val="PreformattedText"/>
        <w:bidi w:val="0"/>
        <w:jc w:val="left"/>
        <w:rPr/>
      </w:pPr>
      <w:r>
        <w:rPr/>
        <w:t>status  information  refers  to file data, and file messages, and file</w:t>
      </w:r>
    </w:p>
    <w:p>
      <w:pPr>
        <w:pStyle w:val="PreformattedText"/>
        <w:bidi w:val="0"/>
        <w:jc w:val="left"/>
        <w:rPr/>
      </w:pPr>
      <w:r>
        <w:rPr/>
        <w:t>errors.  Six routines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ORD Create (BYTE *, 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ORD Open (BYTE *, 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ORD Close (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ORD Read (WORD, BYTE *, 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ORD Write (WORD, BYTE *, WO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ONG Size (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32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1  Create - Pointer to routine:  Create (File, Attribu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- BYTE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file to  be  created.   This  will  be  a  n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 string  passed  from  remote through the T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-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ile attribute, always 0 at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e or other internal identifier.  This is  us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calls to identify the file specified in this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 The value is used unchanged;  its meaning  is  u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.  You must return  one  of  the  following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:  They are similar to MS DOS error co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5 access den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4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3 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allows the B  protocol  file  transfer  facil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files  as  the  are  downloaded.  This create routin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files, or if  desired,  it  may  prompt  the  use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.     If    the   user   is   prompted   for  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_Send_Wait_Ack calls should be performed at 10 second interv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 to prevent the host from timing out.  The crea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utomatically opened for wr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33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2  Ope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 to routine:  Open (File, Access_C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- BYTE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file  to  be  Opened.   This  will  be  a  n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 string  passed  from  remote through the T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_Code -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0: 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1: 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2:  read and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e or other internal identifier.  This is  us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calls to identify the file specified in this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 The value is used unchanged;  its meaning  is  u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.  You must return  one  of  the  following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:  They are similar to MS DOS error co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-5 access den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-4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-3 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allows the B protocol file transfer facility to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be up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34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3  Clos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 to routine:  Close 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-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dentifier for the file to be acted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6 invalid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n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expected to close a file specified by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andle  will be discarded by the protocol routines; 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that file will be via Open or Cre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35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4  Rea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 to routine:  Read (Handle, Buffer, Bytes_To_R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-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dentifier for the file to b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- BYTE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o put rea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_To_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bytes to read into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6 invalid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5 access den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end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0 number of bytes actually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expected to read data from the  open  fil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have been opened for reading.  The data is to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buffer supplied,  and  should  read  no  more  th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bytes.   If the end of file is reached, return a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ytes read up to that point.  In subsequent  calls,  return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tional reads are requ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36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5  Writ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 to routine:  Write (Handle, Buffer, Bytes_To_Wri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-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dentifier for the file to b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- BYTE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o obtain bytes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_To_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bytes to write from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6 invalid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5 access den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0 number of bytes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expected to write data to  the  open  fil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will have been opened for writing.  The data is to be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uffer supplied, and should write exactly the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37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6  Siz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 to routine:  Size 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-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dentifier for the  file  to  be  acted  upon,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 from Open or Cre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file size for by user interfac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38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BP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e BPSLAVE facilities, the transport layer facilities also  have</w:t>
      </w:r>
    </w:p>
    <w:p>
      <w:pPr>
        <w:pStyle w:val="PreformattedText"/>
        <w:bidi w:val="0"/>
        <w:jc w:val="left"/>
        <w:rPr/>
      </w:pPr>
      <w:r>
        <w:rPr/>
        <w:t>additional  requirements  beyond  the needs of the packet handler.  As</w:t>
      </w:r>
    </w:p>
    <w:p>
      <w:pPr>
        <w:pStyle w:val="PreformattedText"/>
        <w:bidi w:val="0"/>
        <w:jc w:val="left"/>
        <w:rPr/>
      </w:pPr>
      <w:r>
        <w:rPr/>
        <w:t>well, it uses BPPACKET, and therefore demands that the  first  portion</w:t>
      </w:r>
    </w:p>
    <w:p>
      <w:pPr>
        <w:pStyle w:val="PreformattedText"/>
        <w:bidi w:val="0"/>
        <w:jc w:val="left"/>
        <w:rPr/>
      </w:pPr>
      <w:r>
        <w:rPr/>
        <w:t>of  the  its  protocol descriptor block be set up so that BPPACKET can</w:t>
      </w:r>
    </w:p>
    <w:p>
      <w:pPr>
        <w:pStyle w:val="PreformattedText"/>
        <w:bidi w:val="0"/>
        <w:jc w:val="left"/>
        <w:rPr/>
      </w:pPr>
      <w:r>
        <w:rPr/>
        <w:t>use it.  Refer to the previous section on BPPACKET for it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ose requirements, the transport layer one  additional</w:t>
      </w:r>
    </w:p>
    <w:p>
      <w:pPr>
        <w:pStyle w:val="PreformattedText"/>
        <w:bidi w:val="0"/>
        <w:jc w:val="left"/>
        <w:rPr/>
      </w:pPr>
      <w:r>
        <w:rPr/>
        <w:t>routine that is required, and some additional space requirements.  The</w:t>
      </w:r>
    </w:p>
    <w:p>
      <w:pPr>
        <w:pStyle w:val="PreformattedText"/>
        <w:bidi w:val="0"/>
        <w:jc w:val="left"/>
        <w:rPr/>
      </w:pPr>
      <w:r>
        <w:rPr/>
        <w:t>required routine is identical to the BPSLAVE  Wants_to_Abort  routine;</w:t>
      </w:r>
    </w:p>
    <w:p>
      <w:pPr>
        <w:pStyle w:val="PreformattedText"/>
        <w:bidi w:val="0"/>
        <w:jc w:val="left"/>
        <w:rPr/>
      </w:pPr>
      <w:r>
        <w:rPr/>
        <w:t>its  specification  is  duplicated  here.   Also, there are additional</w:t>
      </w:r>
    </w:p>
    <w:p>
      <w:pPr>
        <w:pStyle w:val="PreformattedText"/>
        <w:bidi w:val="0"/>
        <w:jc w:val="left"/>
        <w:rPr/>
      </w:pPr>
      <w:r>
        <w:rPr/>
        <w:t>space requirements, however, it does not need any initial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39</w:t>
      </w:r>
    </w:p>
    <w:p>
      <w:pPr>
        <w:pStyle w:val="PreformattedText"/>
        <w:bidi w:val="0"/>
        <w:jc w:val="left"/>
        <w:rPr/>
      </w:pPr>
      <w:r>
        <w:rPr/>
        <w:t>PROTOCOL DESCRIPTOR BLOCK STRUCTURE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  User Abort Routine (Wants_to_Abort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sists of a single routine that is called  on  occasion</w:t>
      </w:r>
    </w:p>
    <w:p>
      <w:pPr>
        <w:pStyle w:val="PreformattedText"/>
        <w:bidi w:val="0"/>
        <w:jc w:val="left"/>
        <w:rPr/>
      </w:pPr>
      <w:r>
        <w:rPr/>
        <w:t>to determine if the user would like to abort this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 to routine:  Wants_to_Abort (vo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L - TRUE indicates  abort  is  desired,  False 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is no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outine   should   return   immediately   (regardl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 status of the users desires.  This is the lin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 interface that identifies when the user wish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 the  transfer.   Depending  upon your user interf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ay  be  a  certain  key-stroke,  or  possibly 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o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40</w:t>
      </w:r>
    </w:p>
    <w:p>
      <w:pPr>
        <w:pStyle w:val="PreformattedText"/>
        <w:bidi w:val="0"/>
        <w:jc w:val="left"/>
        <w:rPr/>
      </w:pPr>
      <w:r>
        <w:rPr/>
        <w:t>TRANSPORT FACILITIES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TRANSPORT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your application (and an associated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 remote) requires a transport layer link, the B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 layer facility provides the necessary tools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sides  of  the physical link have agreed to B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 service, the connection is made, and data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 via  arbitrary  sized  messages  from  one sid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.   Status  information  about  the  data  transf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,   incoming   data  is  queued  until  needed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incoming message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File transfer  facilities,  your  application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 numerous  functions to the transport routin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necessary remote IO and user interfac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ven if n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port layer is  a  more  generic  approach  to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than the packet handler.  However, it is simil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, in that it only moves data from remote to lo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.   Its  major  difference between the packet handl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structure of  the  data  is  more  arbitrary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  layer  breaks  data  in  to  chunks  sui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with the packet handler,  and  re-assemble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 received.    This  is  done  entirely  transparentl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essages' may be of any size,  and  may  contain  any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Starting The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application  (communications   software)   must 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ments,  and  agree  as  to  how  to  begin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 layer.  Once  your  software  has  determin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rt  layer is in operation, you can begin making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ransport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y calls are made,  the  protocol  descriptor 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 set up;  a following chapter describes it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ecessary values and pointers that must be prep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is  point,  your local application should initi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 by calling BP_Transport_Init.  After this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ble  to  use  BP_Send_Message  at any time to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the remote.  In addition, you can  determine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are  available,  and  the size of the next 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as well as read messages.  The content  and  in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 messages  is  entirely  up  to  your  application  (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41</w:t>
      </w:r>
    </w:p>
    <w:p>
      <w:pPr>
        <w:pStyle w:val="PreformattedText"/>
        <w:bidi w:val="0"/>
        <w:jc w:val="left"/>
        <w:rPr/>
      </w:pPr>
      <w:r>
        <w:rPr/>
        <w:t>TRANSPORT FACILITIES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with the corresponding host appli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Requirements During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mportant issue regarding the transport layer is de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incoming data.  There is no restriction as to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can transmit data to  your  application  (except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  pre-defined   within  your  application.)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driven serial driver will require an input 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 is  sufficiently  large  to  prevent  overflow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 size  will  vary,  depending  upon  the  siz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 use  of  send  ahead  from  the  remote,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of access to the protoco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alls to BP_Send_Data,  BP_Msgs_Available,  BP_Msg_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BP_Read_Data will insure that packets that have begu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e will be read in completion,  typically  empty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BP_Transport_Close to close the transport  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, however, closing of the transport servic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by  mutual  agreement  with  the  remote.   All  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data is discarded through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Transpor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n  entire  thorough  example  is  more  tha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  is   capable  of  providing,  a  simplistic  m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provides for  a  simple  goal;   transmit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 message  back  to  the  remote.   Any messa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with the letter 'X' (chosen  arbitrarily)  ter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pplication.   This  example  could be easily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terminal emulator of the previous  section;   a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routine  provided  below, some sort of inv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would need to be arranged and  handled.   Also,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 an  application  for  the  remote  would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d.  The invocation sequence (such as an ANSI 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) could be sent by that remot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comdef.h_&gt;   /* CompuServe standard definition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_&gt;    /* standard 'C' IO facilitie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commport.h_&gt; /* dummy definitions for commport facilitie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bpxport.h"   /* transport defini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Invoke_Transport (pd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_Desc_Block *pdb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42</w:t>
      </w:r>
    </w:p>
    <w:p>
      <w:pPr>
        <w:pStyle w:val="PreformattedText"/>
        <w:bidi w:val="0"/>
        <w:jc w:val="left"/>
        <w:rPr/>
      </w:pPr>
      <w:r>
        <w:rPr/>
        <w:t>TRANSPORT FACILITIES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rem_ch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L don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siz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 *Messag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P_PDB *apd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From this point, it is assumed that a sequence that the COMM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software is aware of that starts this transport applicatio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so we announce i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 ("[ Transport ]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expectation of a packet to come... eat data up through to an ENQ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from the remo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(rem_ch != ENQ) &amp;&amp; (!Wants_To_Abort()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(((rem_ch = Comm_Get_Char_Char())) &lt; 0 &amp;&amp; (!Wants_To_Abort ())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_ch &amp;= 0x7f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TRN_Status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turn off receive flow control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_Set_Mode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set up the pdb as required for transp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db = (BP_PDB *) pd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b-_&gt;Send_Error   = xtport_error; /* simple error handling routin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b-_&gt;Read_Error   = xrport_erro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b-_&gt;Ch_Sent      = Null_Routine; /* no status displayed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b-_&gt;Ch_Read      = Null_Rout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pdb-_&gt;Wants_to_Abort      = Wants_To_Abort; /* same as abo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P_Init_PDB (B_Plus, BR_Update_Freq [Baud_Rate_Code]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_Not_NULL, pd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P_Transport_Init(xpd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P_Seen_ENQ (pd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= FALS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 ("Waiting... 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(((BP_Msgs_Available (xpdb)) &lt;= 0) and not Wants_To_Abort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= BP_Msg_Size (xpdb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size _&gt; 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 Protocol C Library Routines   (PRELIMINARY)                  Page 43</w:t>
      </w:r>
    </w:p>
    <w:p>
      <w:pPr>
        <w:pStyle w:val="PreformattedText"/>
        <w:bidi w:val="0"/>
        <w:jc w:val="left"/>
        <w:rPr/>
      </w:pPr>
      <w:r>
        <w:rPr/>
        <w:t>TRANSPORT FACILITIES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= (BYTE *) s_malloc (siz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 = BP_Read_Data(Message, size, xpdb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 ("Got %d chars...\n %*s", size, size, Mess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BP_Send_Data (Message, size, xpdb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 ("Sent!\n"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f ("Failed! 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this application terminates when the first char of a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is 'X'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(Message [0] == 'X'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 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_free (Message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not 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P_Transport_Close(xpdb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_Set_Mode(3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 ("Exiting protocol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void xrport_error 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simplistic error reporting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c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++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 ("r%d? ", i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void xtport_error 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simplistic error reporting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c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++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 ("t%d? ", i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URC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FILE: B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.1  Public WORD BP_Plus_Resp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protocol descriptor block as described in  BPPACKET.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Use_Transport  flag  in  pdb  should  reflect  the 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layer flag to send in 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 indicates  protocol  is  properly  initialized  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n un-recoverable failure occurred &gt; 0 indicates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acket has arrived and has been placed in the receiv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handles  a  received  'Plus'  packet,  build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,  and  properly  setting  protocol  parameters  us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PACKET.  It attempts to work in the  best-case  environmen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supported by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 Page A-2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FILE: BP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1  Public Void BP_Send_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an acknowledge to a received packet.  Generally, it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 (or  recommended)  to use this call, as BP_Read_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up to automatically perform A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 Page A-3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.2  Public Void BP_Send_Wait_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vent of unexpected or  unpredicted  delays  (particu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waits  for  user action) this call may be used provid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10 second extension before timing out.  It may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rom within calls to the serial IO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 Page A-4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3  Public Void BP_Init_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Use_B_Plus, Update_Freq, Quoting_Level, 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Use_B_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specifying  whether  to  use  old  B  protocol,  or  B 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This flag should be set to either Old_B, or B_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Update_Fre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haracter rate  at  which  the  status  routin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   This  value  should  be  approximately 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hat can be transmitted in 1/2 to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Quoting_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quoting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Quote_Default - Standard B protocol quo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Quote_Not_NULL - Minimal quoting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Quote_Extended - Also quotes Hi bit set XON and X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Quote_Full - Quotes all controls, plus Hi bit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ossible, set the quoting to Quote_Not_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to indicate a normal comple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indicate a memory allocati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sets up the protocol descriptor block as  need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ordinary  protocol  uses.   It  is intend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means of setting up a PDB.  Prior to  calling,  make 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buffer pointers (Send_Buffer and Read_Buffer) ar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, or valid pointers to space that can be fr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 Page A-5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4  Public Void BP_Free_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releases  space  that  has  been  allocat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_Init_PDB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 Page A-6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5  Public Void BP_Seen_EN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  proper   response   to   ENQ.    Examines   contents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B-&gt;Use_B_Plus to determine correc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 Page A-7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6  Public WORD BP_Read_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Have_DLE_B, Wait, Send_ACK, 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WORD Have_DLE_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parameter to true to specify that the sequence  DLE  'B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lready been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WORD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parameter to true to specify that BP_Read_Packet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 until a packet arrives (or an error occurs) or if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mmediately if no data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WORD Send_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parameter  to  true  to  specify  automatic  ACK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 packets.  Otherwise, your application will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ACK prior to calling BP_Read_Packe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indicates that no  packet  was  received,  but  no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dicates that an  unrecoverable  error  occurred.   &gt;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length of the packet that 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s a single packet into the  appropriate  PDB  buffer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many other calls to the BPPACKET module can also indic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receipt of a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 Page A-8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7  Public 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BP_Send_Failure (Code, Text, 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 type;  see B protocol documentation for list of 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packe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*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string to send as data portion of packet.   Gener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be a Description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vent of an  irrecoverable  error,  use  this  routin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send a failure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 Page A-9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8  Public WORD BP_Flush_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if all packets were flus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 the event of an irrecoverable error &gt;  0  to 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  packet  was  received  before  all acknowledgement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used to close the pending transfer and  wai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cknowledgement of all outstanding packets.  Note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WO conditions where it can  return  without  handling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 packet.   Failure,  and  if a packet arrive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repeat the call  to  BP_Flush_Pending  if  a 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ives before the flush is com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10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9  Public WORD BP_Send_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Size, 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packet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if packet was 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 the event of an irrecoverable error &gt;  0  to 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  packet  was  received before it was possible to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is routine to send a packet to the host.  Note that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for the routine to return without completing the s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11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10  Private Void Init_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the CRC or checksum as needed at the beginning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12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11  Private Void Do_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ch, 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checksum (or C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s (or CRCs) a received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13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12  Private Void Send_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ch, 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transmit to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a single character to the remot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14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13  Private Void Send_Masked_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ch, 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mask and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 it masks and then sends the character to the rem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15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14  Private WORD Read_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Wait, 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, where True indicates  that  Read_Byte  should  wait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timeout  before  returning,  and  False  indic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_Byte should retur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indicates a character was recei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dicates a timeou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character from the remote, and place it  in  the  L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of PD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16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15  Private WORD Read_Masked_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struct PDB_struct *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indicates a character was recei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dicates a timeou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a character to arrive, un-mask it,  and  place  it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B-&gt;Lchar.   Also,  if the arriving character is an ETX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X_Seen fl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17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16  Private Void Xmit_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Size, Seq, Packet, 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packet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Se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number of packet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*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packe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 Pointer to a Protocol Descriptor Block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actual data transmission of a packet and  is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 both   BP_Send_Packet,   and  by  Wait_For_ACK  when 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transmission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18</w:t>
      </w:r>
    </w:p>
    <w:p>
      <w:pPr>
        <w:pStyle w:val="PreformattedText"/>
        <w:bidi w:val="0"/>
        <w:jc w:val="left"/>
        <w:rPr/>
      </w:pPr>
      <w:r>
        <w:rPr/>
        <w:t>FILE: BPPACKET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.17  Private WORD Wait_For_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Wait, Have_DLE_B, Send_ACK, *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parameter to true to specify that BP_Read_Packet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 until a packet arrives (or an error occurs) or if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mmediately if no data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Have_DLE_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parameter to true to specify that the sequence  DLE  'B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lready been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 Send_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parameter  to  true  to  specify  automatic  ACK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 packets.  Otherwise, your application will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ACK prior to calling BP_Read_Packe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indicates that no  packet  was  received,  but  no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dicates that an  unrecoverable  error  occurred.   &gt;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length of the packet that 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 for  an  incoming  acknowledgement,  packet  or  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, and returns status and buffers appropriately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19</w:t>
      </w:r>
    </w:p>
    <w:p>
      <w:pPr>
        <w:pStyle w:val="PreformattedText"/>
        <w:bidi w:val="0"/>
        <w:jc w:val="left"/>
        <w:rPr/>
      </w:pPr>
      <w:r>
        <w:rPr/>
        <w:t>FILE: BPSLAVE 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 FILE: BPSL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.1  Public WORD BP_Handle_Slave_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Application_Blo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APDB_struct *Application_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Application Protocol Descriptor Block  as 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PSLAVE.H and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indicates that a file transfer comp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dicates that an unrecoverabl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a B-protocol file transfer.  This routine is call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of an otherwise un-trapped DLE B sequence, and assu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 protocol file transfer  will  occur.   This  routine 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Plus negotiation pa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20</w:t>
      </w:r>
    </w:p>
    <w:p>
      <w:pPr>
        <w:pStyle w:val="PreformattedText"/>
        <w:bidi w:val="0"/>
        <w:jc w:val="left"/>
        <w:rPr/>
      </w:pPr>
      <w:r>
        <w:rPr/>
        <w:t>FILE: BPSLAVE 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.2  Private WORD Receive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Name, a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*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file to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APDB_struct *a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Application Protocol Descriptor Block  as 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PSLAVE.H and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indicates that a file transfer comp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dicates that an unrecoverabl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file via B 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21</w:t>
      </w:r>
    </w:p>
    <w:p>
      <w:pPr>
        <w:pStyle w:val="PreformattedText"/>
        <w:bidi w:val="0"/>
        <w:jc w:val="left"/>
        <w:rPr/>
      </w:pPr>
      <w:r>
        <w:rPr/>
        <w:t>FILE: BPSLAVE 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.3  Private WORD Send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Name, *a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*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file to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APDB_struct *a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Application Protocol Descriptor Block  as 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PSLAVE.H and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indicates that a file transfer comp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dicates that an unrecoverabl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file via B 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22</w:t>
      </w:r>
    </w:p>
    <w:p>
      <w:pPr>
        <w:pStyle w:val="PreformattedText"/>
        <w:bidi w:val="0"/>
        <w:jc w:val="left"/>
        <w:rPr/>
      </w:pPr>
      <w:r>
        <w:rPr/>
        <w:t>FILE: BPXPORT 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  FILE: BP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.1  Public UWORD BP_Transport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x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XPDB_struct *x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Transport Protocol Descriptor Block as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XPORT.H and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f memory allocation error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up  and  initializes  various  pointers  for  the 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23</w:t>
      </w:r>
    </w:p>
    <w:p>
      <w:pPr>
        <w:pStyle w:val="PreformattedText"/>
        <w:bidi w:val="0"/>
        <w:jc w:val="left"/>
        <w:rPr/>
      </w:pPr>
      <w:r>
        <w:rPr/>
        <w:t>FILE: BPXPORT 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.2  Public Void BP_Transport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x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XPDB_struct *x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Transport Protocol Descriptor Block as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XPORT.H and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s all incoming data and releases all allocated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24</w:t>
      </w:r>
    </w:p>
    <w:p>
      <w:pPr>
        <w:pStyle w:val="PreformattedText"/>
        <w:bidi w:val="0"/>
        <w:jc w:val="left"/>
        <w:rPr/>
      </w:pPr>
      <w:r>
        <w:rPr/>
        <w:t>FILE: BPXPORT 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.3  Public UWORD BP_Send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Message, Length, x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*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send to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WORD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messag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XPDB_struct *x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Transport Protocol Descriptor Block as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XPORT.H and BPPACKET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if message is 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f there is a protoco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message of  unspecified  size  to  remote,  using  as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 as necessary.  As a side effect, it queues incom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for later retrieval through Read_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25</w:t>
      </w:r>
    </w:p>
    <w:p>
      <w:pPr>
        <w:pStyle w:val="PreformattedText"/>
        <w:bidi w:val="0"/>
        <w:jc w:val="left"/>
        <w:rPr/>
      </w:pPr>
      <w:r>
        <w:rPr/>
        <w:t>FILE: BPXPORT 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.4  Public WORD BP_Msgs_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struct XPDB_struct *x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XPDB_struct *x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Transport Protocol Descriptor Block as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XPORT.H and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of complete messages already accepted by transport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read through Read_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ndicates that no message is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dicates that a protocol failure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mechanism maintains an internal count of the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pending,  and returns this value quickly.  This ca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 efficient,  and  is  preferred   over   BP_Msg_Size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determine if a packet i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26</w:t>
      </w:r>
    </w:p>
    <w:p>
      <w:pPr>
        <w:pStyle w:val="PreformattedText"/>
        <w:bidi w:val="0"/>
        <w:jc w:val="left"/>
        <w:rPr/>
      </w:pPr>
      <w:r>
        <w:rPr/>
        <w:t>FILE: BPXPORT 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.5  Public WORD BP_Msg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x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XPDB_struct *x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Transport Protocol Descriptor Block as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XPORT.H and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next message in the que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ndicates that no message is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dicates that a protocol failure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alks through the packets pending until an L 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found.   The accumulated size is returned.  If the goal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a packet  is  available,  it  is  considerably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to use the Msgs_Availabl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27</w:t>
      </w:r>
    </w:p>
    <w:p>
      <w:pPr>
        <w:pStyle w:val="PreformattedText"/>
        <w:bidi w:val="0"/>
        <w:jc w:val="left"/>
        <w:rPr/>
      </w:pPr>
      <w:r>
        <w:rPr/>
        <w:t>FILE: BPXPORT 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.6  Public WORD BP_Read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BYTE *Message,struct XPDB_struct *x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*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block of memory to write incom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XPDB_struct *x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Transport Protocol Descriptor Block as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XPORT.H and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message written to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ndicates that no message is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dicates that a protocol failure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ks through queued  packets  and  writes  their  contents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 Message  must  be  large  enough to contain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that  is  arriving.   Use  Msg_Size  to  determine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28</w:t>
      </w:r>
    </w:p>
    <w:p>
      <w:pPr>
        <w:pStyle w:val="PreformattedText"/>
        <w:bidi w:val="0"/>
        <w:jc w:val="left"/>
        <w:rPr/>
      </w:pPr>
      <w:r>
        <w:rPr/>
        <w:t>FILE: BPXPORT 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.7  Private UWORD Queue_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struct XPDB_struct *x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XPDB_struct *x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Transport Protocol Descriptor Block as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XPORT.H and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dicates a protocol failure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BP_Read_Packet to determine if any  packets  have  arr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, they are queu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29</w:t>
      </w:r>
    </w:p>
    <w:p>
      <w:pPr>
        <w:pStyle w:val="PreformattedText"/>
        <w:bidi w:val="0"/>
        <w:jc w:val="left"/>
        <w:rPr/>
      </w:pPr>
      <w:r>
        <w:rPr/>
        <w:t>FILE: BPXPORT   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.8  Private UWORD Queue_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size, x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WORD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packet that has just ar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XPDB_struct *x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Transport Protocol Descriptor Block as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XPORT.H and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indicates a protocol Failure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takes a received packet, and processes it 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its type.  If it is a plus negotiation packet, Plus_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.  If it is a data packet (type L or M)  it  is  queu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in  the  event  of an L packet, the message count is bum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 are also handled.  Data packets are then ready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by Read_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URCE REFERENCE                                             Page A-30</w:t>
      </w:r>
    </w:p>
    <w:p>
      <w:pPr>
        <w:pStyle w:val="PreformattedText"/>
        <w:bidi w:val="0"/>
        <w:jc w:val="left"/>
        <w:rPr/>
      </w:pPr>
      <w:r>
        <w:rPr/>
        <w:t>FILE: HANDLERR.C                                             08 Mar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5  FILE: HANDLER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5.1  BYTE *Handle_Send_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Status, PD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returned from Send_Packet, or other BPPACKE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PDB_struct *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a Protocol Descriptor Block as described in BPPACKE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escribing error, either from host or generated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handles an error that occurs during  a  packet 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.    Several  conditions  are  handled:   Remote  time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ailure packet, and unexpected packet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Index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, 30                          Dle, 6</w:t>
      </w:r>
    </w:p>
    <w:p>
      <w:pPr>
        <w:pStyle w:val="PreformattedText"/>
        <w:bidi w:val="0"/>
        <w:jc w:val="left"/>
        <w:rPr/>
      </w:pPr>
      <w:r>
        <w:rPr/>
        <w:t>Acknowledge, 45                    Document standards, 1</w:t>
      </w:r>
    </w:p>
    <w:p>
      <w:pPr>
        <w:pStyle w:val="PreformattedText"/>
        <w:bidi w:val="0"/>
        <w:jc w:val="left"/>
        <w:rPr/>
      </w:pPr>
      <w:r>
        <w:rPr/>
        <w:t>Actual_check, 27                   Dos, 32</w:t>
      </w:r>
    </w:p>
    <w:p>
      <w:pPr>
        <w:pStyle w:val="PreformattedText"/>
        <w:bidi w:val="0"/>
        <w:jc w:val="left"/>
        <w:rPr/>
      </w:pPr>
      <w:r>
        <w:rPr/>
        <w:t xml:space="preserve">Actual_window, 28                   </w:t>
      </w:r>
    </w:p>
    <w:p>
      <w:pPr>
        <w:pStyle w:val="PreformattedText"/>
        <w:bidi w:val="0"/>
        <w:jc w:val="left"/>
        <w:rPr/>
      </w:pPr>
      <w:r>
        <w:rPr/>
        <w:t>Actual_xport, 27                   Enq, 2, 6,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 code, 51</w:t>
      </w:r>
    </w:p>
    <w:p>
      <w:pPr>
        <w:pStyle w:val="PreformattedText"/>
        <w:bidi w:val="0"/>
        <w:jc w:val="left"/>
        <w:rPr/>
      </w:pPr>
      <w:r>
        <w:rPr/>
        <w:t>B plus, 26                         Esc, 7</w:t>
      </w:r>
    </w:p>
    <w:p>
      <w:pPr>
        <w:pStyle w:val="PreformattedText"/>
        <w:bidi w:val="0"/>
        <w:jc w:val="left"/>
        <w:rPr/>
      </w:pPr>
      <w:r>
        <w:rPr/>
        <w:t xml:space="preserve">Bpdte.c, 7                          </w:t>
      </w:r>
    </w:p>
    <w:p>
      <w:pPr>
        <w:pStyle w:val="PreformattedText"/>
        <w:bidi w:val="0"/>
        <w:jc w:val="left"/>
        <w:rPr/>
      </w:pPr>
      <w:r>
        <w:rPr/>
        <w:t>Bp_flush_pending, 52               Failure, 51</w:t>
      </w:r>
    </w:p>
    <w:p>
      <w:pPr>
        <w:pStyle w:val="PreformattedText"/>
        <w:bidi w:val="0"/>
        <w:jc w:val="left"/>
        <w:rPr/>
      </w:pPr>
      <w:r>
        <w:rPr/>
        <w:t>Bp_free_buffers, 3, 6, 48          File transfers, 2</w:t>
      </w:r>
    </w:p>
    <w:p>
      <w:pPr>
        <w:pStyle w:val="PreformattedText"/>
        <w:bidi w:val="0"/>
        <w:jc w:val="left"/>
        <w:rPr/>
      </w:pPr>
      <w:r>
        <w:rPr/>
        <w:t>Bp_handle_slave_bp, 2, 4, 6, 62    Free, 24</w:t>
      </w:r>
    </w:p>
    <w:p>
      <w:pPr>
        <w:pStyle w:val="PreformattedText"/>
        <w:bidi w:val="0"/>
        <w:jc w:val="left"/>
        <w:rPr/>
      </w:pPr>
      <w:r>
        <w:rPr/>
        <w:t>Bp_handle_slave_bp., 4             Function pointers, 3</w:t>
      </w:r>
    </w:p>
    <w:p>
      <w:pPr>
        <w:pStyle w:val="PreformattedText"/>
        <w:bidi w:val="0"/>
        <w:jc w:val="left"/>
        <w:rPr/>
      </w:pPr>
      <w:r>
        <w:rPr/>
        <w:t xml:space="preserve">Bp_handle_slave_bp.bp_handle_slave_bp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       Get_ch_timed, 4, 22</w:t>
      </w:r>
    </w:p>
    <w:p>
      <w:pPr>
        <w:pStyle w:val="PreformattedText"/>
        <w:bidi w:val="0"/>
        <w:jc w:val="left"/>
        <w:rPr/>
      </w:pPr>
      <w:r>
        <w:rPr/>
        <w:t xml:space="preserve">Bp_init_pdb, 2, 3, 6, 48            </w:t>
      </w:r>
    </w:p>
    <w:p>
      <w:pPr>
        <w:pStyle w:val="PreformattedText"/>
        <w:bidi w:val="0"/>
        <w:jc w:val="left"/>
        <w:rPr/>
      </w:pPr>
      <w:r>
        <w:rPr/>
        <w:t>Bp_init_pdb., 3, 4                 Handle_send_failure, 73</w:t>
      </w:r>
    </w:p>
    <w:p>
      <w:pPr>
        <w:pStyle w:val="PreformattedText"/>
        <w:bidi w:val="0"/>
        <w:jc w:val="left"/>
        <w:rPr/>
      </w:pPr>
      <w:r>
        <w:rPr/>
        <w:t>B_plus, 3                          Have_dle_b, 50</w:t>
      </w:r>
    </w:p>
    <w:p>
      <w:pPr>
        <w:pStyle w:val="PreformattedText"/>
        <w:bidi w:val="0"/>
        <w:jc w:val="left"/>
        <w:rPr/>
      </w:pPr>
      <w:r>
        <w:rPr/>
        <w:t xml:space="preserve">Bp_msgs_available, 41, 68           </w:t>
      </w:r>
    </w:p>
    <w:p>
      <w:pPr>
        <w:pStyle w:val="PreformattedText"/>
        <w:bidi w:val="0"/>
        <w:jc w:val="left"/>
        <w:rPr/>
      </w:pPr>
      <w:r>
        <w:rPr/>
        <w:t>Bp_msg_size, 41, 69                Interrogation, 7</w:t>
      </w:r>
    </w:p>
    <w:p>
      <w:pPr>
        <w:pStyle w:val="PreformattedText"/>
        <w:bidi w:val="0"/>
        <w:jc w:val="left"/>
        <w:rPr/>
      </w:pPr>
      <w:r>
        <w:rPr/>
        <w:t xml:space="preserve">Bp_plus_respond, 44                 </w:t>
      </w:r>
    </w:p>
    <w:p>
      <w:pPr>
        <w:pStyle w:val="PreformattedText"/>
        <w:bidi w:val="0"/>
        <w:jc w:val="left"/>
        <w:rPr/>
      </w:pPr>
      <w:r>
        <w:rPr/>
        <w:t>Bp_read_data, 41, 70               L packet, 69</w:t>
      </w:r>
    </w:p>
    <w:p>
      <w:pPr>
        <w:pStyle w:val="PreformattedText"/>
        <w:bidi w:val="0"/>
        <w:jc w:val="left"/>
        <w:rPr/>
      </w:pPr>
      <w:r>
        <w:rPr/>
        <w:t>Bp_read_packet, 45, 50             Lchar, 27</w:t>
      </w:r>
    </w:p>
    <w:p>
      <w:pPr>
        <w:pStyle w:val="PreformattedText"/>
        <w:bidi w:val="0"/>
        <w:jc w:val="left"/>
        <w:rPr/>
      </w:pPr>
      <w:r>
        <w:rPr/>
        <w:t xml:space="preserve">Bp_seen_enq, 2, 3, 6, 49            </w:t>
      </w:r>
    </w:p>
    <w:p>
      <w:pPr>
        <w:pStyle w:val="PreformattedText"/>
        <w:bidi w:val="0"/>
        <w:jc w:val="left"/>
        <w:rPr/>
      </w:pPr>
      <w:r>
        <w:rPr/>
        <w:t>Bp_send_ack, 45                    Malloc, 24</w:t>
      </w:r>
    </w:p>
    <w:p>
      <w:pPr>
        <w:pStyle w:val="PreformattedText"/>
        <w:bidi w:val="0"/>
        <w:jc w:val="left"/>
        <w:rPr/>
      </w:pPr>
      <w:r>
        <w:rPr/>
        <w:t>Bp_send_data, 41, 67               Max_errors, 25</w:t>
      </w:r>
    </w:p>
    <w:p>
      <w:pPr>
        <w:pStyle w:val="PreformattedText"/>
        <w:bidi w:val="0"/>
        <w:jc w:val="left"/>
        <w:rPr/>
      </w:pPr>
      <w:r>
        <w:rPr/>
        <w:t xml:space="preserve">Bp_send_failure, 51                 </w:t>
      </w:r>
    </w:p>
    <w:p>
      <w:pPr>
        <w:pStyle w:val="PreformattedText"/>
        <w:bidi w:val="0"/>
        <w:jc w:val="left"/>
        <w:rPr/>
      </w:pPr>
      <w:r>
        <w:rPr/>
        <w:t>Bp_send_message, 40                Next_packet, 27</w:t>
      </w:r>
    </w:p>
    <w:p>
      <w:pPr>
        <w:pStyle w:val="PreformattedText"/>
        <w:bidi w:val="0"/>
        <w:jc w:val="left"/>
        <w:rPr/>
      </w:pPr>
      <w:r>
        <w:rPr/>
        <w:t xml:space="preserve">Bp_send_packet, 53                  </w:t>
      </w:r>
    </w:p>
    <w:p>
      <w:pPr>
        <w:pStyle w:val="PreformattedText"/>
        <w:bidi w:val="0"/>
        <w:jc w:val="left"/>
        <w:rPr/>
      </w:pPr>
      <w:r>
        <w:rPr/>
        <w:t>Bp_send_wait_ack, 46               Old_b, 3</w:t>
      </w:r>
    </w:p>
    <w:p>
      <w:pPr>
        <w:pStyle w:val="PreformattedText"/>
        <w:bidi w:val="0"/>
        <w:jc w:val="left"/>
        <w:rPr/>
      </w:pPr>
      <w:r>
        <w:rPr/>
        <w:t>Bp_transport_close, 41, 66         Open, 4, 33</w:t>
      </w:r>
    </w:p>
    <w:p>
      <w:pPr>
        <w:pStyle w:val="PreformattedText"/>
        <w:bidi w:val="0"/>
        <w:jc w:val="left"/>
        <w:rPr/>
      </w:pPr>
      <w:r>
        <w:rPr/>
        <w:t xml:space="preserve">Bp_transport_init, 40, 65           </w:t>
      </w:r>
    </w:p>
    <w:p>
      <w:pPr>
        <w:pStyle w:val="PreformattedText"/>
        <w:bidi w:val="0"/>
        <w:jc w:val="left"/>
        <w:rPr/>
      </w:pPr>
      <w:r>
        <w:rPr/>
        <w:t>Brackets, 1                        Packet_size, 25</w:t>
      </w:r>
    </w:p>
    <w:p>
      <w:pPr>
        <w:pStyle w:val="PreformattedText"/>
        <w:bidi w:val="0"/>
        <w:jc w:val="left"/>
        <w:rPr/>
      </w:pPr>
      <w:r>
        <w:rPr/>
        <w:t>Buffer pointers, 24                Pdb,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nding, 27</w:t>
      </w:r>
    </w:p>
    <w:p>
      <w:pPr>
        <w:pStyle w:val="PreformattedText"/>
        <w:bidi w:val="0"/>
        <w:jc w:val="left"/>
        <w:rPr/>
      </w:pPr>
      <w:r>
        <w:rPr/>
        <w:t>Check_sum, 27                      Pending_count, 27</w:t>
      </w:r>
    </w:p>
    <w:p>
      <w:pPr>
        <w:pStyle w:val="PreformattedText"/>
        <w:bidi w:val="0"/>
        <w:jc w:val="left"/>
        <w:rPr/>
      </w:pPr>
      <w:r>
        <w:rPr/>
        <w:t>Ch_read, 5, 20                     Plus packet, 44</w:t>
      </w:r>
    </w:p>
    <w:p>
      <w:pPr>
        <w:pStyle w:val="PreformattedText"/>
        <w:bidi w:val="0"/>
        <w:jc w:val="left"/>
        <w:rPr/>
      </w:pPr>
      <w:r>
        <w:rPr/>
        <w:t>Ch_sent, 5, 20                     Plus packets, 27</w:t>
      </w:r>
    </w:p>
    <w:p>
      <w:pPr>
        <w:pStyle w:val="PreformattedText"/>
        <w:bidi w:val="0"/>
        <w:jc w:val="left"/>
        <w:rPr/>
      </w:pPr>
      <w:r>
        <w:rPr/>
        <w:t>Close, 4, 34                       Plus_respond, 72</w:t>
      </w:r>
    </w:p>
    <w:p>
      <w:pPr>
        <w:pStyle w:val="PreformattedText"/>
        <w:bidi w:val="0"/>
        <w:jc w:val="left"/>
        <w:rPr/>
      </w:pPr>
      <w:r>
        <w:rPr/>
        <w:t>Create, 4, 32                      Protocol_desc_block, 3,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t_ch, 3, 4, 23</w:t>
      </w:r>
    </w:p>
    <w:p>
      <w:pPr>
        <w:pStyle w:val="PreformattedText"/>
        <w:bidi w:val="0"/>
        <w:jc w:val="left"/>
        <w:rPr/>
      </w:pPr>
      <w:r>
        <w:rPr/>
        <w:t xml:space="preserve">Data_read, 5                        </w:t>
      </w:r>
    </w:p>
    <w:p>
      <w:pPr>
        <w:pStyle w:val="PreformattedText"/>
        <w:bidi w:val="0"/>
        <w:jc w:val="left"/>
        <w:rPr/>
      </w:pPr>
      <w:r>
        <w:rPr/>
        <w:t>Data_sent, 5                       Quoting_level, 3, 26, 47</w:t>
      </w:r>
    </w:p>
    <w:p>
      <w:pPr>
        <w:pStyle w:val="PreformattedText"/>
        <w:bidi w:val="0"/>
        <w:jc w:val="left"/>
        <w:rPr/>
      </w:pPr>
      <w:r>
        <w:rPr/>
        <w:t xml:space="preserve">Delay, 4, 24, 46                    </w:t>
      </w:r>
    </w:p>
    <w:p>
      <w:pPr>
        <w:pStyle w:val="PreformattedText"/>
        <w:bidi w:val="0"/>
        <w:jc w:val="left"/>
        <w:rPr/>
      </w:pPr>
      <w:r>
        <w:rPr/>
        <w:t>Display_file, 5                    R_buffer_len, 24</w:t>
      </w:r>
    </w:p>
    <w:p>
      <w:pPr>
        <w:pStyle w:val="PreformattedText"/>
        <w:bidi w:val="0"/>
        <w:jc w:val="left"/>
        <w:rPr/>
      </w:pPr>
      <w:r>
        <w:rPr/>
        <w:t>Display_msg, 5                     R_bytes, 27</w:t>
      </w:r>
    </w:p>
    <w:p>
      <w:pPr>
        <w:pStyle w:val="PreformattedText"/>
        <w:bidi w:val="0"/>
        <w:jc w:val="left"/>
        <w:rPr/>
      </w:pPr>
      <w:r>
        <w:rPr/>
        <w:t>Display_size, 5                    Read, 4,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Index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_buffer, 24</w:t>
      </w:r>
    </w:p>
    <w:p>
      <w:pPr>
        <w:pStyle w:val="PreformattedText"/>
        <w:bidi w:val="0"/>
        <w:jc w:val="left"/>
        <w:rPr/>
      </w:pPr>
      <w:r>
        <w:rPr/>
        <w:t>Read_error, 5, 21</w:t>
      </w:r>
    </w:p>
    <w:p>
      <w:pPr>
        <w:pStyle w:val="PreformattedText"/>
        <w:bidi w:val="0"/>
        <w:jc w:val="left"/>
        <w:rPr/>
      </w:pPr>
      <w:r>
        <w:rPr/>
        <w:t>Read_seq_number, 27</w:t>
      </w:r>
    </w:p>
    <w:p>
      <w:pPr>
        <w:pStyle w:val="PreformattedText"/>
        <w:bidi w:val="0"/>
        <w:jc w:val="left"/>
        <w:rPr/>
      </w:pPr>
      <w:r>
        <w:rPr/>
        <w:t>Remote inquiry, 2</w:t>
      </w:r>
    </w:p>
    <w:p>
      <w:pPr>
        <w:pStyle w:val="PreformattedText"/>
        <w:bidi w:val="0"/>
        <w:jc w:val="left"/>
        <w:rPr/>
      </w:pPr>
      <w:r>
        <w:rPr/>
        <w:t>Remote io, 22</w:t>
      </w:r>
    </w:p>
    <w:p>
      <w:pPr>
        <w:pStyle w:val="PreformattedText"/>
        <w:bidi w:val="0"/>
        <w:jc w:val="left"/>
        <w:rPr/>
      </w:pPr>
      <w:r>
        <w:rPr/>
        <w:t>R_seq_num,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_alloc, 3, 4</w:t>
      </w:r>
    </w:p>
    <w:p>
      <w:pPr>
        <w:pStyle w:val="PreformattedText"/>
        <w:bidi w:val="0"/>
        <w:jc w:val="left"/>
        <w:rPr/>
      </w:pPr>
      <w:r>
        <w:rPr/>
        <w:t>S_buffer_len, 24</w:t>
      </w:r>
    </w:p>
    <w:p>
      <w:pPr>
        <w:pStyle w:val="PreformattedText"/>
        <w:bidi w:val="0"/>
        <w:jc w:val="left"/>
        <w:rPr/>
      </w:pPr>
      <w:r>
        <w:rPr/>
        <w:t>S_bytes, 27</w:t>
      </w:r>
    </w:p>
    <w:p>
      <w:pPr>
        <w:pStyle w:val="PreformattedText"/>
        <w:bidi w:val="0"/>
        <w:jc w:val="left"/>
        <w:rPr/>
      </w:pPr>
      <w:r>
        <w:rPr/>
        <w:t>Seenetx, 27</w:t>
      </w:r>
    </w:p>
    <w:p>
      <w:pPr>
        <w:pStyle w:val="PreformattedText"/>
        <w:bidi w:val="0"/>
        <w:jc w:val="left"/>
        <w:rPr/>
      </w:pPr>
      <w:r>
        <w:rPr/>
        <w:t>Send_ack, 50</w:t>
      </w:r>
    </w:p>
    <w:p>
      <w:pPr>
        <w:pStyle w:val="PreformattedText"/>
        <w:bidi w:val="0"/>
        <w:jc w:val="left"/>
        <w:rPr/>
      </w:pPr>
      <w:r>
        <w:rPr/>
        <w:t>Send_buffer, 3, 24</w:t>
      </w:r>
    </w:p>
    <w:p>
      <w:pPr>
        <w:pStyle w:val="PreformattedText"/>
        <w:bidi w:val="0"/>
        <w:jc w:val="left"/>
        <w:rPr/>
      </w:pPr>
      <w:r>
        <w:rPr/>
        <w:t>Send_error, 5, 21</w:t>
      </w:r>
    </w:p>
    <w:p>
      <w:pPr>
        <w:pStyle w:val="PreformattedText"/>
        <w:bidi w:val="0"/>
        <w:jc w:val="left"/>
        <w:rPr/>
      </w:pPr>
      <w:r>
        <w:rPr/>
        <w:t>Send_seq_number, 27</w:t>
      </w:r>
    </w:p>
    <w:p>
      <w:pPr>
        <w:pStyle w:val="PreformattedText"/>
        <w:bidi w:val="0"/>
        <w:jc w:val="left"/>
        <w:rPr/>
      </w:pPr>
      <w:r>
        <w:rPr/>
        <w:t>S_free, 3, 4, 24</w:t>
      </w:r>
    </w:p>
    <w:p>
      <w:pPr>
        <w:pStyle w:val="PreformattedText"/>
        <w:bidi w:val="0"/>
        <w:jc w:val="left"/>
        <w:rPr/>
      </w:pPr>
      <w:r>
        <w:rPr/>
        <w:t>Show_transfer_mode, 5</w:t>
      </w:r>
    </w:p>
    <w:p>
      <w:pPr>
        <w:pStyle w:val="PreformattedText"/>
        <w:bidi w:val="0"/>
        <w:jc w:val="left"/>
        <w:rPr/>
      </w:pPr>
      <w:r>
        <w:rPr/>
        <w:t>Size, 4, 37</w:t>
      </w:r>
    </w:p>
    <w:p>
      <w:pPr>
        <w:pStyle w:val="PreformattedText"/>
        <w:bidi w:val="0"/>
        <w:jc w:val="left"/>
        <w:rPr/>
      </w:pPr>
      <w:r>
        <w:rPr/>
        <w:t>Sizeof, 3</w:t>
      </w:r>
    </w:p>
    <w:p>
      <w:pPr>
        <w:pStyle w:val="PreformattedText"/>
        <w:bidi w:val="0"/>
        <w:jc w:val="left"/>
        <w:rPr/>
      </w:pPr>
      <w:r>
        <w:rPr/>
        <w:t>S_malloc, 24</w:t>
      </w:r>
    </w:p>
    <w:p>
      <w:pPr>
        <w:pStyle w:val="PreformattedText"/>
        <w:bidi w:val="0"/>
        <w:jc w:val="left"/>
        <w:rPr/>
      </w:pPr>
      <w:r>
        <w:rPr/>
        <w:t>Status functions, 4</w:t>
      </w:r>
    </w:p>
    <w:p>
      <w:pPr>
        <w:pStyle w:val="PreformattedText"/>
        <w:bidi w:val="0"/>
        <w:jc w:val="left"/>
        <w:rPr/>
      </w:pPr>
      <w:r>
        <w:rPr/>
        <w:t>Status routines,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imeouts, 25</w:t>
      </w:r>
    </w:p>
    <w:p>
      <w:pPr>
        <w:pStyle w:val="PreformattedText"/>
        <w:bidi w:val="0"/>
        <w:jc w:val="left"/>
        <w:rPr/>
      </w:pPr>
      <w:r>
        <w:rPr/>
        <w:t>Transport, 27,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pdate_freq, 3, 20, 25, 47</w:t>
      </w:r>
    </w:p>
    <w:p>
      <w:pPr>
        <w:pStyle w:val="PreformattedText"/>
        <w:bidi w:val="0"/>
        <w:jc w:val="left"/>
        <w:rPr/>
      </w:pPr>
      <w:r>
        <w:rPr/>
        <w:t>Update_freq,, 20</w:t>
      </w:r>
    </w:p>
    <w:p>
      <w:pPr>
        <w:pStyle w:val="PreformattedText"/>
        <w:bidi w:val="0"/>
        <w:jc w:val="left"/>
        <w:rPr/>
      </w:pPr>
      <w:r>
        <w:rPr/>
        <w:t>Use_b_plus, 3, 25, 47, 49</w:t>
      </w:r>
    </w:p>
    <w:p>
      <w:pPr>
        <w:pStyle w:val="PreformattedText"/>
        <w:bidi w:val="0"/>
        <w:jc w:val="left"/>
        <w:rPr/>
      </w:pPr>
      <w:r>
        <w:rPr/>
        <w:t>User interaction, 46</w:t>
      </w:r>
    </w:p>
    <w:p>
      <w:pPr>
        <w:pStyle w:val="PreformattedText"/>
        <w:bidi w:val="0"/>
        <w:jc w:val="left"/>
        <w:rPr/>
      </w:pPr>
      <w:r>
        <w:rPr/>
        <w:t>Use_transport, 25, 27,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ait, 50</w:t>
      </w:r>
    </w:p>
    <w:p>
      <w:pPr>
        <w:pStyle w:val="PreformattedText"/>
        <w:bidi w:val="0"/>
        <w:jc w:val="left"/>
        <w:rPr/>
      </w:pPr>
      <w:r>
        <w:rPr/>
        <w:t>Wants_to_abort, 4, 30, 39</w:t>
      </w:r>
    </w:p>
    <w:p>
      <w:pPr>
        <w:pStyle w:val="PreformattedText"/>
        <w:bidi w:val="0"/>
        <w:jc w:val="left"/>
        <w:rPr/>
      </w:pPr>
      <w:r>
        <w:rPr/>
        <w:t>Window_size, 25</w:t>
      </w:r>
    </w:p>
    <w:p>
      <w:pPr>
        <w:pStyle w:val="PreformattedText"/>
        <w:bidi w:val="0"/>
        <w:jc w:val="left"/>
        <w:rPr/>
      </w:pPr>
      <w:r>
        <w:rPr/>
        <w:t>Write, 4, 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