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1 readme file: 02Jan89 - KKD</w:t>
        <w:t xml:space="preserve"> *  Set system for hires mouse.</w:t>
        <w:t xml:space="preserve"> *  Load new gfx2, basic09, inkey, syscall</w:t>
        <w:t xml:space="preserve"> *  Merge goth.vec, cursive.vec, fancy.vec, map.buff</w:t>
        <w:t xml:space="preserve"> *  DWSet a type 7 screen (display 1b20 7 0 0 50 18 1 0 2)</w:t>
        <w:t xml:space="preserve"> *  Basic09 #16k on that new screen</w:t>
        <w:t xml:space="preserve"> *  Load demo1.b09</w:t>
        <w:t xml:space="preserve"> *  "run demo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