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0783053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84010292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