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ARE CLIENT PARA OS/2 VERS�O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 agosto d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XECUTAR O ADMINISTRADOR DO NETWARE E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AR O PROGRAMA MAKEDIS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AR A CONFIGURA��O "SPX SEND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AR A CONFIGURA��O "INT_DURING_IO" EM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AR A CONFIGURA��O VIDEO_SWITCH_NOTIFICATION EM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ESATIVAR OS BUFFERS DE CACHE DE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AR FNETX E 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AZER LOGOUT DE SESS�ES 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EINSTALAR O NETWARE CLIENT PAR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NFIGURAR OS TIPOS D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USAR O LOGIN AUTOM�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USAR O RECURSO DE INSTALA��O REMOTA DA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ONFIGURAR O PAR�METRO  "NETWARE DIRECTORY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USAR OS CHECKSUMS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XECUTAR O ADMINISTRADOR DO NETWARE EM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etWare 4.1 n�o possui uma vers�o nativa para OS/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dor do NetWare. Para executar o Administrad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em OS/2, utilize uma sess�o Global DOS/Wi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AR O PROGRAMA MAKEDISK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fazer disquetes do software NetWare Client para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 MAKEDISK.CMD no prompt do DOS em um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DISK.CMD n�o funcionar� em uma sess�o DOS no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USAR A CONFIGURA��O "SPX SEND TIMEOU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fault e as amplitudes para a configura��o SPX 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ET.CFG no NetWare Client para OS/2 s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500 miliseg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nimo = 100 miliseg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ximo = 6000 milisegu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USAR A CONFIGURA��O "INT_DURING_IO" EM WIN-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A: Ao ativar um aplicativo de rede em uma sess�o WIN-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OS/2 parece ativar um quadro do DOS e, em segu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orna � sess�o WIN-OS/2 sem ativar o aplicati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A: Quando sess�es DOS ou WIN-OS/2 Globais ou Privadas est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dando e uma abertura de arquivo � solicitada na r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olicita��o � redirecionada atrav�s do NET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do o par�metro INT_DURING_IO do WIN-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do como ON, o OS/2 envia as solicit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leitura e grava��o diretamente para o kernel d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kernel do OS/2 n�o reconhece que o arquivo foi aberto atrav�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hell. A sess�o WIN-OS/2 n�o consegue ler o arquivo e fa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 carregar o aplic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uma ou todas as op��es abaix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efina a configura��o INT_DURING_IO WIN-OS/2 com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�o carregue o NETX.EXE no arquivo AUTOEXEC.BAT para aq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ss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Execute o aplicativo loca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AR A CONFIGURA��O VIDEO_SWITCH_NOTIFICATION EM WIN-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A: Se um aplicativo IPX/SPX para WIN-OS/2 � ativa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o de tela cheia e a configu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_SWITCH_NOTIFICATION do WIN-OS/2 est� defin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o OFF, o aplicativo perde a conex�o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A: O switch de contexto n�o parece fornecer nenhum tem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amento quando a configu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_SWITCH_NOTIFICA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st� definida como OFF e o aplicativo de 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ia do WIN-OS/2 est� em background. Por causa di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nhum pacote Watchdog do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ebe resposta e a conex�o se per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a a configura��o VIDEO_SWITCH_NOTIFICATION d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 WIN-OS/2 com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ESATIVAR OS BUFFERS DE CACHE DE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ache n�o funciona no NetWare Client para OS/2. A l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ixo deve ser acrescentada ao arquivo NET.CFG sob a op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 BUFFER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AR FNETX E 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o NETX se voc� estiver usando aplicativos le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 s�o necess�rias chamadas d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ETX funciona com cerca de metade da velocidade do F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n�o suporta sess�es DOS com carga balanceada.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das circunst�ncias, o NETX pode fazer com qu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�o DOS global receba uma grande porcentagem d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ante da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oc� estiver observando uma redu��o signif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velocidade do sistema ao executar sess�es DOS m�ltip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e usar o FNETX em vez do NE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vez o FNETX funcione com seus aplicativos leg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 n�o foi poss�vel executar testes abrangent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icativos legados para este release. O FNETX � q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o r�pido quanto as transfer�ncias de arquivos em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NETX suporta balanceamento de carga para sess�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ltiplas e outros aperfei�oamentos que poder�o melh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formance no seu ambiente. O FNETX pode n�o ser adequ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dos os aplicat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AZER LOGOUT DE SESS�ES D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�o fa�a logout de uma sess�o de DOS global! Todas as conex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�o perdidas e voc� n�o conseguir� encontrar o LOGIN.EXE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zer login no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evitar este probl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a�a login na rede a partir de uma sess�o de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m uma sess�o de DOS, utilize o seguinte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MAP INS S1:=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o recolocar� os utilit�rios de DOS do NetWare em seu camin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BM reconhece a falha de mem�ria no comando COMMAND.COM d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pode causar problemas em sess�es de DOS. Entre em co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a IBM para obter um COMMAND.COM atualiz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� n�o pode utilizar o comando CAPTURE /EC em uma sess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As portas capturadas atrav�s do VLM API n�o se sincroniza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o NETX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EINSTALAR O NETWARE CLIENT PARA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c� pode ter problemas se estiver usando LAN drivers da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 TCP/IP e ODINSUP da IBM, se n�o escolher a op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�o Atualizar Driver" durante a instala��o. Se voc� permi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o programa de instala��o atualize o driver ODINSUP, po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�rio editar o arquivo CONFIG.SYS para reativar o ODIN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�a uma c�pia de backup do arquivo CONFIG.SYS ante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stala��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 vers�o do NetWare Client para OS/2 permite que voc� inst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esmo drive de onde est�o vindo os arquivos de origem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 exemplo, voc� pode instalar a partir do C:\INSTALL\NW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C:\NETWARE ou outros caminhos semelhantes. A mensa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mposs�vel Instalar no Mesmo Drive" n�o ser� mais exibi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NFIGURAR OS TIPOS D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PX vincula-se ao primeiro tipo de frame listado, caso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ja acrescentada uma linha PROTOCOL espec�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SAR O LOGIN AUTOM�T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�o configure o cliente para login autom�tico. Se o lo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�tico estiver configurado no arquivo CONFIG.SYS e v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r "DISCONNECT ON" no NET.CFG, seu comput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de travar. Se voc� n�o estiver conectado � red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ISCONNECT" estiver desativado, poder� haver um temp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era, por�m ser� muito cur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AR O RECURSO DE INSTALA��O REMOTA DA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recursos de instala��o remota da IBM n�o s�o supor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tocolo ODI. Em vez deles, utilize o N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ONFIGURAR O PAR�METRO  "NETWARE DIRECTORY 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gura��o de "NETWARE DIRECTORY OFF" na op��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r do arquivo NET.CFG desativa o 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s as conex�es da rede ocorrer�o em modo bindery. Ao uti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configura��o, � necess�rio obter o NETWARE.DRV do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y para executar 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SAR OS CHECKSUMS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Checksum s� ser�o executados se forem requeridos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o h� uma configura��o de NET.CFG que suporte este recu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EN��O DE RESPONSABILID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l, Inc. n�o faz declara��es nem oferece garantias com rel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lquer software NetWare e, especific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nta-se de quaisquer garantias expressas ou impl�cit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dade ou adequa��o a qualquer prop�sito espec�f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i��o de qualquer software NetWare � proib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o consentimento expresso por escrito da Novel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m disso, a Novell reserva-se o direito de suspe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��o de qualquer software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vell n�o � respons�vel por perda de lucros ou rece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a de uso do software, perdas de dados, custos da recri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ados perdidos, custos da substitui��o de qualquer equi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programa, nem por reivindica��es de terceiros al�m de vo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l recomenda enfaticamente fazer u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s de instalar qualquer software. O suporte t�cnic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software ser� fornecido a crit�rio da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AS REGISTRA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as Registradas da Nov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e NetWare s�o marcas registradas da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lient, NetWare DOS Requester, Novell DOS, Packet Bu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e SFT III s�o marcas registradas da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as Registradas de Tercei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� uma marca registrada da Compaq Comput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 OS/2 s�o marcas registradas da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� uma marca registrada da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� uma marca registrada da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