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MESSAGE 01 (Tela de ajuda de como iniciar  - Requester em Execu�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-vindo ao programa de Instala��o do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programa de instala��o � usado tanto para o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OS/2 como para o NetWare para OS/2. Veja as op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menu de Instala��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etWare Client para OS/2 foi instalado nesta esta�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balho e est� sendo rodado no momento. As seguintes op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�o dispon�v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ra instalar uma nova vers�o do NetWare Client para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olha "Requester na Esta��o de Trabalho" no menu Instal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E!  As vers�es anteriores das instru��es do NetW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podem n�o ser compat�veis com a vers�o 2.1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Client para OS/2. Certifique-se de escolher a op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ditar CONFIG.SYS e Copiar Todos os Arquivos" na jane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a��o do Requester. Esta � a op��o default do utilit�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instala��o. Ao escolher esta op��o,voc� assegurar�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inhos corretos sejam configurados e drives se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egados na ordem correta no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ra configurar ou reconfigurar o NetWare Client para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a esta��o de trabalho, escolha "Esta Esta��o de Trabal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enu Configur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ra instalar o suporte a esta��es de trabalho sem dis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�gidos, escolha "Esta��es de Trabalho Remotas"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ra configurar esta��es de trabalho do NetWare Clien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sem discos r�gidos, escolha "Esta��es de Trabalho Remot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enu Configur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ra instalar o NetWare para OS/2 neste computa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m duas op�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uma instala��o personalizada, escolha "Servid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  OS/2" no menu Instal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uma instala��o simplificada, escolha "Servid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ficado para OS/2" no menu Instala��o. A instal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ificada sup�e que voc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nha o software do NetWare Client insta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ira que o NetWare Client e o NetWare compartilhem uma placa de r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�o esteja usando produtos de comunica��o da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eite informa��es aleat�rias de endere�o IPX e servidor default (mapeamento de tecl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digo de pa�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�o queira espelhar ou fazer o duplex do disco r�g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ira apenas um volume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ira que o CONFIG.SYS seja gravado automa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�o queira editar os arquivos AUTOEXEC.NCF e STARTUP.N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ira uma hierarquia DS default.  Este � um container �nico para todos os obje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ara fazer o upgrade do NetWare para OS/2 neste computador, esco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azer Upgrade do Servidor NetWare para OS/2" no menu Instala��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ra fazer o upgrade do Servidor NetWare para OS/2 n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dor, escolha "Fazer o Upgrade do Servidor NetWa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" no menu Instal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: Escolha "Readme" no menu para exibi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quivo Readme, o qual acompanha esta vers�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 Client para 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2 (Tela de ajuda de como iniciar  - Requester N�O Est� Rod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m-vindo ao programa de Instala��o do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etWare Client para OS/2 n�o est� rodando nesta esta�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balho por uma das seguintes raz�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esta��o de trabalho n�o foi reinicializada desde que el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Ele n�o foi instalado nesta esta��o de trabal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eguintes op��es est�o dispon�v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ra ativar o software do NetWare Client para OS/2 que j�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ado, reinicialize a esta��o de trabal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ra instalar o NetWare Client para  OS/2, esco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Requester na Esta��o de Trabalho" no menu Instal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ra configurar ou reconfigurar o NetWare Client para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a esta��o de trabalho, escolha "Esta Esta��o de Trabal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enu Configur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ra instalar o NetWare para OS/2 neste computa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m duas op�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uma instala��o personalizada, escolha "Servid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 OS/2" no menu Instal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uma instala��o simplificada, escolha "Servid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ficado para OS/2" no menu Instala��o. A instal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ficada sup�e que voc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nha o software do NetWare Client insta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ira que o NetWare Client e o NetWare compartilhem uma placa de r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�o esteja usando produtos de comunica��o da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eite informa��es aleat�rias de endere�o IPX e servidor default (mapeamento de tecl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digo de pa�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�o queira espelhar ou fazer o duplex do disco r�g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ira apenas um volume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ira que o CONFIG.SYS seja gravado automa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�o queira editar os arquivos AUTOEXEC.NCF e STARTUP.N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ira uma hierarquia DS default.  Este � um container �nico para todos os obje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ara fazer o upgrade do NetWare para OS/2 neste computador, esco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azer Upgrade do Servidor NetWare para OS/2" no menu Instala��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ra fazer o upgrade do Servidor NetWare para OS/2 n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dor, escolha "Fazer o Upgrade do Servidor NetWa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" no menu Instal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: Escolha "Readme" no menu para exibi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quivo Readme, o qual acompanha esta vers�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 Client para 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3 (Ap�s completada a instala��o, v� para a configura�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��o complet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E!!!!  - As altera��es a seguir precisam ser feitas manual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onfigura��o DOS_LASTDRIVE no notebook de Configura��es d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 ser definida para o �ltimo drive local de cada sess�o DO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-OS/2. Veja "Mudar e Gravar Configura��es DOS e WIN-OS/2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ice de Ajuda on-line do Mast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 tipo default de frame Ethernet da esta��o de trabal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_802.2. Verifique se os tipos de frame do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dor e da esta��o de trabalho s�o os mesmos. A configura��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ita ao selecionar "Esta Esta��o de Trabalho..."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��o � necess�ria nas seguintes situa��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a placa de rede n�o est� usando as configura��es defaul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a esta��o de trabalho tem mais do que uma p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 seu tipo de frame Ethernet n�o � o Ethernet_80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Voc� usa Named Pipes, NetBIOS ou Roteamento de Origem Token 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 NetWare Client para OS/2 ir� compartilhar a placa de red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rvidor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Voc� tem mais do que uma �rvore de Diret�rios no seu loc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ione "Esta Esta��o de Trabalho..." no menu Configura��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essar o utilit�rio de configur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4 (Configura��o complet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� completou a configura��o do NetWare Client para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sair do programa de instala��o, escolha "Fechar" no men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to superior esquerdo da jan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5 (Instala��o RPL complet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p��es que selecionou para suporte a esta��es de trabalh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t remoto foram instalada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configurar esta��es de trabalho remotas, esco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Esta��es de Trabalho Remotas" no menu "Configura��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sair do programa de instala��o, escolha "Fechar"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anto superior esquerdo da janel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6 (Instala��o do Servidor NetWare para OS/2 Complet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� completou a primeira metade da instala��o do NetWare para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tinuar, � necess�rio reinicializar o computador.  A segunda metad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��o iniciar� automaticamente.  Consulte o manual de Instala��o do NetWare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bter instru�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Se a instala��o for abortada sem ser completada, voc� pode desativar 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o diret�rio Servidor NetWare (o default � NWOS2), dig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winstal" para ativar o servidor e executar novamente a segunda metad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��o do servi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sair do programa de instala��o, escolha "Fechar"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nto superior esquerdo da janela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9 (Tela de ajuda para op��es NET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Como usar esta t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e as op��es NET.CFG que deseja no quadro Conte�do do Arqu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CFG A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arquivo NET.CFG n�o � criado por default.  Quando um arquivo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o pode ser encontrado, o quadro Conte�do do Arquivo NET.CFG a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ca vaz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quadro de Op��es NET.CFG no canto superior esquerdo most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taxe correta para cada op��o 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 quadro de onde voc� est� lendo, d� informa��es relativ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�o destacada no quadro de Op��es NET.CFG. Selecione o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��o que deseja, ao escolher os bot�es Uso, Descri��o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mplo � direita deste quad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Raz�es para se fazer a configu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ecess�rio fazer a configura��o 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�o quiser digitar o contexto na  linha de comando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fizer o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r uma instru��o de Contexto de Nome sob o cabe�al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 do NetWare no 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a rede usar um tipo de frame Ethernet que n�o seja o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ipo Ethernet_802.2 � o novo default para os drives OD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��es de trabal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r uma instru��o de Frame de Driver de Lin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c� tiver mais do que uma �rvore de Diret�rios no seu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r uma instru��o de �rvore Preferencial sob o cabe�al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er do NetWare no NET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a placa da esta��o de trabalho n�o estiver usando as configura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r uma instru��o de Driver de Link para a pl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a esta��o de trabalho tiver mais do que uma pl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r uma instru��o de Driver de Link para cada pla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 NetWare Client para OS/2 compartilhar� uma placa de red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ro software de comunica��o,  como o 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ja o manual do NetWare Client para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a tamb�m a configura��o default para Named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ou Roteamento de Origem Token Ring. Selecione a op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�fica para ajuda adic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Sample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driver ne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02608c86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ext "vendas.nov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tree sequ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session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O Drive de Login Default requer mudan�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.  Para obter instru��es, veja o manual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Formato de op��es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driver ne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02608c86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ext "vendas.nov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tree sequ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session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A:  Drive de Login Default requer mudan�as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.  Veja o manual NetWare Client para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 as op��es na margem esquerda sem nenhum espa�o antes ou dep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e uma op��o em cada linh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e as configura��es, uma em cada linha, nas linhas que segu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�es para as quais elas se aplicam. Use a Barra de Espa�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ntar (recolher uma linha) as configura��es pelo menos 1 esp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o use a tecla Tab neste programa. O uso desta tecla s� � recomen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ditar arquivos com um editor de tex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um retorno manual no fim de cada linha , incluindo a �ltima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o n�o for feito, a linha ser� ignor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inhas em branco s�o ignoradas; assim, elas podem ser usada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r op��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que ponto-e-v�rgula antes de coment�r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��es e configura��es n�o s�o sens�veis a mai�sculas e min�scul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Link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XAMPL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figurar uma placa NE2000, � necess�rio digitar o segui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cc000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[�ndice]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[�ndice]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 [�ndice] tamanho_endere�o in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[�ndice] porta_inicial [n�me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frame do id d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ome" pelo nome do driver ODI que voc� deseja modifi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Nenh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ns poss�veis nomes d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N2 para placas IBM PC Network  II e II/A (formato de frame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o da Novell) PCN2L para placas IBM PC Network II e II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mato de frame IBM mais recente para bridges IBM PC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: Os drivers PCN2 e PCN2L n�o podem ser usados na m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ta��o de trabal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 para Novell Ethernet N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_32 para Novell Ethernet NE/2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1000 para Novell Ethernet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000 para Novell Ethernet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100 para Novell Ethernet NE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 para IBM Token Ring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INSUP IBM Placa de Gerenciamento de Comunica��es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SUP para placas usando drivers 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1 para 3Com EtherLink s�rie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3 para 3Com EtherLink s�rie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5 para 3Com EtherLink s�rie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23 para 3Com EtherLink/MC 3C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op��o para configurar o driver ODI para cada placa de 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ua esta��o de trabal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op��o se as suas placas n�o estiverem usando as configura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e tiver mais do que uma placa ou se precisar def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s de frames. As configura��es para esta op��o devem cor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 configura��es de hardware para as plac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figurar o canal DMA para uma placa 3C505, dig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3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[�ndice] ca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canal" pelo n�mero do canal DMA usado por esta pla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Configurado pelo driver. Veja a documenta��o da plac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cional) Substitua "�ndice" por #1 ou #2. A tabel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��o do driver para cada placa de rede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zenar o n�mero de canal DMA em qualquer uma das du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has. Estas linhas s�o indicadas como #1e #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#1. A maioria das placas usa est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nfigura��o DMA para especificar qual canal (DMA) dire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sso � mem�ria a placa de interface da rede u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especificar tanto Ethernet_802.2 como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uma placa NE2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imeiro frame definido � o �nico usado para a solicita��o "Obt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dor Mais Pr�ximo". Entretanto, se voc� tiver alguns servi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ndo apenas um tipo de frame, tal como Ethernet_802.3, coloqu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frame prime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�o, a sua esta��o de trabalho poder� obter uma conex�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estes servid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specificar todos os tipos de frame para uma placa NE2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n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ome" por um tipo de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Configurado pelo driver. Veja a documenta��o da pl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o de frame transmitido pela esta��o de trabalho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r ao tipo de pacotes transmitidos pelos seus servi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rede. A seguir, est�o alguns poss�veis tipos de 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ipo de frame ETHERNET_802.3 funciona para NE1000, NE2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2100, NE2, NE2_32, 3C501, 3C503, 3C505, 3C5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S205, EXOS215, ODI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ipo de frame ETHERNET_802.2 funciona para NE1000, NE2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2100, NE2, NE2_32, 3C501, 3C503, EXOS20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S215, ODINSUP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o de frame ETHERNET_II funciona para NE1000, NE2000, NE2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2, NE2_32, 3C501, 3C503, 3C505, 3C523, EXOS20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S215, ODI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ipo de frame ETHERNET_SNAP funciona para NE1000, NE2000, NE2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2, NE2_32, 3C501, 3C503, EXOS205, EXOS215, ODINS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o de frame TOKEN-RING funciona com TOKEN, ODINSUP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o de frame TOKEN-RING_SNAP funciona com TOKEN, ODINSUP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o de frame IBM_PCN2_802.2 funciona com PCN2, PCN2L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o de frame IBM_PCN2_SNAP funciona com PCN2, PCN2L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o de frame NOVELL_RX-NET funciona com TRXNET e TRX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s�es anteriores do NetWare Client para OS/2 requerem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� digite "tipo de envelope" em vez de "tipo de frame". "Tipo de envel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da � aceit�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maiores informa��es sobre como usar os drivers ODINSUP or LANSUP, ve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anual do NetWare Client para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qual tipo de frame 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a sua placa de rede usa. Use esta configura��o para placa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ortam mais do que um tipo d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maiores informa��es sobre configura��o de placas de rede, vej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do NetWare Client para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estiver usando um computador PS/2 em uma rede token ring, n�o fa�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��o autom�tica" com o disquete de refer�ncia. Isto 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ar probl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figurar a linha de interrup��o para uma placa NE2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[�ndice]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IRQ" pelo n�mero da linha de interrup��o usado pela plac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Configurado pelo driver. Veja  a documenta��o da plac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s de mudar a configura��o de interrup��o para a sua pla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que quais s�o as configura��es de interrup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das para o seu outro hardware. Por exemplo, interrup��es 2 e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5 s�o normalmente reservadas. Interrup��es 3, 5 e 7 s�o norm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s para placas de rede, mas podem entrar em confli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s parale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cional) Substitua "�ndice" por  #1 ou #2. A tabela de configu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driver para cada placa de rede pode armazenar o n�mero da linh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�o em qualquer uma das duas linhas. Estas linhas 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das como #1 e #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#1. Este default funciona para a maioria das plac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especificar qual linha de interrup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ca de rede usa para se comunicar com o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    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figurar a faixa de mem�ria para uma placa token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cc00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�ndice] endere�o_inicial [taman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endere�o_inicial" por um endere�o de mem�ri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inicia a faixa. O endere�o deve conter 5 d�gitos e deve s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mo endere�o designado �  placa pelo fabricante ou definid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��o de Endere�o de N�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 a cada placa uma faixa de mem�ria ex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�o seja usada por outro hardware (monitores VGA normalmente u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6FFF e monitores XVGA normalmente usam CF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Configurado pelo driver. Veja a documenta��o da pla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cional) Substitua "tamanho" por um n�mero hexadecimal de par�graf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uma faixa de mem�r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Configurado pelo driver. Veja a documenta��o da pl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cional) Substitua "�ndice" por  #1 ou #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bela de configura��o do driver para cada placa de rede 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zenar a faixa de mem�ria em qualquer uma das duas lin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s linhas s�o indicadas como #1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#1. Este default funciona com a maioria das pla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a faixa de mem�ria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pode us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    nod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udar o endere�o para uma placa que usa o driver ODINS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02608c86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or um endere�o hexadecimal.  Espe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dere�o com o bit menos significante primeiro (formato lsb) ou 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is significante primeiro (formato m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vez voc� queira mudar o endere�o do n� de uma placa para que p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quando esta placa � usada na re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O endere�o impresso na p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mudar o endere�o do n� de uma plac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. Use esta configura��o apenas com placas de rede que l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am fazer prevalecer o endere�o pr�-configu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figurar o endere�o de porta para uma placa NE2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[�ndice] porta_inicial [n�me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porta_inicial" por um n�mero hexadecimal que inic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xa de portas I/O que a placa de rede us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Configurado pelo driver. Veja a documenta��o da pla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cional) Substitua "n�mero" pelo n�mero hexadecimal de por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faix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Configurado pelo driver. Veja a documenta��o da plac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cional) Substitua "�ndice" por  #1 ou #2. A tabela de configu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river para cada placa de rede pode armazenar informa��es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s em qualquer uma das duas linhas. Estas linhas s�o indic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#1e #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#1. Este default funciona para a maioria das plac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qual faixa de portas I/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a de rede u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especificar o protocolo ARP para um frame Ethernet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arp 806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OL frame do ID do n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ome" pelo acr�nimo de um protocolo O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ns protocolos comuns s�o ARP, IP, IPX (o protocolo NetWare) e RA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ID" pelo n�mero hexadecimal do protocolo de acordo com o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rame que voc� especificar.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frame" pelo nome do tipo de frame usado com o protoco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Ethernet_80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ns protocolos comuns com os tipos de frame e n�meros hexadeci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les suportam encontram-se listados a segu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o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802.3 com um n�mero hexadecimal d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802.2 com um n�mero hexadecimal de "e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 com um n�mero hexadecimal de "e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_pcn2_802.2 com um n�mero hexadecimal de "e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 com um n�mero hexadecimal de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SNAP com um n�mero hexadecimal de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_SNAP com um n�mero hexadecimal de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_pcn2_SNAP com um n�mero hexadecimal de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_trx-net com um n�mero hexadecimal de "f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o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 com um n�mero hexadecimal de "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SNAP com um n�mero hexadecimal de"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_SNAP com um n�mero hexadecimal de "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_trx-net com um n�mero hexadecimal de "d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o 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 com um n�mero hexadecimal de "8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SNAP com um n�mero hexadecimal de "8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_SNAP com um n�mero hexadecimal de "8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_trx-net com um n�mero hexadecimal de "d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o R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 com um n�mero hexadecimal de "80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SNAP com um n�mero hexadecimal de "80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_SNAP com um n�mero hexadecimal de "80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_trx-net com um n�mero hexadecimal de "d6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permitir aos drivers usar protoco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com tipos de frame difer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   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figurar automaticamente os drivers para uma placa N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lot 4 e uma placa  NE/2 no slo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��o do slot � a �nica configura��o de Driver d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c� necessita especificar neste ca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varrer todos os slots para uma placa Ethernet NE/2 da Nov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T n�me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elo n�mero do slot de expans�o que a plac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ndo ou por um ponto de interroga��o para que o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OS/2 varra todos os sl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dizer ao NetWare Client para OS/2 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de expans�o uma placa EISA ou de microcanal est� usan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lacas EISA e de microcanal s�o autoconfigur�veis e o Cl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para OS/2 pode obter todas as informa��es sobre Driv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 partir da p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cess�rio dizer ao NetWare Client para OS/2 qual slot a 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 usando ou, se tiver apenas uma placa de um determinado tip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�rio dizer ao NetWare Client para OS/2 para varrer todo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t� encontrar esta plac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n�mero [tamanho_do_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POOL number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op��o para ajustar o n�mero e tamanho de buffe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ca��o usados pelo NetWare Client para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uma configura��o Eth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15 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uma configura��o token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14 4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n�mero [tamanho do_buf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buffers maior do que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20 buff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tamanho_de_buffers" por um n�mero de bytes maior 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1514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tWare Client para OS/2 n�o pode usar mais do que 64 KB de mem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buffers de comunica��o. Informa��es de cabe�alho ocupam 5 K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o significa que o n�mero de buffers multiplicado pelo tamanh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(mais as informa��es de cabe�alho) n�o pode ser maior 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536 bytes. Por exemplo 20 buffers multiplicados por 1514 by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ual a 30.280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amanho do buffer de Suporte de Link deve ser o mesmo que 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otes que a sua esta��o de trabalho receber� pela rede.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 configurar este tamanho de buffer igual ao maior tamanh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que as placas de rede na sua esta��o de trabalho ir�o suport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 sua esta��o de trabalho apresentar problemas de desempenho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rodada com o driver TRXNET.SYS, talvez seja necess�rio configu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seus buffers co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15 4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obter informa��es sobre como usar esta configura��o com o ODINSUP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UP, veja o manual do NetWare Client para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o n�mero e tamanho d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munica��o que o NetWare Client para OS/2 pode us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� deve aumentar o n�mero de buffers se estiver rodando Named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tiver muitas comunica��es SPX ou se tiver muito tr�fego na re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receber a mensagem "LSL com falta de recursos",  aumente o n�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. Do contr�rio, esta op��o n�o ser� usa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em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figurar o tamanho do pool de mem�ria, adic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nhas a seguir no seu arquivo 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orte d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ool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ro MEMPOOL  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elo n�mero a ser multiplicado por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definir o tamanho do pool de mem�ria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LSL mant�m para alocar buffers a certos protoco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a��o [k] significa multiplicar por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 BOARD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SESSION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SESSION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NAMES  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op��o para gerenciar sess�es Named Pi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usar Named Pipes, � necess�rio ativ�-los no arquivo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lha Requester na Esta��o de Trabalho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a��o que se encontra na tela principal deste progra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dvertis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os Named Pipes conforme mostrado a seguir, para u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cas l�gicas definidas pelo driver de link NE2000 e os ti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rame Ethernet_802.2 e Ethernet_802.3 para divulgar o servi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       ; logical 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II          ; logical 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X   E0   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    800 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ir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       ; logical bo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       ; logical boa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X   E0   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X   0    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bo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boa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BOARD n�mero_da_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_da_placa" pelo n�mero da placa l�gica de uma 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de. O n�mero_da_placa pode ser um valor de 1 a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n�meros de placas l�gicas s�o designados em ordem crescent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 tipo de frame, � medida que eles aparecem em sua configur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que os n�meros de placas l�gicas s�o designados para ti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ram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�mero_da_placa fornecido precisa ser o n�mero da placa l�gica d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frame usado pelo IPX. (NOTA: Especifique o uso de IPX d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frame ao usar a configura��o de protocolo sob a op��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O servidor Named Pipes ir� se difundir atrav�s da plac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 prim�ria IPX quando esta configura��o n�o estiver especifi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estiver fora da faixa ou se o n�mero_da _placa dado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r ao n�mero da placa l�gica de um tipo de frame em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o IP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uma placa que 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 usa para se difundir. Ser� necess�rio definir mai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uma destas configura��es apenas quando as placas especific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zerem parte de redes separa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cli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permitir 30 sess�es a cada esta��o cl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sessio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SESSION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3 a 12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6 sess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� precisa de pelo menos uma sess�o de esta��o cliente para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x�o de um aplicativo OS/2 para um servidor Named Pipes. 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16 sess�es � normalmente o n�mero adequado de sess�es, excet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licativos que usam muitos Named Pi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especificar o n�mero m�ximo de conex�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quer esta��o de trabalho pode estabelecer com todos os servi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Pi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ach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figurar o n�mero de nomes de servidores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azenados em cache de mem�ria localmente para 5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nam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for�ar Named Pipes a criarem uma tab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 nomes de servidores. Isto � usado em todas ses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uma esta��o cliente do OS/2. Esta configura��o � necess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opera��es remotas Named Pipes quando n�o exi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dores NetWare na re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NAME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elo n�mero de servidores Named Pip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� deseja armazenar em cache de mem�ria, de 4 a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  (rede de consulta para nomes de servidores Named P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    server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permitir trezentas sess�es a cada servi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sessio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especificar o n�mero m�ximo de conex�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servidor Named Pipes pode suportar com todas as esta��es cli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Pipes de uma v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SESSION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o n�mero por um n�mero maior do qu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uporte Named Pipes da Novell foi desenvolvido para lidar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de 1.000 sess�es de servidores. Contudo, devido aos requisi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S/2, o limite pr�tico superior � muito mais baixo (cerca de 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ecess�rio ter uma sess�o SPX a mais do que voc� tem de sess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rvidores e clientes Named Pipes combinad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for especificado menos sess�es SPX do que sess�es de servid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, o NetWare Client para OS/2 ir� tratar o n�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�es SPX como o n�mero m�ximo de sess�es de servidores 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32 sess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RT TIMEOUT n�m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n�mero_da_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COUN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DELA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TIMEOU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COUN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DELA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FFER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IMEOU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gerenciar nomes e sess�es do NetBIOS d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para alocar a mem�ria interna para o Net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b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fazer com que NetBIOS espere mais antes de terminar a sess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milissegundos maior do que 5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30.000 milissegun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voc� mudar esta configura��o, as configura��es "listen timeout"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rify timeout" tamb�m precisam ser mudadas. A rela��o entre es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 configura��es deve permanecer a mesm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xemplo, se voc� duplicar o valor de "abort timeout", os va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"listen timeout" e "verify timeout" tamb�m devem ser mud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com "listen timeout" e "verify timeout"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ar e controlar as suas conex�es NetBI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as sess�es NetBIOS em um computador emissor n�o rece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huma transmiss�o do computador receptor durante o per�o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o de "verify timeout", o NetBIOS envia um paco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cita��o de confirma��o ao computador rece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tBIOS, ent�o, aguarda o per�odo de intervalo de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receber uma resposta. Se n�o receber nenhuma resposta, o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 um outro pacote solicitando uma resposta imedi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seguida, o NetBIOS aguarda o per�odo de interval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ort timeout" para receber uma respos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 NetBIOS conforme mostrado a seguir para usar a placa l�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da pelo driver de link NE2000 e o tipo de 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a placa de rede prim�ria do Net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2     ; logical 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II        ; logical 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  0   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 IP    800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3     ; logical bo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  0   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�mero_da_pl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_da_placa" pelo n�mero da placa l�gica de uma 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de. O n�mero_da_ placa pode ser um valor de 1 a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n�meros de placa l�gica s�o designados em ordem crescente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 tipo de frame, � medida que eles aparecem em sua configur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que os n�meros de placas l�gicas s�o designados para tip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�mero_de_placa dado precisa ser o n�mero da placa l�gica d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frame usado pelo IPX. (NOTA: O uso do IPX � especificado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 a configura��o de protocolo sob a op��o Driver de 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tBIOS usa a placa de rede prim�ria IPX como a sua pr�pria 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de prim�ria quando esta configura��o n�o estiver especifi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estiver fora da faixa ou se o n�mero_de_placa dado n�o cor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 n�mero da placa l�gica de um tipo de frame em uso pelo IP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a placa de rede prim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na sua esta��o de trabalho. O NetBIOs usa a sua 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ia para gerenciar nomes NetBIOS.  S� � poss�vel configu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placa de rede prim�ria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roadca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nviar broadcast mais frequente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cou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COUN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consultas maior do que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 internet em: 4 ve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 internet desativada: 2 v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especificar quantas vezes o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unde uma consulta ou pede o nome sendo usado por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licati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roadcas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sperar mais tempo entre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dela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DELA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 "n�mero" por um n�mero de milissegundos maior do que 1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 internet ativada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 internet desativada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especificar quanto tempo o NetBIOS esp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difus�o de consultas ou peti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rodar um aplicativo que requer um grande n�mero de co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en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8 a 12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32 co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quantos comandos NetBIOS p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 colocados no buffer do driver NetBIOS de uma ve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nviar e receber apenas na rede 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e INTERNET seguido de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ON (Ativ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transmitir pacotes de peti��o de n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todas as esta��es ou a partir de todas as esta��es na red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esta��es ou a partir de esta��es apenas na rede lo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pacotes de peti��o de nome s�o pacotes que tentam estabele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xclusividade do nome da esta��o na qual o NetBIOS est� rod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liste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fazer o NetBIOS esperar mais antes de enviar o pac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ando uma resposta imedi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imeout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IMEOU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milissegundos maior do que 2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6000 milissegu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mudar esta configura��o, voc� precisa mudar tamb�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��es "abort timeout" e "verify timeout". A rela��o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s tr�s configura��es devem permanecer a mesm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xemplo, se voc� duplicar o valor de "listen timeout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�rio duplicar tamb�m os valores "abort timeout"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rify timeou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com "abort timeout" e "verify timeout"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ar e controlar suas conex�es NetBI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as sess�es NetBIOS em um computador emissor n�o receb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quer transmiss�o do computador receptor pelo per�odo de interv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"verify timeout", o NetBIOS envia um pacote de solicita��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��o para o computador rece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tBIOS, ent�o, aguarda o per�odo de intervalo de "listen time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ber uma resposta. Se n�o tiver um resposta, o NetBIOS envia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 pacote solicitando uma resposta imedi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seguida, o NetBIOS aguarda o per�odo de intervalo de "abort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receber uma respo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permitir 45 n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nomes de 4 a 1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4 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quantos nomes a esta�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balho pode ter em sua tabela de nomes para esta��es remot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voc� adiciona um nome a uma esta��o, ela faz a difus�o d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para todos os outros n�s na rede.  Este nome pode ser usado no l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um endere�o de n� para se referir a esta��es remot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transmitir 50 ve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cou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COUN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maior do que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0 tentat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quantas vezes o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e uma solicita��o para conex�o ou retransmite uma conex�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h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tr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guardar 800 milissegundos entre tentativas de retransmiss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delay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DELA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milissegundos maior do que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500 milisseg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especificar quantos milissegundos o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uarda entre transmiss�es enquanto estabelece uma conex�o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 um pacote de dados nov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umentar a velocidade na qual o NetBIOS ger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�es que sa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uffer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UFFER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n�mero por um n�mero entre 4 e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definir o n�mero de buffers de envio do IPX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permitir 50 sess�es Net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or um n�mero de sess�es de 4 a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16 sess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quantas sess�es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�neas o driver NetBIOS pode suport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verif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fazer o NetBIOS aguardar mais tempo antes de enviar um pac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olicita��o de confirma�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imeou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IMEOU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milissegundos maior do que 1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3000 milissegun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mudar esta configura��o, voc� deve mudar tamb�m as configura�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"abort timeout" e  "listen timeout". A rela��o entre estas t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��es devem permanecer a mesm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xemplo, se voc� duplicar o valor  de "verify timeout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�rio duplicar tamb�m os valores de "abort timeout"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sten timeou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com "abort timeout" e "listen timeout"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ar e controlar suas conex�es NetBI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as sess�es NetBIOS em um computador emissor n�o receb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huma transmiss�o do computador receptor por um per�o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o de "verify timeout", o NetBIOS envia um paco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cita��o de confirma��o para o computador recept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tBIOS, ent�o, aguarda o per�odo de intervalo de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receber uma resposta. Se n�o receber nenhuma resposta, o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 um outro pacote solicitando resposta imedi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seguida, o NetBIOS aguarda o per�odo de interval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ort timeout" receber uma respos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CHE BUFFERS n�me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OGIN DRIVE  letra_do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ARD ERRORS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INTERNET PACKETS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CONTEXT "contex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BURST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SERVER nome d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TREE nome da �r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RETRIE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LEVEL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op��o para controlar solicita��es de rede da sua esta�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balho para um servid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cac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permitir 15 buffers de cache de mem�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buffer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BUFFER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or um n�mero de 0 a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8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desativar o armazenamento em cache de mem�ria, especifiqu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tWare Client para OS/2 usa o tamanho m�ximo de buffers permit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cada servidor ao qual o NetWare Client para OS/2 est� conec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udo, o NetWare Client para OS/2 n�o pode usar mais do que 64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mem�ria total para buffers de cache de mem�ria. Se o tamanho d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ito grande, talvez seja melhor diminuir o n�mero de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ficado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especificar quantos buffers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lient para OS/2 pode usar para armazenar em cache de mem�ria d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rquivos abert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de cache de mem�ria diminuem o tr�fego de leitura e grav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rede. Quanto mais buffers, mais r�pido o NetWare Client para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ado, entretanto, uma quantidade maior de buffers usa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�r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efault log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udar o drive de login default para o drive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LOGIN DRIVE letra do 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a "letra do drive" pela letra do drive que voc� desej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ja o drive de login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Drive 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se desejar que o NetWare Client para OS/2 f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peamento de um drive que n�o seja o drive L: (o default)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t�rio SYS:LOGIN no servidor de arquiv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� pode precisar disto se tiver mais do que 12 drives locais ou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r um aplicativo que necessite do drive L: mapeado para mais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 lug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vitar que o cliente  inicie quando o OS/2 for inicializ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"Disconnect on" n�o est� presente no arquivo NE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se n�o quiser que o NetWare Client para OS/2 in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o OS/2 for inicializado.  Isto evita que o cliente fa�a uma conex�o c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Se usar o DISCONNECT ON no arquivo NET.CFG para inicializar 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 se conectar � rede, n�o abra as Ferramentas do NetWare.  Se abrir as Ferramen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etWare sem ter uma conex�o com a rede, o seu computador pode tra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isplay har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vitar que mensagens de erro sejam exib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hard erro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ARD ERROR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e DISPLAY HARD ERRORS OFF para evitar que mensagens de 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jam exibida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exibir mensagens de erro, n�o inclua esta linha no seu NET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 Mensagens de erro s�o exibid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op��o � �til para locais de produ��o com esta��es de trabal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�nomas. Cuidado ao us�-la em outros ambientes. Mensagens de er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to s�rios s�o  importantes porque a situa��o que causa a mensa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quentemente a causa da falha no aplic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op��o para manter programas rodando quando um erro m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o for apresen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esta op��o configurada, os erros muito s�rios s�o retorn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 ao programa que os causou em vez de lhes s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esentados para intera��o poster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erros muito s�rios s�o exibidos em uma tela int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mente em branco e preto) onde lhe ser� pedido que fa�a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lha entre v�rias a��es. Processos de background s�o suspensos 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� responder � mensag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large internet packe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desabilitar a transmiss�o de pacotes gra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 internet packe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INTERNET PACKET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desabilitar transmiss�es de pacotes grandes, digite LARG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S�o transmitidos pacotes internet gran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desabilitar a transmiss�o de pac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gran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bter mais informa��es sobre pacotes internet grandes, vej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o NetWare Client para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am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especificar um contexto do no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ext "jo�o.vendas.nov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EXT "contex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contexto" pelo contexto do seu nome na �rvore de diret�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etWare 4. Coloque o contexto entre aspas. N�o use um ponto como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iro caracter do seu contex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Raiz da �rvore de Diret�r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um contexto de nome.  Se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o especificar um contexto no seu NET.CFG, ser� necess�rio dig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contexto na  linha de comando quando digitar "LOG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tilit�rio LOGIN usa este contexto para pesquisar o seu obj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�rio e lhe conectar � rede. Se um contexto n�o es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ficado, LOGIN pesquisar� o seu objeto usu�rio a partir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z da �rvore. Se existir mais do que um objeto usu�rio com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mo nome, talvez o LOGIN n�o consiga localizar o objeto usu�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to sem uma instru��o de contex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acket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abilitar transmiss�es de Packet Bu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desabilitar transmiss�es de Packet Burst, digite PACKET BUR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On (Ocorrem transmiss�es de Packet Bu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desabilitar transmiss�es de Packet Bu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obter mais informa��es sobre o Packet Burst, veja o manua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Client para 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referr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se anexar ao servidor FINAN�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server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SERVER nome d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ome do servidor" pelo nome de um servidor NetW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axe desta op��o foi mudada - agora, � necess�rio digit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vra "server" bem como o nome do seu serv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Nen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qual servidor NetWare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ja que a sua esta��o de trabalho seja anexada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ssar a rede pela primeira ve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voc� tiver tamb�m a op��o "Preferred Tree" configurada, o Cl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para OS/2 tenta primeiro se anexar � �rvore preferencial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seguida, procura o servidor preferencial. Se voc� estive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ando apenas aos servidores NetWare 3 ou NetWare 2, use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�o em vez da op��o "Preferred Tr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referr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se anexar a uma �rvore chamada NOV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tre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TREE nome da �rv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ome da �rvore" pelo nome da sua �rvore. Nomes de �rv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m ter at� 32 caracteres. Especifique a �rvore onde o seu con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me est� configu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Raiz do diret�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qual �rvore do NetWare voc� des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 sua esta��o de trabalho seja anexada quando ela acessar a 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a primeira ve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configura��o � apenas para locais que t�m mais do que uma �r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ret�rios. Se voc� tamb�m tiver "preferred server" no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, o NetWare Client para OS/2 pesquisa primeiro a �r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ial e, em seguida, um servidor preferencial naquela �rv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voc� estiver se conectando apenas aos servidores NetWare 3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2, use a configura��o "Preferred Tree" em ve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red T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quest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diminuir o n�mero de vezes que o NetWare Client para OS/2 t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vi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retri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RETRIE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or um n�mero maior do qu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0 tentati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inua este default se voc� estiver conectado � rede atrav�s d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e n�o deseja esperdi�ar tempo ao telefone enquanto o Cli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para OS/2 tenta reenviar pac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quantas vezes o Cl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para OS/2 tenta enviar novamente uma solicita��o seguindo um 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munica��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aumentar o n�mero de conex�es do servid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esta configura��o for aumentada, � necess�rio aumentar tamb�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��o "Protocol Stack IPX Socke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 "n�mero" por um n�mero de 8 a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8 sess�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cess�rio ter pelo menos 3 soquetes IPX para cada sess�o que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fi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ja a configura��o "Protocol Stack IPX Socke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o n�mero de conex�es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e NettWare para OS/2 pode ter para todos os servid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ignatu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vitar que a esta��o de trabalho autentique pac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LEVEL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or 0, 1, 2 ou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=menos seguran�a; 3=mais seguran�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Esta��o de trabalho n�o autentica pacotes (MENOS SEGURAN�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Esta��o de trabalho autentica pacotes apenas se o servi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citar  (a op��o do servidor � 2 ou superi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Esta��o de trabalho autentica pacotes se o servidor for cap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autenticar (a op��o do servidor � 1 ou superi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Esta��o de trabalho autentica pacotes e requer que o servi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entique pacotes ou o login ir� falhar (MAIOR SEGURAN�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designar um n�vel de autentic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eis de autentica��o ajudam a determinar a seguran�a na re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obter mais informa��es sobre n�veis de autentica��o e seguran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ja o manual do NetWare Client para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driver [n�mero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op��o para permitir � pilha de protocolos NDIS usada com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�os Estendidos e Servi�os LAN para enviar pacotes na 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ndo drivers ODI Token Ring ou Eth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ja o manual do NetWare Client para OS/2 antes de usar esta op�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vincular o ODINSUP a uma �nica placa NE2000 na sua esta�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bal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vincular o ODINSUP � primeira e segunda placas NE2000 n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��o de trabal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e20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driver [n�me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driver" pelo nome de um  driver Token Ring ou Ethernet O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ODINSUP pode ser vinculado a um m�ximo de quatro drivers ODI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 A primeira placa Ethernet ou Token Ring que o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a uma configura��o de vincula��o separada sob a li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ocol ODINSUP" para cada driver NDIS MAC usado pe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�os Estendidos ou Servi�os LAN antes de instal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lient para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cional) Substitua "n�mero" por um n�mero de 1 a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valor vincula o ODINSUP a uma determinada ocorr�nci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placa quando voc� tem duas placas com o mesmo 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exemplo, se tiver duas placas de rede NE2000 n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��o de trabalho, vincule o ODINSUP a cada placa, digit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"2" para a segunda plac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vincular o protocolo ODINS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m driver ODI. Quando o ODINSUP est� vinculado a um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ca de rede para aquele driver � a placa usada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�o para a rede e a partir da re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 MEM taman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op��o para ajustar a comunica��o IPX entre aplica��es 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ODI na sua esta��o de trabah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os que tenha uma configura��o de rede complexa e �nica,  v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velmente nunca ter� que usar esta op��o. Os defaults j� f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dos para produzir o m�ximo desempenho em quase todo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specificar uma placa 3Com 3C503 como prim�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ome" pelo nome do driver para a sua placa de re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O primeiro driver ODI listado no arquivo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m alguns nomes com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2 para Novell Ethernet N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_32 para Novell Ethernet NE/2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1000 para Novell Ethernet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 para Novell Ethernet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100 para Novell Ethernet NE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para placa  IBM Token-Ring P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SUP para placas usando drivers ND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SUP para IBM Token-Ring e placa Ethernet Com. Mana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501 para 3Com EtherLink s�rie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 para 3Com EtherLink s�rie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5 para 3Com EtherLink s�rie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23 para 3Com EtherLink/MC s�rie 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N2 para placa IBM PC Network II e II/A (formato de frame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o da 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2L para placa IBM PC Network II e II/A (formato de frame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e da Nove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qual placa de rede � a 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�ria na sua esta��o de trabalh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default, a placa prim�ria � a placa cujo driver � carreg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ro no CONFIG.SYS. Se voc� especificar uma placa diferen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 configura��o, este default ser� muda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apenas se voc� tiver m�ltiplas placas n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��o de trabalho. Para mais informa��es sobre m�ltiplas plac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ja o manual do NetWare Client para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outer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umentar o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stack 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 mem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 MEM taman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tamanho" por um n�mero de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45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default acomoda at� 15 placas de rede, para que assim n�o te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ument�-l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quantos bytes no poo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�ria do roteador est�o alocados para solicita��es de rot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a re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umentar o limite de soquetes para uma esta��o de traba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ada a v�rios servidores e rodando Named Pipes e aplicat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requerem soque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soquetes entre 9 e 1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oc� estiver rodando IPX com o NetWare Client para OS/2,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este valor abaixo de 3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64 soque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o necess�rios 3 soquetes por conex�o de servidores. 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 para o n�mero default de conex�es de servi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ja a configura��o "NetWare Requester sessions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cess�rio ter mais soquetes se a sua esta��o de trabalh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ar a muitos servidores diferentes ou rodar protoco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o Named Pipes) que requerem soque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especificar quantos soquetes IPX podem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tos na sua esta��o de trabal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IMEOU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N TIMEOUT n�m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COUN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IMEOU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IMEOU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op��o para ajustar o n�mero e as caracter�sticas de conex�es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a sua esta��o de trabalho e outros computad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bor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fazer o SPX esperar mais tempo antes de terminar a sess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or um n�mero de milissegundos de 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535. O valor "abort timeout" deve ser 10 vezes maior 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alor "verify timeou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30000 milissegun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: Se mudar o valor de "abort timeout", ser� necess�rio mu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�m os valores de "listen timeout" e "verify timeout"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��o entre estas tr�s configura��es precisa ser mantid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um servidor Named Pipes, duplique todos os tr�s val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com "listen timeout" e "verify time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monitorar e controlar conex�es SP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sess�es SPX em um computador emissor n�o receb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�es do computador receptor pelo per�odo de interv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"verify timeout", o SPX envia um pacote manter- conex�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opera��o para o computador recep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X, ent�o, aguarda o per�odo de intervalo de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ber uma resposta. Se n�o receber nenhuma resposta, o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 um outro pacote solicitando a confirma��o imedi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seguida, o SPX aguarda o per�odo de interval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 timeout" receber uma respota. Se n�o receber nenh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sta, o SPX termina a sess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liste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fazer o SPX aguardar mais tempo antes de enviar o pac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ando resposta imedi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imeout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IMEOU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or um n�mero de milissegundos de 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535. O valor de "listen timeout" deve ser o dobro do va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"verify time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6000 milissegundo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: Se mudar o valor de "listen timeout", voc� necess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ar tamb�m os valores de "abort timeout" e "verify time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la��o entre estas tr�s configura��es precisa ser manti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um servidor Named Pipes, duplique todos os tr�s val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com "abort timeout" e "verify time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onitorar e controlar conex�es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sess�es SPX em um computador emissor n�o rece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�es de um computador receptor por um per�o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o de "verify timeout", o SPX envia um pacote de ma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x�o-em opera��o para o computador rece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X, ent�o, espera o per�odo de intervalo de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ber uma resposta. Se n�o receber nenhuma resposta, o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 um outro pacote solicitando confirma��o imedi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seguida, o SPX espera o per�odo de intervalo de "abort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ber uma resposta. Se n�o receber nenhuma resposta, o SPX term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ss�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verif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fazer o SPX esperar mais tempo antes de enviar um pac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r-conex�o-em opera�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IMEOU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milissegundos de 10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535. O valor de "verify timeout" precisa ser 10 vezes m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que o valor de "abort timeout" e metade do valor "listen time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3000 milissegun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:  Se mudar o valor "verify timeout", voc� necess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ar tamb�m os valores "abort timeout" e "listen timeou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��o entre essas tr�s configura��es precis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id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um servidor Named Pipes, duplique todos os tr�s val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com "abort timeout" e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monitorar e controlar conex�es SP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as sess�es SPX em um computador emissor n�o rece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�es de um computador receptor por um per�o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o de "verify timeout", o SPX envia um pacote ma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x�o-em opera��o para o computador recep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PX, ent�o, espera o intervalo de "listen time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ber uma resposta. Se n�o receber nenhuma resposta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envia um outro pacote solicitando uma confirma��o imedi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seguida, o SPX espera o per�odo de intervalo de "abort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ber uma resposta. Se n�o receber nenhuma resposta, o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 a sess�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umentar o n�mero de vezes que pacotes SPX s�o reenvia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coun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RY COUNT n�me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tentativas de 1 a 25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0 tentati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o tr�fego de sua rede for intenso ou se voc� estiver transmit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av�s de roteadores, talvez queira aumentar o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Alguns aplicativos configuram o valor RETRY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es casos, o valor configurado pelo aplicativo � usado e o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CFG � ignora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sa configura��o para especificar o n�mero de vezes que 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��o de trabalho reenviar� pacotes que n�o foram confirm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 computador receptor a primeira vez que eles foram envi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aumentar o tempo de espera entre tentativas de reenviar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ote SP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imeout 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IMEOU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milissegundos de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65.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Um valor calculado continuamente baseado n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va para o SPX obter uma resposta do servi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fault funciona bem em quase todos os casos. Aumente 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oc� estiver usando produtos de gerenciamento de rede com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 muito grande e estiver encontrando muitos erros de conex�o SP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vez voc� queira aumentar tamb�m o default para uma esta��o cl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Pipes que estiver operando mais r�pido do que o servid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pes que ela estiver conect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especificar quanto o SPX espera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tivas de enviar pacotes atrav�s da re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umentar o n�mero de sess�es SP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 "n�mero" por um n�mero maior do que 8. 1.000 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 superior pr�tico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16 sess�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voc� rodar aplicativos Named Pipes ou outros aplicativos que usam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, talvez seja necess�rio aumentar o n�mero de sess�es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sa configura��o para especificar quantas conex�es SPX podem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tas simultaneam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TUNING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SCREEN DELA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MEMOR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SERVER MEMOR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MEMOR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E MEMORY SHARING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ERVER MEMOR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ALLOCATION SIZE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op��o para configurar recursos de mem�ria e desempen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 NetWare para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permitir que o NetWare para OS/2 e o OS/2 2.x execu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erformance quase que ig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un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TUNING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or um n�mero de 1 a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o maior o n�mero, mais tempo de processamento ser� alocado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para OS/2 e mais r�pido o seu servidor NetWare execut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quanto tempo de processamento ser� alo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 NetWare para OS/2.  O que n�o for alocado para o NetWare � deixado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initialization scree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definir um atraso de 3 segundo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creen 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CREEN DELA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elo n�mero expresso em segundos entre 0 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o n�mero de segundos que voc� des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 tela de op��es do Servidor NetWare para OS/2 seja apresentada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S/2 reinicializ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liberar mem�ria do servidor ao desativar o servi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A mem�ria do servidor n�o � liberada quando voc� des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rvi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dizer ao servidor NetWare para liberar a mem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cada a ele.  A mem�ria � liberada quando o servidor NetWa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tiv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locar 10 MB de mem�ria para o servidor NetWare para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emor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alocar 12.5 MB de mem�ria para o servidor NetWare para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emory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EMOR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or um n�mero de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que se o n�mero que voc� especificou � grande o suficiente para executar o servi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pequeno o suficiente para deixar uma mem�ria adequada para 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o NetWare n�o puder alocar a quantidade de mem�ria que voc� especifi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 mostrar� uma mensagem de aviso e, em seguida, usar� a quantidade maio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er ob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alocar mem�ria para o servidor no momento d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o driver PNETWARE.SYS inicializ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alocar 8,5 MB de mem�ria de servidor de base para o Servi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para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for os/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server memory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SERVER MEMOR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elo n�mero expresso em megabytes. Certifique-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que o n�mero que voc� especificar � grande o suficiente para execu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rvidor, mas pequeno o suficiente para deixar uma mem�ria adequ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o Servidor NetWare para OS/2 n�o puder localizar a quantida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�ria que voc� especificar, ele mostrar� uma mensagem de advert�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usar� a maior quantidade que ele obt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se��o para alocar uma quantidade de mem�ria de base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dor no momento da inicializa��o. Se os volumes no seu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o montarem, aumente a quantidade de mem�ria do servidor de base u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configur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move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liberar a mem�ria do servidor de base quando desativar 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para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Mem�ria do servidor de base n�o liber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liberar mem�ria do servidor de base alo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 Servidor NetWare para OS/2 para que a mem�ria fique dispon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 OS/2 usar. A mem�ria � liberada quando o servidor ficar inoper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locar mem�ria acima de 16 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memory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memory below 16 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memo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MEMORY va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valor" com "alto" ou "baix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solicitar que a mem�ria alocada a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S/2 para o servidor seja alocada acima ou abaixo dos primeiros 16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utomatice memory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desativar o compartilhamento autom�tico de mem�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memory sha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MEMORY SHARING va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valor" com "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desativar o compartilhamento autom�tic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�ria. Quando o compartilhamento autom�tico da mem�ria for ativ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istema determina as quantidades adequadas de mem�ria para 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para OS/2 ou OS/2, dependendo de como o servidor estiver execut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aximum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definir a quantidade m�xima de mem�ria que pode ser usada p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dor NetWare para OS/2 at� 12 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erver memor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ERVER MEMOR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elo n�mero expresso em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nenh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definir a quantidade m�xima de mem�ri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rvidor NetWare para OS/2 pode alocar a partir do OS/2 quand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ilhamento manual ou autom�tico de mem�ria for ativado. Isto e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o servidor ocupe muita mem�ria d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lock alloc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definir o Tamanho da Aloca��o do Bloco para que 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que 200 KB em cada bloco de mem�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allocation siz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 x 4 KB = 20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ALLOCATION SIZE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or um n�mero entre 4 e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o n�mero de p�ginas de mem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c� quer incluir em um bloco total de mem�ria que o Servid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S/2 aloca a partir do OS/2. Uma p�gina de mem�ria � igual a 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m�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lock alloc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figurar o tamanho de aloca��o de blocos de modo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dor NetWare para OS/2 aloque 200 KB em cada bloco de mem�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allocation siz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 x 4 KB = 20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ALLOCATION SIZE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or um n�mero entre 4 e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o n�mero de p�ginas de mem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c� deseja incluir em um bloco total de mem�ria que 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para OS/2 aloca do OS/2. Uma p�gina de mem�ria � igual a 4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m�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xemplo, se usar 8 como default, o Servidor NetWare para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ca 8 p�ginas de mem�ria em cada bloco de mem�ria. Isto sign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o tamanho total do bloco de mem�ria � 32 KB (8 p�gin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�ria com 4 KB cada = 32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o compartilhamento de mem�ria estiver ativo, 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para OS/2 aloca blocos de mem�ria do OS/2 neste taman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Token-Ring Sourc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ROUTE [DEF] [GBR] [MBR] NODES n BOA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op��o para configurar o NetWare Client para OS/2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eamento de Origem entre redes Token Ring que est�o conect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roteadores de orig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o use esta op��o se as suas redes Token Ring n�o u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eamento de Origem. Qualquer esta��o de trabalho no mesmo 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um roteador de origem Token Ring precisa usar o driv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eador de origem Token Ring quando se comunicar atrav�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ead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obter mais informa��es sobre a instala��o de Roteame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em, veja o manual do NetWare Client para OS/2 ou escolha o bo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��o nov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que o Roteamento de Origem funcione, ele precisa ser insta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cada esta��o de trabalho. Digite a seguinte linha em cada arqu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substituindo "drive" pela letra do seu drive de 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rive:\NETWARE\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: Se tiver instalado os arquivos do NetWare Client para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um local que n�o seja o \NETWARE, use aquele local em vez de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linha deve ser digitada ap�s a linha do driver ODI e ante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ha de protocolo (IP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river de roteador de origem precisa tamb�m ser instalado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os servidores que ser�o acessados por esta��es de traba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ndo roteadores de origem. Os n�meros de anel devem ser exclusiv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todos os servidores conectados atrav�s de roteadores de or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m usar o mesmo endere�o de re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nviar broadcast em todas as ro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EF para enviar broadcast em todas as rotas. Omita DE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r apenas broadcast unidirecion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DEF est� omitido (broadcast unidire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 o default quando n�o tiver certeza da estabilidade d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mais rotas na rede. O uso de DEF aumenta substancialment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fego da rede, especialmente em redes de an�is grand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ndant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se frames com endere�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o desconhecidos s�o difundidos simultaneamente em tod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s poss�v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nviar broadcast a todos os lugares de destino, em todo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is, por todas as ro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BR para enviar broadcast a todos os lugares de destino, em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an�is, por todas as rotas. Omita GBR para enviar broadcast a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lugares de destino, em todos os an�is, atrav�s de uma �nica ro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GBR � omitido (broadcast unidire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 este default quando desejar assegurar uma transmiss�o bem-suce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v�s de todas as rotas poss�v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se frames de broadcast 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dos simultaneamente a todos os lugares de destino poss�ve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todos os an�is, por todas as rotas poss�ve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nviar broadcast de frames multicast simultanea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e MBR para transmitir frames multicast simultaneamente a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o de lugares de destino por todas as rotas poss�veis. Om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R para transmitir frames multicast por uma �nica rot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Apenas transmiss�o atrav�s de uma �nica r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BR � omit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se frames com endere�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��o (frames multicast) s�o enviados simultaneamente a um gru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ugares de destino por todas as rotas poss�ve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permitir 24 entradas na tabela de roteamento de orig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node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" por um n�mero de 8 a 255. Se voc� digitar um n�m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baixo do que 8, o n�mero 8 ser� us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6 entr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o n�mero de entradas na tab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oteamento de orig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specificar a placa l�gica 2, o frame Token-Ring_SNAP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�m roteado � orig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" por um n�mero de placa l�gica (frame) de 1 a 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xemplo, se a esta��o de trabalho tiver mais do que um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istado na op��o Driver de Link, por default apenas o prim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istado � roteado � origem. Para ativar o Roteamento de Orige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ndo frame (ou outros), � necess�rio especificar explicitament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ndo frame como a placa l�gica 2 (ou um outro n�mer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a placa l�gica (frame) d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do tipo que est� executando o Roteamento de Orig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Virtual MLID for LAN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op��o se voc� estiver usando o LANSHARE.SYS e o servi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4 tiver o tamanho de buffer do driver diferente do defaul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SHARE.SYS, o qual � 1514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o LANSHARE.SYS e o NetWare 4 n�o tiverem o mesmo tamanho 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river, ser� exibida uma mensagem de erro na console do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estiver vinculando e a vincula��o ir� fal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virtual boa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figurar o tamanho de buffer para 2042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lid for lan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board size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OARD SIZE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elo n�mero de bytes usados pel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a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51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se voc� estiver usando o LANSHARE.SYS 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dor NetWare 4 tiver o tamanho de buffer do driver diferent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 LANSHARE.SYS, o qual � 15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o LANSHARE.SYS e o NetWare 4 n�o tiverem o mesmo tamanho 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river, ser� exibida uma mensagem de erro na console do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estiver vinculando e a vincula��o ir� falh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