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DE DSREPAIR POUR METTRE A J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 NETWARE 4.02 A NETWARE 4.1X (DSREPAI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/07/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 fichier Lisezmoi pour mettre  jour les serveurs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x  NetWare 4.1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mprimer ce fichier et tous les autres fichiers texte qu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nt sur le CD  partir d'un poste de travail vers une impri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e, suivez les tap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(Conditionnel) Si le lecteur de CD-ROM est connect local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Configurez le lecteur de CD-ROM (suivez l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es avec le CD-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assez  l'unit du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Passez au rpertoire racine du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ditionnel) Si le lecteur de CD-ROM est connect  un serv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ontez le lecteur de CD-ROM en tant qu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"CD_VOLU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Loguez-vous dans le rseau et assignez une uni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CD_VOLU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l'invite DOS, tapez "COPY nom_de_fichier  PRN" et appuye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r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DSREPAIR.DOC PRN 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vous possdez une imprimante postscript, impor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fichier dans un logiciel de traitement de texte et imprimez-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e c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SREPAIR.NLM version 2.2x pour les serveurs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x contient une amlioration qui permet d'diter les anne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pliques et les informations d'impression au sujet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de donnes locale (DIB). Ce document expliqu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s et les exemples qui vous permettront de dterm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et comment utiliser ces amlio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document contient des informations importantes qui ne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incluses dans les manuels imprims ou en ligne, dans l'a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dans les notes de mise  jour de NetWare 4.0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des mati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Mise  jour du fichier DSREPAIR.NLM version 2.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Utiliser l'utilitaire DS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tiliser Selec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Commencer le processus de r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auvegarder les informations sur l'anneau de rpl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Vrifier les adresses d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Vrifier les ID dans une table d'ID 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Vrifier les ID  distance dans les anneaux de rpl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Dplacer les serveurs NetWare 4.0x dans la b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Vrifier les liens en amont et les rfrences 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Utiliser DSREPAIR pour diter les anneaux de rpli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tiliser le menu de rparation des anne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anger le type de rplique pour qu'elle devie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plique mat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diter l'anneau de rpliques pour un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xemple de mthode de r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Mise  jour du fichier DSREPAIR.NLM version 2.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.NLM version 2.2x se trouve dans ce paqu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utilitaire n'existe qu'en anglais. Veuillez cop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SREPAIR.NLM dans tous les serveur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tourner DS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pral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s  la console du serveur ou droits de super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rpertoire SYS: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iez le fichier DSREPAIR.NLM dans le rpertoire SYS: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haque serveur sur lequel vous voulez faire tourner c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a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ssurez-vous que les attributs de fichier soient sur Le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Utilisation de DS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de console DSREPAIR marche avec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x pour rparer des problmes ventuels avec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Annuaires NetWare (NDS) sur un seul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is. Cet utilitaire ne corrige pas les probl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'autres serveurs depuis un serveur central. Vou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z faire tourner DSREPAIR sur chaque serveur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quel vous dsirez corriger des erreurs de la ba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 Annua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: DSREPAIR n'affecte que la parti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onnes stocke sur le serveur sur le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e faites tourner. Pour corr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la base de donnes, vous devrez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r DSREPAIR sur chaque serveur qui cont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partie de la base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utilitaire vrifie et rpare les partition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s stockes sur le serveur sur lequel vou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es tourner. Les enregistrements NDS, schema,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s de bindery et les rfrences externe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vrif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s problmes de la base de donnes NDS ne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fatals et NDS continue d'oprer. Mais si l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nnes est altre, vous aurez un messag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qui indiquera que le serveur ne peu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ir la base de donnes locale. Dans ce c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es tourner DSREPAIR ou rinstallez la ba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 NDS pour rparer le problme et ouvr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l'invite de la console du serveur, fa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r DSREPAIR en tap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va verrouiller la base de donne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r les option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Options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la configuration actuelle de DS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slectionner des options depuis la tabl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. (Quand une option est active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isque apparat  la gauche de l'o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Begin Repair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 le processus de r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ave Replica Ring Information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ermet de sauvegarder les information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nneau de rpliques qui ont t changes dans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 d'anneau de rpliq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heck Server Addresse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 l'adresse de rseau de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connu de ce serveur avec un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AP et vrifie que l'adresse de rseau est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Check IDs In Remote ID Tabl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 la table d'ID  distance et la rp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Check Remote IDs In Replica Ring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en contact avec chaque serveur de l'anne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pliques de la racine de chaque partition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racine de partition de c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Move This Server To The Correct Tre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aux serveurs NetWare 4.01 et 4.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dentifier l'arborescence dans laquelle ils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dent aprs une fusion d'arborescenc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avoir renomm une arborescence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ais de DSMERGE.N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Verify Backlinks and External Referenc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are les serveurs NetWare 4.01 ou 4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n faire des serveurs Netware 4.1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tilisation de Selec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s vous permet de configurer DS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tre environnement et besoins en rpa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option a une fonction "actif" "inactif"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slectionner. Vous pouvez passer d'act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f et vice versa en tapant la lettre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 l'option. Un astrisque (*) est pl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auche de chaque option quand elle es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ableau suivant rpertorie et dfini les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) Pause after each err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pause after each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va faire une pause aprs cha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) Unattended repai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xit automatically upon comple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va ou ne va pas fonctionner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illance (DSREPAIR tourne et 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intervention). Vous pouvez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cette option en utilisant -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3) Log errors to a fil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log errors to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gne un fichier o les erreur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gnes. (Par dfau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:SYSTEM\DSREPAIR.LOG.) (Vous pou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spcifier un fichier en utili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nom_fichier  l'invite. Dsacti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si vous ne voulez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gner les erreu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) New Replica Ring Editor Featur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pair replica 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va afficher le menu de rpa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rpliques ou pas. Voir "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pour diter les anneaux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s" pour plus d'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5) Check for valid mail directori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eck for valid mail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va vrifier SYS:MAIL pour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r des sous-rpertoires qui doi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r le nom des ID d'utilisa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base de donnes NDS. S'il n'ex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'objet pour l'ID dans le no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nuaire, le rpertoire de courrier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ID sera enl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6) Check file system for valid trustee ID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eck file system for valid trus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va (ou ne va pas) vrifi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de fichiers pour y trouv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ants-droits valides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s'assure que chaque ID du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chiers a une ID correspondante val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base de donnes NDS. Si ce n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le cas, l'ID est purge de la ba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. Cette opration peut prendre t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temps, en fonction de la taille e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7) Check for valid stream fil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eck for valid strea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va essayer de trouver d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lux. DSREPAIR vrifie la zon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srs NDS pour y trouv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de flux qui doivent correspo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proprits de flux des objets. Si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le cas, le fichier de fl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supp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8)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marrer le processus de r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cessus de rparation utilise la configuration dfi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Select Options. Si DSREPAIR trouv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s qui peuvent tre corrigs, les changement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s dans un fichier tempor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fin de la vrification, vous tes invit  sauvega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hangements. Pour changer la base de donnes, veui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"Yes"  l'in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sauvegardez les changements, l'utilitaire modif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onnes et recherche les "Invalid Trustees"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olumes monts. S'il existe une assig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yant-droit pour des objets qui ont t supprim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onnes, les droits de l'Ayant-droit sont suppri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ase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fin de la rparation, le message suivant appara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r proces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auvegarder les informations sur l'anneau de rpl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auvegarde des informations sur l'anneau de rpli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garder la trace de tous les serveurs qui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anneau de rpliques particulier. Vous pou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r ou imprimer ces informations vers un fichi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gnation (par dfaut : SYS:SYSTEM\DSREPAIR.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Vrifier les adresses d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rifie l'adresse de rseau de chaque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ase de donnes avec une adresse du SAP et vrifi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resse de rseau est correcte. Si un objet de cla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P_SERVER n'a pas de proprit NETWORK_ADDRESS, 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ajo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erveurs NDS annoncent leur prsence aux 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s en utilisant des paquets SAP qui contien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nom et adre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me, une recherche est effectue dans tous les anne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pliques pour trouver le serveur pour lequel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 d'adresse est faite, et l'adresse qui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 dans la proprit de la rplique est aussi vrif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adresse est incorrecte, elle sera remplace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resse trouve par le 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a base de donnes locale des serveurs n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verrouille pendant que cette op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effect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Vrifier les ID dans une table d'ID 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rifie la table d'ID du serveur  d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a rp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ble d'ID du serveur  distance contient une lis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es d'ID. La premire ID (ID locale) est l'ID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dans l'arborescence Annuaire. La seconde 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D  distance) est l'ID du serveur sur lequel vous fa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r DSREPAIR telle qu'elle existe sur le serv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e que le numros d'ID sont spcifiques  cha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, l'ID du serveur dans une autre base de d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probablement diffrente pour chaque serveur.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s'identifie lui-mme auprs d'autres serv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tilisant l'ID utilise dans la base de donnes loc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utr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SREPAIR ne peut pas se connecter  l'autre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dentifi dans la base de donnes par l'ID local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e autre vrification n'est effect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serveur n'existe plus dans l'arborescence, l'ob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doit tre supprim et toute rfrence externe  c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 sera purg quand le processus en amont ne pour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oudre l'objet. Il est possible que ceci prenne un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j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s mauvais serveurs persistent dans la liste d'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xiste un autre problme qui fait que la vr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D choue. Si le serveur est hors service, il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 plus tard si vous faites tourner DSREPAI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quand le serveur sera de nouveau en fonctionn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va s'assurer que l'ID  distance est corr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a lire la cl publique des serveurs  distanc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uthentifier au serveur  distance. Si l'obj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 distance est une rfrence externe, l'err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 s'affichera : -631 reading the public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se produit parce qu'il est impossible de li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la proprit d'une rfrence externe. Ai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n'est pas un problme. La connection devr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uthentifier malgr tout. Si cela n'est pas le 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qu'il existe une cl endommage quelque par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borescence. Ce problme sera rsolu dans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haine version de DSREPA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ID  distance pointe vers un serveur autre que 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e trouve dans la base de donne  distance, il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que l'arborescence ait t renome ou d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que le nom distinctif de ce serveur ait chang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re serv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ID  distance ne semble pas tre l'ID  dista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erveur, DSREPAIR essaie de rsoudre le nom d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sur le serveur  distance et de mettre l'ID ju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table d'ID  distance. Si le serveur peu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fi, la procdure a fonctionne et l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 r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ID locale ne peut pas tre rsolue pour dans l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nnes locale, la paire d'ID est suppr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Vrification des ID  distance dans les anneaux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a contacter chaque serveur de l'annea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s de la racine de la partition. Ceci est fai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racine de partition de c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a base de donnes des serveurs locaux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ouille pendant que cette op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effect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prit de rplique contient une ID (ID locale)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erveur  distance, et l'ID (ID  distance)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ine de la partition dans la base de donnes d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va vrifier que l'ID de la partition 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valide et si elle ne l'est pas, DSREPAIR va ess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parer l'ID  distance ou de supprimer le serv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nneau de rpliq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Dplacer les serveurs NetWare 4.0x dans la b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une fusion d'arborescences ou un changement de n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 lieu dans une arborescence NetWare 4.1x qui cont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serveurs NetWare 4.01 et 4.02, il est possi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iez identifier la bonne arborescence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s NetWare 4.0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serveur NetWare 4.02 fonctionne et communiqu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eur 4.1x qui fait tourner DSMERGE, l'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rait tre renomme correctement pour ce qui es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NetWare 4.0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serveur 4.01 est dans l'arborescense, ce serveur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mer son mon d'arborescence et il va ensuite cess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quer avec les autres serve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soudre ce problme, mettez le serveur hor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remettez-le en service, ou faites tourner cet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SREPAIR et slectionnez l'option "Begin Repair"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arer la base de donnes loca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 serveurs 4.01 ou 4.02 sont hors service pendant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borescence est renomme ou fusionne, ils ne pour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changer leur nom d'arborescence quand ils sont rem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ervice. Ceci n'affecte que les serveu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borescence source pendant une fusion d'arbores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e que les serveurs de l'arborescence cible ne ch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leur nom d'arborescence lors des fu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borescence source est la seule sur laquelle DSMERGE.N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parer les serveurs NetWare 4.0x qui ne trouv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'arborescence correct aprs les avoir remi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, utilisez l'option "Moving NetWare 4.0x Ser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rrect Tree". Une liste de tous les no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rborescences trouvs par SAP s'affichera al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illez ensuite slectionner l'arborescence  laquell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appartient. Vous devrez vous loguer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borescence pour vrifier que vous avez les dro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s pour effectuer cette opration. Loguez-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nt qu'ADMIN ou un autre utilisateur qui jou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s droits. Le serveur va essayer de s'authent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borescence et si cela fonctionne, le n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rborescence pour le serveur est c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Vrifier les liens en amont et les rfrences 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st utilise pour vrifier la ba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 Annuaire avant de passer de NetWare 4.01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2  Netware 4.1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frences externes sont des "marque-page" loc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objets qui rsident dans des partitions st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'autres serveurs de l'arborescence Annuaire.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s de rfrence externe sont ncessaires loc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e qu'il y a t fait rfrence dans le systm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ou dans un objet d'une partition loca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ens en amont sont des pointeurs d'objets loc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 des serveurs qui contiennent une rfrence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objets. NDS maintient les liens en amont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ences externes, et les supprime gnralement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ne sont plus ncessaires. Il arrive parfois qu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ences externes et liens en amont n'aient pas en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supprims ou que la suppression ait cho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frences externes et les objets rels qui leur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s sur un autre serveur peuvent avoir des tam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ires de cration diffrents. Ceci n'est pas a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Netware 4.01 et NetWare 4.0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Netware 4.1x, ces tampons horaires sont util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ment et il est important que toute 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  un objet ait le mme tampon horaire que l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quel il est fait rf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xamine l'intgrit de la base de d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e pour ce qui est des rfrences externes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ns en amont et les supprime quand cela est souha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ossible. Toute non concordance de tampon horair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e dans DSREPAIR.LOG. Cette option doi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et le fichier de consignation doit tre ex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us assurer qu'il n'existe pas de problm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base de donnes locale avant de passer  Netware 4.1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Utiliser DSREPAIR pour diter les anneaux de rpli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2.2x de DSREPAIR vous permet de rsoud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urs qui ont eu lieu parce que la rplique mat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partition est perdue ou parce qu'un serveur qui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 dans un anneau de rpliques spcifique n'ex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ans l'arborescence Annuaire. Les erreurs ont li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tout pendant les oprations sur les partitions,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er lorsque des partition sont jointes ou sp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lisation de DSREPAIR  l'invite de la consol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dsigner quelle rplique est la rplique mat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'diter les anneaux de rpliques d'une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l'invite de la console du serveur, faites tour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en tap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our dfinir les options d'dition de l'annea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s, tapez "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lectionnez l'option "New Replica Ring Editor Featur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pant le numro "4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lectionnez l'option "8" pour retourner au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 l'cran principal, tapez "2" pour commenc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 de la base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hangements sont sauvegards dans un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ire jusqu' ce que toutes les partition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s du serveur aient t vrif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a rparation de la base de donnes local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"Ring Repair Menu" apparat s'il exist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s sur l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tiliser le menu de rparation des ann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"Ring Repair Menu" affiche une liste de tou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s racines de rplique stocks sur le serveur.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comprendre les types de rpliqu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rplique reoit un numro unique qui apparat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che de l'cran. Veuillez prendre note du numro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 la rplique que vous voulez d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exite plus de rpliques que le premier cran n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r, vous serez invit  utiliser une touch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r l'cran suivant jusqu' ce que la liste ne s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tement 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a liste sera complte, vous serez inv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une rplique en tapant le numro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ette rplique, vous pourrez aussi taper "0" (z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 et continuer la rpa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nd vous slectionnez une rplique, les options suiv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iss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Change Replica Type to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Edit Replica 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anger le type de rplique pour qu'elle devie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plique mat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nger le type de rplique pour qu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enne la rplique matresse pour slectionn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 rplique matresse pour une partition qu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u sa rplique matre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e perdre la rplique matresse s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serveur qui contient la rplique matress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nstall de l'arborescence Annu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serveur qui contient la rplique matresse e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mmag ou dtr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la rplique matresse, il est im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ffectuer des oprations de jonction et de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artition. Ceci arrive parce que tou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aires des stations de travail qui effect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oprations de partitionnement contactent la rp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esse de la partition avant de plannifier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plique du serveur sur lequel vous faites tour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deviendra la nouvelle rplique matress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partition dfinie si le nom de serveur exist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neau de rpliques de cette partition. Si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un autre serveur qui a une rpliqu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comme serveur qui dtiendra la rp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esse, faites tourner DSREPAIR depuis ce serveu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ditions suivantes existent pour ce qui es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 le type de la rplique pour qu'elle devi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plique matre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(secondaire) ou READ-ONLY (lecture seul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s les rpliques SECONDARY ou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vent devenir la rplique mat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autre serveur qui contient la rpl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esse pour une partition spcifique se trou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anneau de rpliques, cette part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endra seconda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serveur qui contenait la rplique mat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r-introduit dans l'arborescence Annu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vient en ligne), le nouvel anneau de rp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contient les informations sur la nouv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 matresse va craser l'ancienne.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original qui contenait la rpl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esse devient une partition secondair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ble des anneaux de rpl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'une perte complte de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s (MASTER, SECONDARY, READ-ONLY)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spcifique, vous devrez change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 subordonne (SUBORDINATE) pour en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plique mat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pliques subordonnes existent comme rac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rtitions de rfrence ; mais ell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rpliques relles de la part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e que les rpliques subordonnes ne so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oints de rfrence, il ne restera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pies des objets, de leur proprits o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onnes dans l'arborescence Annua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'il existe des objets de 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 subordonns aux racines des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frence subordonnes qui contiennent les nom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objets. Ces objets de rfrences externes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crs sur ces serveurs parce qu'ils ava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in d'ID pour ces objets afin d'assign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s sur le systme de fichi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rez voir la partition avec les utili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tation de travail ; mais les oprations s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s vont chouer et quand vous essaierez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les serveurs qui contiennent des rpliqu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ition, il n'en sera affiche aucune. C'e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 parce que les utilitaires de station de trav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ffichent pas les serveurs ayant des raci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de type subordo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slectionnez une rplique SUBORDINAT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t devenir MASTER, un message vous invite  re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r DSREPAIR de nouveau sur ce serveur. Ce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 parce que les objets de rfrence sub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s dans la rplique subordonne sont mai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onns  une rplique matresse. Ceci n'es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e dans la base de donnes Annu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DSREPAIR tournera de nouveau, les obje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ence externe seront changs en vri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s avec pour classe de base "unknown" (inconn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cela arrive, DSREPAIR gnre de nombre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urs sur les objets de cette rpli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, vous avez une rplique matress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et elle contient certains objets qu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aient dans la rplique originale (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ment pas tous). Ces objets ont tou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 d'objet "inconnu" et ils n'ont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ts ou donnes. Vous pouvez restaur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 depuis une unit  bande avec SMS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restaurerait toutes les proprits et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s objets, vous pouvez aussi netto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borescence, supprimer tous les objet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. Joignez ensuite les objets racin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avec la partition parentale, ce qui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bjet d'une racine de la partition en contene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supprimez ensuite l'objet conten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a suppression est complte, vous retourn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qui rpertorie les rpliques. Vous pou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une autre rplique et recommen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ration. Vous pouvez retourner  l'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en appuyant sur "0" (zr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es changements seront effectus, vous s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t  sauvegarder les ch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ffectuer les changements, choisissez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sauvegardez les changements, l'uti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rechercher les "Invalid Trustee" ventuel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olumes monts. S'il existe des assign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yant-droit pour des objets qui ont t suppri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ase de donnes, le droits de ces Ayants-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supprims de la base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fin du processus de rparation, l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 apparat :"Repair process comple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diter l'anneau de rpliques pour un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r l'anneau de de rpliques pour une part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nt tout d'abord  modifier la liste des serv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contiennent une rplique d'une part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diter l'anneau de rplique si un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contient une rplique de la partition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nstall ou n'existe pas dans l'arbores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ire. Voici quelques exemples de ces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serveur a t supprim de l'arborescence Annu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ment en utilisant INSTALL.NL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objet serveur a t supprim mais certa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ences  l'objet serveur existent touj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de problmes de synchronisati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bores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serveur a t endommag ou enlev de l'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avoir t ds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problmes gnrent souvent des erreurs -6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sole du serveur NDS quand la comm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STRACE=ON est active. L'erreur -625 empch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ynchronisation ne se termine correctement p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DS essaie de mettre  jour tous les serveur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eau de rplique pour qu'ils aient les dern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. Cette erreur empche aussi qu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s marqus pour suppression soient purgs p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ous les serveurs de la rplique doiven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s de la sup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diter l'anneau de rpliques et suppr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erveurs qui n'existent plus dans l'arbores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ire. Quand vous ditez l'anneau de rpliqu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formations suivantes sont dispon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liste de tous les serveurs qui contienn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 sont affi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numro unique est assign  chaqu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type de rplique se trouve sur un serveu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nom d'arborescence d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statut actuel ou le serveur dans l'annea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 ("Present" ou "Delet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supprimer un serveur de l'annea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ques en tapant le numro unique qui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nom du serveur. Aprs la suppression du serveu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neau de rpliques, il est impossible de l'aj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ouvea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si vous supprimez un serveur qui ex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 dans l'arborescence Annuaire, ce serveur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plus synchronis avec la base de donnes Annua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faites une erreur et vous supprimez le mauv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, quittez l'diteur d'anneau en appuyant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" (zro)  chaque invite, et retournez  l'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. Quand vous serez invit  sauvegard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onnes (DIB), choisissez "N" (non) et fa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r DSREPAIR de nouveau pour avoir accs  l'di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nneau de rpliques et faire le bon cho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ra ncessaire de vrifier l'anneau de chaque rpl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ce serveur. C'est la seule faon d'tre sr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qui ne fonctionne plus a t retir de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eaux de rpliq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a suppression est complte, vous retourn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qui rpertorie les rpliques. Vous pou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une autre rplique et recommen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retourner  l'cran principal en appuy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"0" (zr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es changements seront effectus, vous s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t  sauvegarder les ch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ffectuer les changements, choisissez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sauvegardez les changements, l'utilitaire 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les "Invalid Trustee" ventuels sur les volu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s. S'il existe des assignations d'Ayant-droit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objets qui ont t supprims de la base de don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roits de ces Ayants-droit sont supprims de l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fin du processus de rparation, le message sui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t : "Repair process comple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si vous supprimez un serveur qui ex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 dans l'arborescence Annuaire, ce serveur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plus synchronis avec la base de donnes Annua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xemple de mthode de r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: un serveur n'a pas t enlev cor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nario : le serveur SERV3-MASTER a t suppri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borescence il y a plusieurs mois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pparat toujours dans l'anneau d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ROIT sur le serveur SERV4-MASTER.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onsole DS d'un serveur dans la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gnre des erreurs -6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de la console DS apparat comme s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: Start sync of partition OU=DETRO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8D6:967 SYNC: Start outbound sync with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N=SERV1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8D6:239 SYNC: Start outbound sync with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N=SERV2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8D7:052 SYNC: Start outbound sync with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N=SERV3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90F:402 (16:23:59) SYNC: failed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rver &lt;CN=SERV3-&gt; ERROR: -6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914:962   SYNC: End sync of partition OU=DET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cessed =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upprimer SERV3-MASTER de l'anneau, suivez les ta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aites tourner DSREPAIR.NLM sur SERV4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lectionnez l'option 1 du menu principal pour obte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de s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puis le menu de slection, choisissez l'option "4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air replica ring with manual editor" en tapant "4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retournerez au menu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lectionnez l'Option 2 pour commencer le processu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avoir fait tourner DSREPAIR, l'cran sui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 Typ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SECONDARY       "OU=UG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MASTER          "OU=DETROI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MASTER          "OU=F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SUBORDINATE     "OU=DOSFIS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hoisissez l'anneau de partition DETROIT en tap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&lt;Entre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nger la rplique du serveur pour 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MASTER ou modifiez l'anneau de rplique. Cet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ontre comment modifier l'anneau de rpl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suivant appara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1 Directory Services Repair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ed replica: OU=DETR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1" to set this server as MASTER in the rep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2" to manually edit the replica 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ion, or "0" to quit: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lectionnez l'option 2 pour diter la rpl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lement en tapa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suivant apparat et affiche les serveurs actu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ont associs  l'anneau de partition DETROIT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SERV3- est toujours prs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1 Directory Services Repair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server in the ring of partition: OU=DETR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State    Type        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Present  MASTER       CN=SERV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Deleted  SUBORDINATE  CN=WAR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Present  SUBORDINATE  CN=SERV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Present  SUBORDINATE  CN=SERV2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Present  SUBORDINATE  CN=SERV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the server to delete, or "0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Slectionnez SERV3- (numro 3) de l'anneau en tapan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supprime le serveur de l'anneau de rpliques 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suivant appar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1 Directory Services Repair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server in the ring of partition: OU=DETR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State    Type        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Present  MASTER       CN=SERV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Deleted  SUBORDINATE  CN=WAR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Deleted  SUBORDINATE  CN=SERV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Present  SUBORDINATE  CN=SERV2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Present  SUBORDINATE  CN=SERV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the server to delete, or "0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Quittez l'diteur de rpliques en tapant "0" (zr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onci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, Inc. dcline toute responsabilit en ce qui concern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et l'utilisation de ce document. La socit excl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mment toute garantie explicite ou implicite concerna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isation ou l'adquation  n'importe quel doma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pplication. Par ailleurs, Novell, Inc. se rserve le dro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ir cette publication et d'en modifier le contenu  t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sans avoir  en rfrer  quico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, Inc. dcline toute responsabilit en ce qui concern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s NetWare. La socit exclut notamment toute garan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e ou implicite concernant la commercialisation, le ti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l'adquation  n'importe quel domaine d'application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es produits logiciels NetWare est interdite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orisation explicite crite de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Novell, Inc. se rserve le droit d'interromp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e n'importe quel logiciel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n'est pas responsable des profits ou revenus perd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erte d'utilisation du logiciel, de la perte de don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ots de la recration des donnes perdues, du co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ou matriels de remplacement, ou des de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es par un t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fortement recommande qu'une sauvegarde soit faite a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d'un logiciel. Le support technique pour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 peut tre fournit  la discrtion de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ques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, Inc. s'est efforce de fournir les information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que concernant les services, les produits et les nom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t cits dans ce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e de marques ci-dessous est issue de plusieurs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et NetWare sont des marques dposes. NetWare 4.0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02, NetWare 4, Client NetWare, Services Annuai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et NDS, ansi que NLM sont des marques de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autres noms de produits ou de socits sont des mar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des marques dposes de leur socit resp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