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 v2.0    (Dec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SUPER.EXE: switch SUPERVISOR equivalen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UPERVISOR EQUIVALENCE RIGHTS SECUR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.EXE allows to switch SV equivalence on/off when needed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ily work as normal user, and be SV only when needed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nd Windows version. No security gap, since you have to be S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ce to initialize SUPER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author: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 /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Aug 92: - Allow to run SUPER against another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 92: - Allow to run BATCH files and internal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Output redirectable with DOS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Dec 93: - Adapt to NetWare v3.12 (and a little to v4.0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.EXE 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UPER [option] [User=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user name is added SUPER will affect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ne&gt;  Display current secur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Remove supervisor equivalence, ena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Make user equivalent to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Remove supervisor equivalence and disa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Grant supervisor equivalence and disa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md&gt;   Execute any command as supervisor (NW 386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UPER -             Remove SV equivalence and make it swi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+             Add SV equivalence and leave it swi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+ User=Admin  Make user ADMIN SV equivalence; make swi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SYSCON        Execute SYSCON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.EXE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versions displays the SUPER status of up to 8 serv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   * Nic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p to 8 servers at one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:  * Not applicable to oth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o commands executable with temp SV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ER allows a user who in Supervisor equivalent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ily work as normal user, while Supervisor equival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when needed. This reduces the risk of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 to files caused by carelessness, un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s, 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UPER -" will modify the security byte of your bind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SECURITY_EQUALS to 0x22  (read/write object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the user to change his/her own security equival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Supervisor equivalen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user may change the equivalences now, he/s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add Supervisor equivalence with "SUPER +"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UPER &lt;command&gt;" will first add Supervisor equival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execute the command, and finally remove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2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etWare version does not allow to set the bind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SECURITY_EQUALS to 0x22.  On NetWare v3.12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the user manager of self and SUPERVISOR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mot a security breach, since s/he was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4.x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affects only objects in the current binder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witchable' flag cannot be se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ER will try to make you equivalent to SUPERVISOR and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bindery context) to 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Internals, Security and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.EXE brings a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as incorrect access security on the SECURITY_EQUALS proper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FIX wa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Warning: Object &lt;name&gt; property SECURITY_EQUALS has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flag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for each user there is a standard property in the bind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user called SECURITY_EQUALS,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sers and groups to which that user has security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is created, the rights to this property are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(meaning that only a supervisor equivalent can grant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ces) and User Read (meaning that a user can read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ces). The supervisor also has the ability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mask to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SUPER.EXE does ... it changes the rights m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(can only be done by somebody with supervisor equivalence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then can add their own security equival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 -" will modify the security byte of your bindery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_EQUALS to 0x22 (read/write object).  This allow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his/her own security equival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allows a user who is Supervisor equivalent to do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s normal user, while Supervisor equivalence is avail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This reduces the risk of accidental damage to file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elessness, unattended workstations, 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s are expected and desired in combination with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supervisor should be informed about the existence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s - even the 'hidden ones' with a non-standar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s that were highlighted in SECURITY or BINDFIX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UPER there might be a severe security gap, because the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ceived their rights from ther sources.  You can use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) to correct th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has parameters that allow resetting the bindery flag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tate - obviously this will prevent these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V equivalence with S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Wolfgang Schreiber in Borland's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