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RML/2 v1.02 -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RML/2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you need to install VRM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is 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etscape (helper 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activate link (anchor) unde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UP 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DOWN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/-        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,K         tur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      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 cycle through light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F         refocus the 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  toggle texture mapp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   "    wire fram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,&gt;         back/forwar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,F2        ope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,F8        save render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TRL-r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avigate in VRML/2 you use the two mouse buttons alo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mouse pointer. When the mouse is positioned over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screen you will find that the pointer will chan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movement is to be preformed. Once the left mouse button (LM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at movement will continue until the LMB is released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move to a new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mouse button will rotate the whole scene in the direc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moving when the mouse button is held down. This type of interf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s a trackb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you can press the camera button to auto focus if you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Size - the size of the step or speed that you will travel at is s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guess by VRML/2. If you which to slow down or speed up your movem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ttom right spin button and adjust to your desir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Rate - the turn rate is also adjustable in the same way.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n button on the right (second from the bottom) and set the 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NOTE: that the numbers represent 1/10th of a degree so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90 would be 9 degrees not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VRML/2 does almost all the basic drag and drop function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t supported at this time is the ability to drag a UR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iewing screen to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ML/2 comes with a folder called 'WRL' that contains two VRML files. Th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dropped onto the main view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RML/2 you can drag fonts and colors to most anything 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for the scene. All colors will be kept from se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ion with the exception of the scen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can drag a bitmap (bmp, gif, jpg, etc..)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! The bitmap will cover the whole background and will resiz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t the dimensions of the window. Note the bitmap never mov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is that the bitmap size must be a multiple of 8. Ther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that has the dimensions 47x108 would have to be resized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x112 or 32x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(helper a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ML/2 can take a URL name as a parameter when it starts up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VRML/2 as a helper application for you main web browser.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tting VRML/2 up to be used with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'Op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'General pre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nd the 'Helpers' tab and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it the button 'Create New 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For 'Mime Type'     enter: x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For 'Mime Sub Type' enter: x-v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Push the button 'Launch the Appl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Push 'Browse' and find VRML2.exe which is installe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RML2 (default c:\VRML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hen your browser trys to load a VRML file VRML/2 will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Log - VRML/2 will make a log of all the errors it encoun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VRML/2 directory. The file is called 'error.lo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is simply text with english message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never erased. The error log is also time stamped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divider bar that indicates a diffe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roblems- Do you have OpenGL installed? Make su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iles installed in your LIB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354           0  glu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256          61  libau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7962          61  libt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3671          61  openg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33738          61  raster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eck the hardware and software requirement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dable file format - the file is not a VRML 1.x file or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and VRML/2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eader - The file your trying to read is most likely not a VRML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Load the file ina text editor and check the first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#VRML V1.0 ascii' or '#VRML V1.1 ascii'. This must be exac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on't loa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he file could be compressed (gzip). Thease file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able for registered copies. You know the file is compres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garbage when you try to load it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itmap - if you get strange lines through your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dimensions need to be resized to a multiple of 8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bitmap drag another bitmap or a color onto the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