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691708737"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670927694"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4745368"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308508944"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