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PYING TELEPATH / RESTRICTIONS ON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ATH may be freely copied in its entirety and without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files provided by the AFEL (see PACKING.LST) may be alte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.  However, vendors or other distributors may add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iles if they choose.  Shareware or other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 may charge a reasonable distribution fee as long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clear to the buyer that the actual Free Brush program is free of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rogram is to be distributed electronically, we requi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TELEPT10.ZIP file containing our Authenticity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be used.  This way the end user will know they hav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ampered files.  (The ZIP file may be renamed if necess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rogram is distributed on disk or CD, first unzip TELEPT10.ZIP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loppy disk (or into a separate directory on a CD) so the user can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our SETUP program to install it.  All files included in the original 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ust be included, as well as a copy of VBRUN300.DLL (dated 5/12/9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; see the file VBRUN300.TXT for more info on getting VBRUN300.D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give copies to friends and associates, schools, librari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ZIP file may also be freely posted on any BBS or online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