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882512757"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2063591059"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28856473"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1822283154"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974509975"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1386742604"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1410725495"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364273260"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1240119650"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