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5/7  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"The EZ-Forms Automation Specia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281-280-9900      FAX:281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281-280-8180  Support:281-280-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WinDD250 PRO, the Professional 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via the Inten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ZX for questions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or downloa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fee to cover the vendors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releases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, however,  be GIVEN away, as long as it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and 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complete descriptions, see the text file calle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Rel.97d  Professional E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Rel.97d  "Virtual Paper Forms&lt;tm&gt;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for Windows ... SuperForms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Rel.97d  Super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orm, Forms, Eforms, Scan, TWAIN, Graphics,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, Calculate, Validate, Pick-List, Auto-Number, Auto-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Time, Pick-Lists, Field-Help, Field-Ordering,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Fill-in, Fill-out, Fill, Revise, Form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, Validation, Multi-object, Desktop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, Word Processor, HotFormz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Windows 3.1x, EZX, Marion, Form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PRO rel.97d for Win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, prints (with or witho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spection &amp; Receiv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contiuation sheet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Dept. of Defense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IG. All Windows printers/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te license &amp;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@ez-forms.com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+1-281-280-9900 BBs8180 Fx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+1-281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+1-281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upport: http://ez-forms.com/techsu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+1-281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wWindd250pro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00-2468 ext.WDD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 and Canada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; All othe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ill be polite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+1-281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area code changed recently (Nov. 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13 to 281. It has come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elephone central offic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this new sty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rough, 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13 which will be "permissiv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We've been further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may get 2 new area code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rough, call 7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our new area c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(What a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5/7  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