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SYSTEM DIRECTORY -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cans your system looking for all references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Windows system directory.  Those D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that have no programs calling on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ut of the system directory, sav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system performance.  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Windows 95 o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perienc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into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un the program SETUP.EXE  (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L3DV2.DLL gets copied to the Windows 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CLEA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 xml:space="preserve">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 xml:space="preserve">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