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 T 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ann's Text M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control over the dos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MTMC from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T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up the dos video mode with an 8 point font, which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ertical resolution for an EGA, MCGA or VGA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TMC also accepts several command line parameters, which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display.  entering WMTMC -? gives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WMTMC {[-|/]opt 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[-|#t{,#b}] ... set cursor top/bottom line to #t/#b (0 .. 255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[-|8|14|16] ... set font to 8, 14 or 16 points, or no chang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h|? ............ show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[-|2|3|4] ..... set mcga/vga scan lines to 200, 350 or 400, or no chang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-|#] ......... set video mode to # (0 .. 255) or no chang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[-] ........... save display contents, or erase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[]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llowed by ... may appear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{}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decimal (10), binary (%1010) or hexadecimal ($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sor shape #, the letter b tells WMTMC to use bottom-mo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 -f8 -l- -m-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t,#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the appearance of the cursor.  #t and #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lue from 0 to 255 or the letter b.  The letter b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MC to use the bottom-most font line, which may be specified with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  <w:tab/>
        <w:t xml:space="preserve"> Some example -C specifica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,b ... sets a soli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b,b ... sets a thin under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,0 ... sets a thin over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the size of the text mode font.</w:t>
        <w:tab/>
        <w:t>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8, 14, or 16.</w:t>
        <w:tab/>
        <w:t xml:space="preserve"> The smaller # is, the smaller the font will b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ore information to appear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options and all valid values.</w:t>
        <w:tab/>
        <w:t xml:space="preserve"> Gives expla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CGA/VGA scan lines.</w:t>
        <w:tab/>
        <w:t xml:space="preserve"> This will affect how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 on the screen.</w:t>
        <w:tab/>
        <w:t xml:space="preserve"> A value of 200 emulates a CGA display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0 emulates an EGA display and a value of 400 is standard for the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deo mode.  This is useful when a troublesome program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graphics mode, or if you wish to set a non-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132 column modes available on some super-VGA cards)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color, high-resolution text mod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event WMTMC from clearing the display when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option only works on IBM standard MCGA and VGA card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my own display, but uses a documented BIOS feature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wraps up the complexities of WMTMC usage.</w:t>
        <w:tab/>
        <w:t>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assed around and I do not ask for any sort of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@s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18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, 2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15.0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