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 (eXtended Memory Specification) Unit 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Yuval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4-Mar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for non-commercial, non-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governmental uses, provided this notice is attached with i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est is that if you plan to use it regularly, let me know of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through e-mail or postal mail, so that I have an idea of how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(if you will add some cash to that letter it would be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course :-)). Also, if you have any problems, suggestions etc'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yuval@weizmann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valt@wisdocs.weizmann.ac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Glaz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hovot, 76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method of accessing the extended memory is by using the 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 15h. These methods have several weaknesses which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ere. At 1988 Microsoft, Intel, AST Research and Lotus Corp.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sophisticated use of extended memory under MS-DOS -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XMS). The XMS defines software interface for 80286,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486 based PCs that allow real-mode application to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B) and some areas of conventional memory which MS-DOS does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B and HMA). Here is a figure which descirbes the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Ŀ 0K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Base Memory  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                    </w:t>
      </w:r>
      <w:r>
        <w:rPr/>
        <w:t>|  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Ĵ 640K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Upper Memory  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locks (UMB)   �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Ĵ 1024K (1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High Memory   �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rea  (HMA)  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Ĵ 1088K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.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.                    |  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Extended Memory .                  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locks  (EMB) 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�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 </w:t>
      </w:r>
      <w:r>
        <w:rPr/>
        <w:t>16384K (16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 defines function calls that allocate, release, resiz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S also provides some control over the CPU's address line A2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abled inorder to read or write extended memory. An inst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that implements the XMS is called XMM (eXtended Memory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mmonly used device driv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one supplied by MicroSoft (HIMEM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Quarterdeck's Extended Memory Manager (QEMM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XMS Unit you are able to call all the XMS functions from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without having to worry about assembly or anything else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nd simple example of the XMS unit which copies the numbers 1 to 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emory and then reads them from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XMS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: Array [0..9] Of Byte = (0,1,2,3,4,5,6,7,8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:=EMBGetMem(1);              {Allocate 1K from the extended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EMB(Numbers,Handler,10);      {Move from conventional memory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allocated extended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FromEMB(Handler,Numbers,10);    {Move from extended memory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{conventional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FreeMem(Handler);                {Release extended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idn't do much it just demonstrated the ease of the XM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/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comes with the source code so it is very easy to underst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e the XMM is done. The source code should be compi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6.0 since it uses the ASM command. Here i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/function with the XMS un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eral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+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MPresent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s the extended memory manag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in memory and active. True if installed, false if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ErrorString(Error: Byte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translated the error code which is return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/functions in the unit from a number to a string. The err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global variable XMSError (byte). If XMSError is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 erro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MemAvail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total free extended memory in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XMSMaxAvail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rgest free extended memory block in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XMMVersion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ersion of the extended memory mang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the result is 500 then the version is 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XMSVersion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version of the extended memo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If the result is 200 then the version is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tended memory blocks (EMB) related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BGetMem(Size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cated extended memory and returns a handler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EMB commands to refer to this block. Size defin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block in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BFreeMem(Handl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leases allocated extended memory. Handle is a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given by EMBGetMem. Note: If a program fails to rel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efore it terminates, the memory becmoes un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ntil the system is restarted. Blocks may not be released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MBResize(Handle,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hanges the size of a block. Handle is a handl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 by EMBGetMem. Size is the new size of the block. Block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while they ar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ToEMB(Var Source; Handle: Word; BlockLength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oves data from the conventional memory to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Source is a non-typed variable so any kind of data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Handle is a handle number given by EMBGetMem. Block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es which should be moved. The state of the A20 lin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FromEMB(Handle: Word; Var Dest; BlockLength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oves data from the extended memory to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Dest is a non-typed variable so any kind of data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Handle is a handle number given by EMBGetMem. BlockLengt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es which should be moved. The state of the A20 lin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AvailEMBHandles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free handlers which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MBLock(Handle: Word)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ock count of a specified EMB. Handle is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 by EMBGetMem. If the function returns 0 it means tha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EMBSize(Handle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ize of a specified EMB. Handle is a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EMBGetMem. The result is the size of the block in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ckEMB(Handle: Word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cks a specified EMB. This fucntion is intend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enable the A20 line and the access extended memor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 32-bit linear address of the locked block. Handle is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n by EMBGe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ockEMB(Handl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unlocks previously locked blocks (by LockEMB). After the 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ocked the 32-bit linear address returned by LockEMB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. Handle is a handle number given by EMBGe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per memory blocks (UMB) related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+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MBGetMem(Size: Word; Var Segment: Word)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cates upper memory blocks. Size is the size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agraphs. Segment is retured by this function and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base of the allocated block. The result of this fun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lock size in paragraphs. In case of an error the result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argest available block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MBFreeMem(Segment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leases the memory that was allocated by UMBGetMem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s the segment base of the block which should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igh memory blocks (HMA) related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+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MAGetMem(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cates high memory area (HMA). Size contains the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eded. The maximum HMA allocation is 65520 bytes.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MA is FFFF:0010h. If an application fails to release the HMA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the HMA becmoes unavailable to the other program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MAFree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leases the high memory area (H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HMA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btains the status of the high memory area (HMA). I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, HMA exists. If the result is false no HMA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20 related func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+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A20Statu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status of the A20 address line. If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hen the A20 line is enabled. If false,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LocalA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enables the A20 line and should only be used b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ssfully allocated the HMA. The A20 line should be disab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leases control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GlobalA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ables the A20 line and should only be used b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cessfully allocated the H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EnableLocalA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enables the A20 line and should only be used b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wn the HMA. The A20 line should be disabled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control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isableGlobalA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isables the A20 line and should only be used by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wn the H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