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GFLG (Telegard 3.00 Freqlist Generator 0.9-(�)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Ron Dean  13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as Freeware  (supplement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constructed using the file record struc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0 developers kit released in July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im for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with your main Telegard 3.00 directory, with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CONFIG.TXT, FAREAS.DAT, and the *.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freqlist for mailers from your Telegard 3.00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FREQLIST.TXT and FREQLI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TGFLG.LST, contians magicnames for certain files,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n the program will try and match filenames to magicnam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with the normal freqlist.txt generation.  Also if this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list.sum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FLG.LST must reside in the same directory as the main program,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(if you decide to even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GFLG.LST is simple, as per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gicname&gt;&lt;space&gt;&lt;true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N CLEAN117.ZIP   'binkley style, it uses the "@" in front of the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LEGARD TG3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has been included, you can just edit it, or erase 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is "FRONTDOOR" (without th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: TGFLG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filename without an extension, such as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117     (Frondoo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117.ZIP (Binkley styl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do not require an filename extension in their freq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GL defaults to the Binkley style, (the filename extens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LIST.TXT file contains you magicnames from the TGFLG.LST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a space and path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.Txt will appear as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117.ZIP F:\TG\UPLOADS\CLEAN117.ZIP   'normal bink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LEGARD F:\TG\GARD\TG300.ARJ            'sample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00.ARJ F:\TG\GARD\TG300.ARJ            'normal bink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list.Sum(mary) File makes a good All Files List Header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the magicnames that were found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file and a short description of the file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0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.  This program has be tested on my system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ghostnode 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in the nodelist, leave mail at 259/423 or 11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