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S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89 L. Scott Emm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lus.com      -       psplus binar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plus.doc      -      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RM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and all subsequent releases of PSPLUS are hereb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domain, to be distributed freely with no registration f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urrently using or distributing the first release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stitute this public domain version of the archive/files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release from your file system.  This work is still copy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*IS* PSPLU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Screen PLUS (PSPLUS) is a specialized memory resident Shift-Prt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When installed into memory, it allows you to print the text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or save the screen to a file.  Unlike other save-to-fi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LUS prompts for a path and filename, and it has a special delayed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which won't do any disk access until the system is free to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PSPLUS does direct access to the screen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raphics card capable of displaying in CGA 80 column text mod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for any graphics card with text video RAM at b800 hex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low-level BIOS calls, which means that your computer's BIO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compatible.  When installed, it eats up just over 4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INSTALL P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, simply type 'PSPLUS' at the DOS command promp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USE PS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, press 'SHIFT+PrtSc' (Hold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rtSc key).  Some keyboards use a slightly different not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tSc' Look at your keyboard, or consult your computer's manua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nu will pop-up in the bottom right-hand corner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, all functions of PSPLUS can be accessed.  Simply press th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&lt;&gt; marks to execute that function (Ex: &lt;P&gt;rin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SC-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the ESC key (or any other un-defined key, for that matter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PSPLUS and return you to your application.  This is gre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hit 'SHIFT-PrtSc' (No more turning on the printer and wa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paper, not to mention tim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P&gt;rin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&lt;P&gt; will immediately print the screen to the printer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T1.  (It uses the built-in ROM routine [Int-5]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S&gt;av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&lt;S&gt; command causes a copy of the screen to be stored in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100% safe to do so, PSPLUS will pop-back up on the screen,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name, and then save the stored screen onto disk.  This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 of PSPLUS.  Note that when you press the 'S'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some programs, PSPLUS will exit and it looks lik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...Don't worry, PSPLUS will pop-back up on the screen when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and save the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name window comes up, you can type just a file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plus a filename.  Pressing ESC (or &lt;CR&gt; on an empty lin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, due to the nature of DOS, it can be a pain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sing this method, because you need to exit your program (or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 in order to save the screen.  Thus the next comma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&lt;I&gt;nstant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 NEVER USE THIS COMMAND IF THERE IS *ANY* SORT OF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, OR IF YOU ARE NOT SURE WHETHER OR NOT THERE IS ANY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..DOING SO WILL CAUSE YOUR SYSTEM TO CRASH...GUARANTE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I&gt; command will immediately save the screen to disk...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it is 100% safe to save...It is up to YOU do decide when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.  It is safe to use this method during any applic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application isn't in the middle of a disk operation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dundancy, but it is VERY IMPORTANT to be clear on this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if you use the &lt;I&gt; command during the display of 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ll cause a nice system crash (you have to turn the powe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ack on (or hit the reset button), if you accidentally ca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), however if you use the &lt;S&gt; command there will be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lt;I&gt; command is nice when you are in the middle of an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&lt;S&gt; command won't save unless you shell to DOS, an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(or possibly possible) to do a shell to DOS and forc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The usual procedure is try a &lt;S&gt; first, and if it doesn't sav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*SURE* that there is no disk access, then use the &lt;I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using this product.  The author welcomes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. Scott E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115 Dongston Way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cramento, CA  958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CP: ....[ucbvax]!ucdavis!csusac!scot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