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14)   This is a testing period in your life and will lead to ga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es in all areas of your life, depending upon your actions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iod you should take time to evaluate your present and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and to plan alternative actions.  Gains will come through 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plomacy. This is a highly competitive period in so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, and family matters with problems coming to the sur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quire your attention.  The sexual principle is activ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iod.  Creation either physically or mentally is possi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modify your lifestyle by exercising control 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