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- Is an emotionally dual letter.   You have the power to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or destructive to extremes.  You ar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acrifice and are eager for enlightenment.  You enjoy contr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under  your influence. You are spiritually intense bu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emotional control for you are easily swayed.  When in 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you become extremely nerv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