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30)    Your  posses an orderly  and  systematic mind, are cl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ersatile, and are able to direct large projects. 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al lifestyle, are skilled in the arts, love child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You have a charming, pleasing, and agreeable pers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rong sex appeal must be applied practically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abundance that life has to offer.  Science and math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nd you are drawn to philosophical interests and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dealistic by nature, you seek perfection and securit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