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PROTO.DEF  files  needed to run RBBS with more than on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 standard configuration of IRQs:    PROTO.DEF for standar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PROTO2.DEF for non-standard configurations.   Puma  works 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on-standard configuration  for  COM2 (IRQ2) on my system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PROTO.DEF files is to  raise  the  security  on the  protoco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working yet on my system with the non-standard  por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2. Two PROTO.DEF files should be all a system should need.   Joh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ana-on-Line mentions in the RBBS documentation for ver. 17.3  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4 COM ports on a  single  computer,  two with standard and two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configurations.  ( Documentation included in this file.)  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SET.EXE to configure the PUMA.EXE defaults  for similar compor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Puma  will work nicly.    The   "L"   parameter in   PUMA 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XFER-[NODE].DEF"  entered   in your PROTO.DEF files for  DSZLOG  forma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figured out how to get DSZ.COM to work on a non-standard IRQ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has the answer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tm) 24 hrs.  9600  USR COURIER HST 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308)872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