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2PS(1)                   (V1.04)                   TEXT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- convert text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 [-r[angle]]  [-f[fontname]]  [-s[pointsiz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[space]]  [-p[linepitch]]  [-o[off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oe[offset]]  [-m[topmargin]] [-w[linewidth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[pagelength]]  [-v]  [-?] 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reads text from standard input (or files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s postscript output, suitable for sen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device (such as an Apple Laserwriter) or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 that expects postscript input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interpreter used to drive some oth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).  Text is normally aligned to the top and lef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ageable region of the page (usually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hysical page size), and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ext would fall below this reg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understood, with all values abl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ger or 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page by the given angle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gle is 0 (portrait mode).  If -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an angle, angle is se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scape mode).  Angles other than 0 or 90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fall outside the imagea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nt to the given fontname. 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.  If -f is used without a fontname,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imes-Roman.  The list of availabl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Laser-Writer pri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             Times-Roman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Bold        Times-Bold      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Oblique     Times-Italic    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BoldOblique Times-BoldItalic Helvetica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ly the Courier family is a fixed-widt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s are variable width, and 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or columns of data will no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[point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ointsize (character size) to the given value (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= 1 inch).  The default pointsize is 10.  If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out specifying the pointsize, the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horizontal spacing of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raction of the current point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`-h0.25' when pointsize = 12 caus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to increase by 3 points.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0 i.e. the characters are placed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using their natural widths.  If -h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spacing, spacing is set to 0.25 x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[linep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spacing of printed text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 points = 1 inch).  Unless a value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pitch using this option, the linepitch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qual to pointsize +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all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fset is 0.  If -o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, offset is set to 1 c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fault offset for even pag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odd pages.  If -oe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offset is set to 1 cm on even pages.  Optio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option -oe may be used to set off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and even pag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[top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op margin to the given value (in cent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et this to 0.5 cm.  If -m is specified                       without a value for top margin, top margin is set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[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characters per line. 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lded.  The default is no folding.  If -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linewidth, linewidth is set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.  Useful with 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page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lines per pag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age whenever text falls below the im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If -l is used without specifying a pag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length is set to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list of option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Stephen Frede, U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: Venu P. G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