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3090249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7107270"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645200832"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