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0799000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7285151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