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THIS IS NEITHER SHAREWARE NOR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ALL PARTS OF THIS MATERIAL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(C) Copyright 1989, 1991  Abdenacer Abdennour Moussao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enacer Moussao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ennour Moussaoui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0-B Lancaster St.,       Email: nacer@mist.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, OR 9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758-4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on:  06/11/1991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accept standard input and turn it to a pick lis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is a pick utility that would accept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it as an INTERACTIVE pick list on the screen. 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rom the command line to instruct how to combin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icked line along with a specified command to appl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is to output the transformed line to stdo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redirected to a batch file and us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n its simplest form this tool can just echo th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then can be manupulated with other tools such a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etc.. But for the DOS world I am adding few built-i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utility will take advantage of 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list manupulation, etc... inheritance featur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enhance the usability of this tool.  Such 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hot key for quick searching 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10/1990, Although this implementation/spec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started the possibilities are limitless and here are some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ix this could be usefull to create an interactiv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 | pck /command kill -9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OS/OS2 an interactive file viewer can be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| pck /command type $1.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P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some ideas how you could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enu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urn your favorite application and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to a nic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ing some looks to your du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face lift to those dull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remember some wierd switche and really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urn third part OEM application into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appearing selections by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is:  PCK 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$&lt;field number&gt;       � field specifi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the nth field from the picked line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executed.  Fields are delimi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&lt;startcolumn&gt;-&lt;count&gt;� columns range specifi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the specified range of columns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H&lt;column-number&gt;     � the hot key colum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colum to highlight and make the character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T&lt;title&gt;             � pick list tit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pick lis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V&lt;number&gt;            � visible items on the pick li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how many visible items appear on the pi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s are accessed by scroll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1                    � exit on the first pic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utility is to return to the caller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made his first choice.  This feature is most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R                    � require &lt;return&gt; on pic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user is to press return on the selected item to confir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is is used when more then same hot character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P                    � pause when command terminat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s PCK to pause after the command on the pick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F &lt;filename&gt;         � read input from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input is read from standard input however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nces where the input to be prepared as a pick lis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nce it is specified using this option.  Of course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K /F filename is equivalent to saying TYPE filename | P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 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an interactive file delete utility may expressed a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DIR  %1 | PCK "DEL " $1 . #10-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output of the DOS directory command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in drive E is 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of  E:\LIB\TST\UTL\P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        &lt;DIR&gt;      3-20-91  10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           &lt;DIR&gt;      3-20-91  10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1       MNU       76   4-28-91  10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    MNU       69   3-20-91  10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K      DOC     4458   9-06-91   3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ZIP     BAT      462   9-05-91   8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BO    PCK     1201   9-05-91   9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      ZIP     1764   9-06-91   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MP      BAT       71   8-24-91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P       MNU       98   8-21-91  10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URNAL          5931   9-05-91   9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MO     MNU      173   6-11-91  10:3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icked up by PCK and presented to the user.  When the user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list the utility constructs the command "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" by extracting the first field corresponding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name and which always exist then appends the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t with the extension by extracting 3 column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0.  The user may ask why not extract the extension as $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look the listing example above the file JOURN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 and $2 corresponds to 59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ANCED TOPIC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ault hot column is not desired and instea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are specified by imbedded sequence part of the st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/H0 to avoid default highlighting of colu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|  PCK 'TYPE' #3 $1 '.'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