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WKSLIC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 NOTICE  NOTICE  NOTICE  NOTICE  NOTICE  NOTICE  NOTICE  NOTICE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any associated materials. 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 are provided as is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 is in no way responsible or liable for any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f any kind that may result from the use of this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, or from inabilit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 or product names mentioned in this documen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All products mentioned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 NOTICE  NOTICE  NOTICE  NOTICE  NOTICE  NOTICE  NOTICE  NOTICE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SLICE is a packet slicer, occasionally you may run into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o large for your mailer or possibly your maile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 to load the packet into.  This is where QWKSL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saver.  There has been numerous times where I have nee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like this, especially when dealing with a QWK compatible do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QWK for MajorBBS systems, it doesn't even slice packets at all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ystems using MajorBBS have large amounts of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SLICE is automatic as far as the slicer goes.  There i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at will need to be made to the batch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ICE is started by executing SLICE.BAT.  SLICE.BAT has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the beginning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ORK=$$WORK$$.$$$</w:t>
        <w:tab/>
        <w:tab/>
        <w:tab/>
        <w:t>&lt;- These are the variable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BOUND=C:\OLX</w:t>
        <w:tab/>
        <w:tab/>
        <w:tab/>
        <w:t>&lt;-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%1) == ()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worry about the WORK variable, but you must pu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no backslash following the directory) in the INBOUND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set to C:\OLX, but there is dozens of different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 The directory name you are going to put there will be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for your QWK compatible offline mail reader.  Since QWK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ny fancy detection routines to determine the compres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manually unpack and modify SLICE.BAT or know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used before using SLICE.BAT, most use PKZIP, let's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SLICE will call a batch file named REPACK.BAT, two parameter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CK.BAT, %1 will be the BBSID (obtained from CONTROL.DAT), and %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acket number.  REPACK.BAT will use PKZIP and the INBOUND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ress the data file (plus CONTROL.DAT and DOOR.ID, no *.ND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with QWKSLICE -- most offline readers do not need the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irectory (which is defined in SLICE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SLICE has a third batch file included, this one is called OLR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known to work with OLX and possibly SLMR offline mail read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TRINGS.COM from PC Magazine to increment a variable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 with the packet name on the command line, OL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mpress the packet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SLICE will attempt to read a file called QWKSLICE.CFG,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hen QWKSLICE will assume certain defaults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hat will change these preset defaults,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perate lines in QWKSLICE.CFG and they must be terminate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SGCONF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t the maximum messages per conference to n messages.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SGPACKE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t the maximum messages per packet to n messages. 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KTSIZ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t the maximum size of the MESSAGES.DAT data file to 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is 262144 or 25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ample configuration file included, it is set to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erfect for me.  When QWKSLICE encounters any one of these lim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ment the packet number and start creating another packet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SLICE supports a maximum of 10,000 conferences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.  If your packet exceeds this amount it may cause your system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re wasn't any safety feature for this implemented.  (I ha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with even 1,000 co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STAT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SLICE will ignore NSBs, if the Message Active field is not equal to 0x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xE2 then it will assume it is a NSB and terminate al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ICE will NOT add the NSB to the new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Chad Wagner@1:369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cmwagner@gate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