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VLJ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9, Steven D. S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LJ is NOT free; it is distributed on a SHAREWARE bas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oncept is simple.  If you use this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for it.  If you try it and discard it,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e fee is $25.00.  Please make a check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even Stern"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ven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13 Glenco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and Park, IL  60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VL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nvelope Printing Program for the Hewlett-Pack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erJe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is ENVLJ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is a  program  which  prints  envelopes  on  the  LaserJ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+, and LaserJet Series II, IID, IIP, or any othe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emulate the HP command set.  It does not require a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tridge; it uses the internal landscape 10-pitch font.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 trays or paper feeders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files ENVLJ.EXE,  ENVDOC.DOC, READ.ME and ENVLJ.HLP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from which you intend to use  the  program.    No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uses the printer connected as the system's default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etermine  whether your LaserJet is connected as the defau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is file to PRN;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READ.ME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appears on the system's default printer.  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another printer (or "print" to a file), see Advanced U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ing an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be sure your printer is turned on and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ype ENVLJ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creen  will be filled with an "envelope".   Us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move from field to field.   The fields at the upper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or the return address.  The fields in the center ar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address.  Fill in the fields and select "Print!"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to this program are selected from a menu.  Th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 at  the top of the screen,  and becomes activ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ress the escape (ESC) key.   Select items from th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pressing the first character of the command or by mo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light to the command  with  the  cursor  keys,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"ENTER".   Pressing ESC within the menu will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the data entry por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commands which end  with  an  exclamation  point  (e.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int!")  are  executed  immediately.   Other command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- Version 7.32</w:t>
        <w:t xml:space="preserve">          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-1990, Steven D. Ster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're ready to print an envelope,  select "Print"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your printer, feed an envelope into the manual feed slo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de  it in gently,  until you hear a click and whir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will move the envelope about 1 inch.   In about  1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, the printer will begin to move the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a  LaserJet and LaserJet+,  the manual insert slot i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ck of the printer.   Align the bottom of the  envelo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red line on the manual feed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the LaserJet Series II,  adjust the guides on top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 tray for the height of the envelope.   The  bottom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nvelope  should  be  on  the control panel sid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.  Open the rear exit door to avoid j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"Quit!"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you're likely to mail to the same addresses again and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those companies that bill with a  postcard  and  don't 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s),  you  can create a "database" of addresses.   The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es are stored in ENVLJ.DAT,  which must be  in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You  can  specify  another data file on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when ENVLJ is started (e.g., ENVLJ ENV2.DAT).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also specify a file  on  another  directory.  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here is the Data File"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base is used to store definitions of (1) envelopes,  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, (3) addresses and (4) printer setu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include of up to 128  addresses,  32  fonts,  and  32 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items to the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dd addresses, fonts, and envelopes to the data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selection  "Options / &lt;type&gt; / Add" from the menu,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ing in the data and selecting "Save"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dding an address,  the address on  the  main  envelo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is copied onto the "add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- Version 7.32</w:t>
        <w:t xml:space="preserve">      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-1990, Steven D. Ster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dding  fonts,  use  the  character "~" (the tilde)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of the escape character.   The Laserjet  manuals 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scape character as "ESC", "EC", and "\027".  When ENVL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s a font string to your printer, the tildes are re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the  correct  ESC  character.    To  make one fo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font, select OPTIONS/DEFAULTS/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dd envelopes, see "Advanced Uses"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Mailing or Return address from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/ADDRESS/SELECT (F4) command copies a single  a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ess  from  the data file to the return- or mailing-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 of the envelop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ddress envelopes using the  addresses  on  file, 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/A/M" or "O/A/R" from the menu.   Place an "x" to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addresses you wish to use.  Press "ENTER" to co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to the envelope screen.   To make one  address  p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ently the return address, use OPTIONS/DEFAULTS/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multiple envelopes from the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PTIONS/ADDRESS/BATCH  command  prints  one or more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lopes directly from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"O/A/B" from the menu.   Mark each address for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ill  print  an envelope with an "x".   Select "Print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menu to print the envelopes.   (Please  note  t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 on the amount of memory in your printer,  your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"hang" until the last envelope clears the pri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print an envelope for every  address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don't bother to mark the addresses.  Just select "All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s the Data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LJ  assumes  that all files that it wants are on the cu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t directory, unless you tell it otherwise.   That is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start  ENVLJ with no command line parameters,  it loo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file "ENVLJ.DAT" o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, however, you specify a data file on the command line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find that file.   For example,  you could run ENVLJ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LJ D:\ENVDATA\ENVLJ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case,  ENVLJ will use "D:\ENVDATA\ENVLJ.DAT" as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ile,  but it will continue to assume  that  any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you  specify  are on the current directory unles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specify the drive and path  when  you  enter 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- Version 7.32</w:t>
        <w:t xml:space="preserve">       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-1990, Steven D. Ster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ell  ENVLJ to use another directory as its default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set the environmental variable "ENVLJ".   For 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ENVLJ=D:\ENVDATA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use ENVLJ to treat "D:\ENVDATA" as the current dire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o vs. Color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elds on the screen use the underscore video attrib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this  looks great on a monochrome adapter,  it is not 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ed on most color boards.  It is entirely possible, therefo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on't see "fields" into which you can type.  As you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field to field,  however,  the current  field  is  show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 video,  which  is  supported  on  all  boards.  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PS/2,  the underscore attribute appears  as  a  da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erJet vs. LaserJet-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ach  envelope to be printed,  the program sends a se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o the printer.   This causes a LaserJet to display "P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LaserJet-II to display "ENVELOPE", and sets both for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  mode.    On  the LaserJet-II,  the manual feed light re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envelope has been printed.  On the LaserJet, th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 light resets when it prints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erjet IIP and Laserjet IID,  with their ability to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paper  trays  and envelope feeds require som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within ENVLJ.    For  more  information,  see  "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"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- Version 7.32</w:t>
        <w:t xml:space="preserve">       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-1990, Steven D. Ster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vanced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LJ uses whatever fonts you specify.  If you don't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fonts in the data file,  ENVLJ will  use  the  print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landscape font.  This is usually  "Courier",  at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per inch and 6 lines per inch.  (Note:   Thi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st Office's preferred font, pitch, and spacing.)  C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n  cartridges  (i.e.,  "F")  may change the default fo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J+ and LJII allow the user to load other font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's memory and assign them identifying numbers.  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 instruct  the  printer  to use one of the soft font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ng the appropriate setup strings in the data fil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"Options/Font"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  You  must  declare  your  downloaded fonts as PE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ENT.   ENVLJ sends  a  reset  sequence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  (ESC-E)  at  the  start of each envelop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earing fonts and  other  data  not  declared 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permanent".    The font must also be LANDSCAP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 S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define up to 32 envelopes in the data file.  If 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efined, ENVLJ defaults to "Legal/LJ" (see table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elopes are defined with a name,  and row and column loc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  for  the  first character of the return address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mailing address block.   For  your  reference, 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row and column loc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          Ret       Mai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s/LJ        28,37          39,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s/LJII      15,37          26,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gal/LJ       25,20          36,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gal/LJII     12,20          23,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 column  locations  will  depend  on the pit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fine additional envelope types,  select the font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rom the menu, then select "Options/Grid".  The alignment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dure prints a full page grid,  using the HP escape sequenc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a reference point every 5 rows and  columns.    Since 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ximately  20  bytes  have  to  be sent to the printer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 it takes a while to generate the grid.  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- Version 7.32</w:t>
        <w:t xml:space="preserve">       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-1990, Steven D. Ster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addres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ingle data file is limited to 128 addresses.  If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, select "OPTIONS/ADDRESS/LOAD" from the menu,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another data file, then press 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o a file or another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ENVLJ uses whatever device is the system's st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rd printer.   DOS refers to this device as "PRN",  the "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 as "stdprn".   You can tell ENVLJ to use any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ts "printer" by specifying an environment variable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example,  to  use  the  printer connected to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llel port (LPT2),  type "SET  ENVPTR=LPT2"  at  the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before running ENVLJ.   Similarly, you can print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by specifying a file name: "SET ENVPTR=C:\ENV.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should be no spaces between the  equal  sign 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of the target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printers  may  already  have envelope feeders 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chanisms for gracefully  dealing  with  envelopes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rting to using a Manual Feed option.   By default, ENVL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s a manual feed command to the printer.   It can be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d from the Options/Default/Printer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printers may be able to feed an envelope without tur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 it  sideways.    By default,  ENVLJ prints in landsc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entation.   The landscape command can be controlled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/Default/Printer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inter  Options  screen  also gives you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a user-defined setup  string  to  the  printer.  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could be used, for example, to switch to an auxili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 tray  or  envelope feeder.   If no string is defi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e is sent.   If you enter a string,  use the "~" in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ESC character specified in your printer's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inting an envelope,  ENVLJ does the following (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sh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  Printer Reset (~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  Landscape (~&amp;l1O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  Manual Feed / Envelope (~&amp;l3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  Font 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  Additional Printer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 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- Version 7.32</w:t>
        <w:t xml:space="preserve">       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-1990, Steven D. Ster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LaserJet IIP,  it may be necessary to adjust the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 to get the bar codes to print in  the  correct  loc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.  On the IID, you may have to turn off manual fe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dscape and enable the envelope feeder if you have the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lope  feeder attachment.   Unfortunately,  trial and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close reading of the printer's  reference  manual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ways to get everything set up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- Version 7.32</w:t>
        <w:t xml:space="preserve">       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-1990, Steven D. Ster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advanced features of ENVLJ Version 7 is its 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Postinet  and FIM bar codes.   These bar codes ar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office scanners to sort and route mail without human 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inet  codes  are those little bars on the lower right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nvelope.   FIM bars are on the top of the envelope,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eft of th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ormal course of things, your letter is put into a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ost Office which cancels the stamp, looks for bar cod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s"  the zip code if there is no bar code,  and sends the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lope to the appropriate bin.   The USPS prefers bar coded 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,  in fact, offers discounts for its use.  (Contact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master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Laserjet+, Laserjet II,  Laserjet IIP,  or Laser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D,  ENVLJ  can print bar codes on the envelope.   Bar cod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efine a Postinet print location for the envelop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a 5 digit ("60611") or 10 digit ("60611-1575")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at the end of the last non-blank addres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t Office scanners look for the printed address in an imag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ry  rectangle which extends from 5/8" to 2 3/4" from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nvelope, with 1" margins on each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r code print location  should position the  bar  code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leftmost  bar  is between 3 1/4" and 4" from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e of the envelope and the bottom of the bars is 1/4"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M  code tells the post office scanners to look for th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  The FIM pattern should be no lower than 1/8" from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e of the envelope and should lie  in  an  imaginary  rect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extends  for 1 1/4" horizontally,  starting no more tha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/4" from the right edge of the envelope and no deeper than  5/8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top edge of the envelope.  The rightmost bar must be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en 1 5/8" and 2 1/8" from the right edge of the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 the bar locations on your test envelopes with those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inted return  envelope.    The  position  of  the  FIM  b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lative  to  the  top right corner and the position of the Po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et bars (relative to the lower right corner) should be iden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- Version 7.32</w:t>
        <w:t xml:space="preserve">        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-1990, Steven D. Ster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bar code print location is "0,0", neither the bar code 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M code will be printer.   If the bar code location is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 and  the  FIM code location is "0,0",  the bar cod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, but the FIM code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case, the FIM code will not be printed unless the zip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extended (10 digit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- Version 7.32</w:t>
        <w:t xml:space="preserve">          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-1990, Steven D. Ster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H to get on-line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.EXE, ENVLJ.HLP, ENVDOC.DOC,  and other files distribu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art of the ENVLJ package ("The Software") are copyright 1988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0 by Steven D. Stern.  It is NOT placed in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is NOT free; it is distributed on a SHAREWARE ba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concept is simple.   If you use this  program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pay for it.  If you try it and discard it, for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cense  fee  is  $25.00.    Please  make a check pay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even Stern"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ven St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13 Glencoe Ave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and Park, IL  600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 you get for your $25.00?  First of all, you are grant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to use the software as described  below.    Addition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reward  someone  for his work and for making it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Finally, you offer encouragement for the continued distrib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of software via shareware.  Remember, the value of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what it costs, but what it do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ayment of the license fee,  you are licensed to (1) use ENVL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personal or business use and on no more than ONE compu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ime.   Title to this program remains at all times with  St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Stern.  When you paid for the software, you paid for a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it;  you did not purchase the program itself. The ter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 are quite simple.   Treat this program like  a  bo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give  your  copy to someone else,  but you may not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bute copies.   The license entitles you to install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ore than one machine, but you may not use it on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utilities used in this program are copyright (C) 1987,  J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y Corporation,  and were used with permission and by th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unct Amber Systems, Inc., and were used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hor  neither  accepts nor assumes any liability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use of the software,  nor does he provide any 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itness,  merchantability,  or  anything  else.   YOU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T YOUR OWN R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uses interrupt 60 (hex) internally.  It may,  the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,  conflict  with some TSR programs which also use 60h and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hain it.  It does,  however,  work with Sidekick,  CED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- Version 7.32</w:t>
        <w:t xml:space="preserve">          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-1990, Steven D. Ster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it in good health.  Questions,  suggestions,  bugs: 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ven Stern,  CompuServe 70327,135 either via Easyplex o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 Hardware  Support Forum (IBMHW),  call (voice) at (312) 915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31, or format an envelope and send a lett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ven S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13 Glencoe Ave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and Park, IL  600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- Version 7.32</w:t>
        <w:t xml:space="preserve">          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-1990, Steven D. Ster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called CONVERT is a part of this package.  It will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 the data files used by ENVLJ, versions 5.0 through 5.12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used by 7.xx.  To us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&lt;file.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file.exe&gt; is the name  of  your  version  5.xx  dat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ually  ENVLJ.DAT).    The  program  will rename your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iving it the extension ".BAK") and build a new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- Version 7.32</w:t>
        <w:t xml:space="preserve">          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-1990, Steven D. Ster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!        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!         Print the envelope on th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!         Erase the screen and rese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      Use the data file set defaults, 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       Work with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ing        Select a mail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        Select a retur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ch          Print a batch of envelop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           Add current address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           Edit an address already 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        Delete an address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elope       Work with Envelop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         Select envelop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           Add an envelope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           Edit an envelope already 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        Delete an envelope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nt           Work with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         Select fon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           Add a font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           Edit a font already 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        Delete a font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      Choose default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nt           Set the default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elope       Set the default envelo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Address Set the default retur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        Control  landscape,   manual  fe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'l set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id!          Print an alignment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!          Use another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!      Removed deleted data from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!          Information about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- Version 7.32</w:t>
        <w:t xml:space="preserve">          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-1990, Steven D. Ster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Print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!    Print the selected envelop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          Print ALL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            I've had second thoughts abou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s            Print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!        Return to the 'main'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!          Load addresses from another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!        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- Version 7.32</w:t>
        <w:t xml:space="preserve">          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-1990, Steven D. Ster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