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urchasing it. The Internet Address Boo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Internet Address Book are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.  Non-registered use of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beyond 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 applies to Shareware produc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purchased through traditional distribu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software developers, and th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re of comparable quality to those found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. The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either to all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any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k vendor may distribute their Shar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does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a type of software, but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You will find many useful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using the Shareware system. It benefits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m to fully determine whether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by allowing them to try the program bef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hands. The Shareware system only works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gister products which they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owned by SoloTech Software and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gg M.D. and is protected by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and international treaty provisions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like any other copyrighted materi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make copies of the Software to gi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greement" is a legal agreement between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user and SoloTech Software. By install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oading or running the program, or by plac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to your computer hard drive, you are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grants to you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Book software program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Shareware version of the program.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ction, "use" means loading the Software int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You may not: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reverse engineer, or create deriva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the Software. The term of this license expir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fter your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DISCLAIMS ALL WARRANTIES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ISCLAIMED. NEITHER SOLOTECH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 OR INABILITY TO USE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OLOTECH SOFTWARE HAS BEEN ADVISED OF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DAMAGES OR CLAIMS. IN NO EVENT SHALL SOL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QUALITY AND PERFORMANCE OF THE SOFTWA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DO NOT ALLOW THE EXCLUSION OF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CONSEQUENTIAL OR INCIDENT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LIMITATION MAY NOT APPLY TO YOU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GOVERNED BY THE LAWS OF THE STATE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INURE TO THE BENEFIT OF SOLOTEC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ISING OUT OF OR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SDICTION LOCATED IN DANE COUNTY, WISCONS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Address Book is Copyright (c) 19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