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information can be retrieved directly from within Review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F1.  You can also request this information from the help sub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ontrol panel.  Regardless of how you asked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be presented with several screens of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Page Down for the next screen, Page Up for the previou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.  Pressing the space bar will rerea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Toggles between full-screen and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rompts for the standard window number (0-9) to switch to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he currently selected window until anoth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Prompts for the window to switch to like F3 but also makes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which are not float are set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rompts for the window coordinates of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Sets the top line and left column of the selected window to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ts the bottom line and right column of the selected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Rotors the status of the current window between Silent, Speak, Fl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Pops up a box which allows you to setup specific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.  You can setup the status, window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, window to chain read, if it should speak and spell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tatus and finally the lightbar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Speaks the current window status and coordinates.  This will als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hyperactive window status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Speaks the status and coordinates of all t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peaks the content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Prompts for the coordinates of a dynamic (temporary) window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- Prompts for the hyperactive window (A-E) to switch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then be the currently selected hyperactive window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- Prompts for the window coordinates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Sets the top line and left column of the selected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revi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Sets the bottom line and right column of the selected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revi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Pops up a box which allows you to setup specific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hyperactive window.  You can setup the statu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ctive window should interrupt the speech when it ha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hould trigger on and what the three possible commands should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ctive window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- Speaks the status and coordinates of all five hyper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Moves the cursor to the previous character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Moves the cursor to the previous character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s the cursor to the next character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Moves the cursor to the next character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the cursor up one line.  By default, Vocal-Eye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.  However, using the 'V' command, you can instruct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Moves the cursor up one line.  By default, Vocal-Eyes will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owever, using the 'V' command, you can instruct Vocal-Ey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Moves the cursor down one line.  By default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line.  However, using the 'V' command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read 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Moves the cursor down one line.  By default, Vocal-Eyes will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owever, using the 'V' command, you can instruct Vocal-Ey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- Moves the cursor to the previous word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- Moves the cursor to the next word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Arrow - Moves the cursor to the top left of the current window.  (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UP - Moves the cursor to the top left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- (Equal sign) Moves the cursor to the top left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own Arrow - Moves the cursor to the first column of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(101 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DOWN - Moves the cursor to the first column of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- (Apostrophe) Moves the cursor to the first column of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Arrow - Moves the cursor to the first character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indow and reads it.  (101 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- Moves the cursor to the first character of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(Left bracket) Moves the cursor to the first charac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urrent window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Arrow - Moves the cursor one character past the las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urrent line in the current window and reads it.  (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- Moves the cursor one character past the last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ne in the current window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(Right bracket) Moves the cursor one character past the las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urrent line in the current window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Moves the cursor to the first column of the next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and reads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Moves the cursor to the previous sentence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Moves the cursor to the next sentence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Moves the cursor to the previous paragraph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- Moves the cursor to the next paragraph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Prompts for a pattern to search for in the current selected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attributes for each character by pressing F1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oreground and background colors.  Each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ettings will be the selected attribute until i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 again.  If you end the pattern with the ENTER ke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the upper left corner of the currently selecte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end of the window.  If you press the &gt; (greater than ke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start at the cursor position and proce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press &lt; (less than) instead, the search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go to the top of the window.  You can use the ? (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 to match any character.  If you wish to search for a &lt; (less than)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), ? (question mark) or ` (grave accent), you must pro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a ` (grave ac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(greater than)  Starts searching for the last specified patte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ursor position to the end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(less than)  Starts searching for the last specified patte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to the beginning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akes the current attribute under the cursor and assigns i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you follow this command immediately by F1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Takes the current attribute under the cursor and assigns it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tribute.  If you follow this command immediately by F1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toward the bottom of the screen for the first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 than the attribute under the cursor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ositioned on the new character.  The new characte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Takes the current attribute under the cursor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color.  If you follow this command immediately by F1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Prompts for the marker number to se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rompts for the marker to jump to.  Once specifie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requeste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laces a mark at the cursor position for later block copy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mark before you can copy a block.  You can be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place the data in the block buffer with the specifi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data in a window fashion from the previous mark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Any existing data in the block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dds or tags the specified information to the block buffer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 Replace command but appends the information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Reads the current revi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Reads the current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s between character, word or line.  By default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s, Vocal-Eyes will read the new line.  Using this togg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Vocal-Eyes to read 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llows you to send data directly to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- (grave accent) Allows the next command typed not to be chec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command.  If you have a hot key defined as one of the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can use this key to access your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rints thes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Exits review mode.  You could also use your fast review mod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abl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SCAPE - Exits review mode and attempts to route the video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review cursor.  (101 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Exits review mode and attempts to route the video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revi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